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435</wp:posOffset>
            </wp:positionH>
            <wp:positionV relativeFrom="paragraph">
              <wp:posOffset>2540</wp:posOffset>
            </wp:positionV>
            <wp:extent cx="1710690" cy="3435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.VnTime" w:hAnsi=".VnTime" w:cs=".VnTime"/>
          <w:lang w:val="fr-FR"/>
        </w:rPr>
      </w:pPr>
      <w:r>
        <w:rPr>
          <w:rFonts w:cs=".VnTime" w:ascii=".VnTime" w:hAnsi=".VnTime"/>
          <w:lang w:val="fr-FR"/>
        </w:rPr>
        <w:t>M</w:t>
        <w:softHyphen/>
        <w:t>a vµo ngµy c</w:t>
        <w:softHyphen/>
        <w:t>íi</w:t>
      </w:r>
    </w:p>
    <w:p>
      <w:pPr>
        <w:pStyle w:val="Normal"/>
        <w:tabs>
          <w:tab w:val="clear" w:pos="720"/>
          <w:tab w:val="left" w:pos="8222" w:leader="none"/>
        </w:tabs>
        <w:rPr>
          <w:rFonts w:ascii="Arial" w:hAnsi="Arial" w:cs="Arial"/>
          <w:b/>
          <w:b/>
          <w:bCs/>
          <w:i/>
          <w:i/>
          <w:iCs/>
          <w:u w:val="single"/>
          <w:lang w:val="fr-FR"/>
        </w:rPr>
      </w:pPr>
      <w:r>
        <w:rPr>
          <w:rFonts w:cs=".VnTime" w:ascii=".VnTime" w:hAnsi=".VnTime"/>
          <w:lang w:val="fr-FR"/>
        </w:rPr>
        <w:t>Ngµy c</w:t>
        <w:softHyphen/>
        <w:t>íi t«i, m</w:t>
        <w:softHyphen/>
        <w:t>a kh«ng nhiÒu, nhá vµ mÞn.</w:t>
        <w:br/>
        <w:t>§Êy lµ ®iÒu may; s¸ch sè nãi thÕ vµ gi¸o s</w:t>
        <w:softHyphen/>
        <w:t xml:space="preserve"> TrÇn, b¹n bè t«i còng nãi thÕ. T«i lÊy chång, kh«ng ngì ngµng, kh«ng yªu còng kh«ng ghÐt. Chång t«i hiÒn lµnh nãi ®</w:t>
        <w:softHyphen/>
        <w:t>îc chót chót tiÕng ViÖt. Mäi ng</w:t>
        <w:softHyphen/>
        <w:t>êi th</w:t>
        <w:softHyphen/>
        <w:t>êng c</w:t>
        <w:softHyphen/>
        <w:t>êi nh÷ng c©u bËp bÑ cña chång t«i, nh</w:t>
        <w:softHyphen/>
        <w:t>ng lµ c</w:t>
        <w:softHyphen/>
        <w:t>êi yªu H«m chång t«i nãi víi gi¸o s</w:t>
        <w:softHyphen/>
        <w:t xml:space="preserve"> TrÇn muèn ®</w:t>
        <w:softHyphen/>
        <w:t>îc lµ "tö sÜ, ®Ó luyÖn thªm tiÕng ViÖt, gi¸o s</w:t>
        <w:softHyphen/>
        <w:t xml:space="preserve"> c</w:t>
        <w:softHyphen/>
        <w:t>êi rung mí tãc b¹c: "Anh Isªkura nµy, ng</w:t>
        <w:softHyphen/>
        <w:t xml:space="preserve">êi ViÖt khi gäi nh÷ng kÎ cã häc luyÖn thi lµ sÜ tö. </w:t>
      </w:r>
      <w:r>
        <w:rPr>
          <w:rFonts w:cs=".VnTime" w:ascii=".VnTime" w:hAnsi=".VnTime"/>
        </w:rPr>
        <w:t>Cßn nh</w:t>
        <w:softHyphen/>
        <w:t xml:space="preserve"> anh nãi, anh sÏ thµnh "I-sª-th©y-ma". Suèt mét n¨m tr</w:t>
        <w:softHyphen/>
        <w:t>íc ngµy c</w:t>
        <w:softHyphen/>
        <w:t>íi, chång t«i lµ sÕp nhÊt cña t«i. Chê mét ngµy v¨n phßng nhiÒu ng</w:t>
        <w:softHyphen/>
        <w:t>êi nghØ phÐp, vÞ ®¹i diÖn tr</w:t>
        <w:softHyphen/>
        <w:t>ëng quú xuèng võa tá t×nh võa cÇu h«n khi t«i ®ang ngåi so¹n th¶o v¨n b¶n tr</w:t>
        <w:softHyphen/>
        <w:t>íc mµn h×nh Computer: "Anh ®· muèn yªu em. SÏ c</w:t>
        <w:softHyphen/>
        <w:t>íi anh nhiÒu nhÐ". T«i kh«ng ph¶i lµ tiÓu th</w:t>
        <w:softHyphen/>
        <w:t xml:space="preserve"> Natasa nªn kh«ng thÊy håi hép tr</w:t>
        <w:softHyphen/>
        <w:t>íc phiªn b¶n cã lèi t</w:t>
        <w:softHyphen/>
        <w:t xml:space="preserve"> thÕ cña c«ng t</w:t>
        <w:softHyphen/>
        <w:t>íc AndrÐ. §Ó cho gièng tiÓu thuyÕt, t«i ng</w:t>
        <w:softHyphen/>
        <w:t>íc nh×n trÇn hai phót nhÌ nhÑ gËt ®Çu. Khi biÕt tin, bè mÑ t«i ®Òu t¨ng huyÕt ¸p. H¹nh phóc lµ dopinh.</w:t>
        <w:br/>
        <w:t>T«i b</w:t>
        <w:softHyphen/>
        <w:t>íc ra khái kh¸ch s¹n trªn tÊm th¶m nhung xanh ch¹y suèt bËc tam cÊp ®Õn c¸nh cöa chiÕc Toyota tr¾ng s÷a viÒn hoa hång ®á. M</w:t>
        <w:softHyphen/>
        <w:t>a dÞu ®Ém mét bªn voan. Nh÷ng ng</w:t>
        <w:softHyphen/>
        <w:t>êi th©n cña t«i ng©y ngÊt mïi Henessy vµ Champagne ®øng mét hµng dµi trong m¸i hiªn réng. Lóc nµy «ng cËu t«i phã tæng gi¸m ®èc Ng©n hµng c«ng th</w:t>
        <w:softHyphen/>
        <w:t>¬ng, ®Õn gÇn hái nhá vÒ tiÒn l</w:t>
        <w:softHyphen/>
        <w:t>¬ng cña chång t«i. H¹nh phóc ®¬n gi¶n lµ giµu sang. Chång t«i gËp ng</w:t>
        <w:softHyphen/>
        <w:t>êl chµo quan kh¸ch, vßng bông lµm t</w:t>
        <w:softHyphen/>
        <w:t xml:space="preserve"> thÕ ®«i phÇn khiÕm nh·. T«i b©ng qu¬ nh×n qua ®</w:t>
        <w:softHyphen/>
        <w:t>êng vµ chît rïng m×nh, kh«ng ph¶i v× l¹nh, t«i ®· thÊy anh råi. Cã ai ®Êy më hé cöa xe hoa, t«i véi v· chui vµo, kÖ cËu thî ¶nh ®ang gµo lªn ®ßi chôp mét kiÓu ¶nh ®· dÆn tr</w:t>
        <w:softHyphen/>
        <w:t>íc "ngËp ngõng lÇn cuèi". Chång t«i ©u yÕm ngåi c¹nh t«i, vÎ mÆt vÉn ch</w:t>
        <w:softHyphen/>
        <w:t>a hÕt thÝch thó tr</w:t>
        <w:softHyphen/>
        <w:t>íc nh÷ng tËp tôc cña mét truyÒn thèng v¨n ho¸ l¹. T«i ®¨m ®¨m nh×n qua cöa kÝnh mê ®ôc anh vÉn ®øng rò r</w:t>
        <w:softHyphen/>
        <w:t>îi bªn gèc sÊu giµ vµ mí tãc lo· xo· bÕt n</w:t>
        <w:softHyphen/>
        <w:t>íc m</w:t>
        <w:softHyphen/>
        <w:t>a. T«i vµ anh yªu nhau ®· dµi, cã thÓ nãi dµi nhÊt trong c¸c cuéc t×nh cña t«i. "VÒ ®i anh". LÇn cuèi gÆp nhau t«i còng nãi vËy.</w:t>
        <w:br/>
        <w:t>"Em kh«ng yªu anh n÷a sao".</w:t>
        <w:br/>
        <w:t>"Kh«ng h¼n thÕ"</w:t>
        <w:br/>
        <w:t xml:space="preserve">Anh bá c¸i bót vÏ, run run ch©m ®iÕu thuèc. Anh còng run run khi nãi chuyÖn víi bè mÑ t«i, nghÒ nghiÖp cña anh, bè mÑ t«i nÆng ®Çy ¸c c¶m. </w:t>
        <w:br/>
        <w:t>"Con yªu c¸i th»ng Êy thËt µ".</w:t>
        <w:br/>
        <w:t>MÑ t«i võa kÎ m¾t võa hái. T«i kh«ng tr¶ lêi, h¬i thÊy khã chÞu. ë tuæi ngoµi bèn m</w:t>
        <w:softHyphen/>
        <w:t>¬i, ng</w:t>
        <w:softHyphen/>
        <w:t>êi ta kh«ng nªn ®¸nh phÊn son qu¸ dµy. MÑ t«i ®ang theo häc mét "cua" nh¶y ®Çm, bè t«i bËt ®Ìn xanh. VÞ trÝ c«ng t¸c cña bè t«i hay ph¶i dù nh÷ng b÷a tiÖc chiªu ®·i c¸c quý phu nh©n ®µnh tu©n thñ nguyªn t¾c "phi khiªu vò bÊt thµnh lady". Bè t«i sïng ®å ngo¹i nh</w:t>
        <w:softHyphen/>
        <w:t>ng l¹i d¹y t«i th©m thuý b»ng c©u ca dao néi: "LÊy chång cho ®¸ng tÊm chång. Bâ c«ng trang ®iÓm m¸ hång r¨ng ®en". LÊy chång lµ mét ®Ò tµi triÒn miªn quÊy rÇy phô n÷. Nã còng gièng nh</w:t>
        <w:softHyphen/>
        <w:t xml:space="preserve"> ®µn «ng bÞ ¸m ¶nh bëi c«ng danh sù nghiÖp. ThÕ nh</w:t>
        <w:softHyphen/>
        <w:t>ng, muèn ®¹t ®</w:t>
        <w:softHyphen/>
        <w:t>îc danh hay lîi, ng</w:t>
        <w:softHyphen/>
        <w:t>êi ta cã thÓ ®ª tiÖn, kh«ng hiÓu lÊy chång cã lµm thÕ ®</w:t>
        <w:softHyphen/>
        <w:t>îc kh«ng.</w:t>
        <w:br/>
        <w:t>Xe hoa b¾t ®Çu ch¹y chÇm chËm. Gi©y phót r</w:t>
        <w:softHyphen/>
        <w:t>ng r</w:t>
        <w:softHyphen/>
        <w:t>ng cña mét ®êi con g¸i. T«i v« c¶m. Chång t«i h«n lªn tãc t«i ©u yÕm, ®</w:t>
        <w:softHyphen/>
        <w:t>a tay xoa nhÑ bông t«i. Sau lÇn ®i §µ L¹t nöa c«ng t¸c nöa ®i ch¬i. T«i cã bÇu. T«i th«ng b¸o ng¾n gän b»ng tiÕng Anh cho ng</w:t>
        <w:softHyphen/>
        <w:t>êi cïng ®i, vÎ mÆt vÞ tr</w:t>
        <w:softHyphen/>
        <w:t>ëng ®¹i diÖn v¨n phßng th</w:t>
        <w:softHyphen/>
        <w:t>¬ng m¹i ®Ém ®Çy h¹nh phóc. T«i kh«ng thë dµi v× t«i ®· biÕt nhiÒu. Chång t«i bèn m</w:t>
        <w:softHyphen/>
        <w:t>¬i t</w:t>
        <w:softHyphen/>
        <w:t xml:space="preserve"> tuæi lÎ ba th¸ng, s¸u n¨m lu«n khao kh¸t baby. §· hai lÇn li dÞ, mét lÇn ®</w:t>
        <w:softHyphen/>
        <w:t>îc lêi chÝn m</w:t>
        <w:softHyphen/>
        <w:t>¬i t¸m ngµn "®«" vµ mét lÇn bÞ lÇm bÞ thiÖt cì ngÇn Êy. §Çu t</w:t>
        <w:softHyphen/>
        <w:t xml:space="preserve"> rÊt nghiªm tóc vµo h«n nh©n mµ vÉn kh«ng sao t¹o dùng ®</w:t>
        <w:softHyphen/>
        <w:t>îc thÕ hÖ sau. Chång t«i ®am mª trÎ con mét c¸ch bÖnh tËt. C¶ kho¶ng dµi cña thiÕu thêi chång t«i ë C« nhi viÖn: Nãi theo Ph©n t©m häc, ®Êy cã thÓ lµ mét Èn øc ngÇm. Gi¸o s</w:t>
        <w:softHyphen/>
        <w:t xml:space="preserve"> TrÇn lý gi¶i, nh÷ng ng</w:t>
        <w:softHyphen/>
        <w:t>êi A' §«ng ®a phÇn chÞu ¶nh h</w:t>
        <w:softHyphen/>
        <w:t>ëng cña Nho gi¸o tõ s©u th¼m v« thøc. M¹nh Tö d¹y "tam ®¹i bÊt hiÕu v« hËu vi ®¹i nghÜa" lµ kh«ng con téi to l¾m. T«i khã chÞu nhiÒu c¸i c¸ch ¨n nãi cña nhµ Nho, ho¸ ra phô n÷ chØ lµ m¸y ®Î. Gi¸o s</w:t>
        <w:softHyphen/>
        <w:t xml:space="preserve"> TrÇn c</w:t>
        <w:softHyphen/>
        <w:t>êi, gi¶i thÝch sù dÞ biÖt cña c¸c quan ®iÓm nhËn thøc x· héi xuyªn däc thêi gian. §µn bµ tõ §«ng sang T©y ch</w:t>
        <w:softHyphen/>
        <w:t>a cÇn kÓ ®Õn trinh n÷ tiÕt phô mµ ngay c¶ d©m phô l¨ng loµn ®Òu coi chuyÖn chång con lµ quan träng. Gi¸o s</w:t>
        <w:softHyphen/>
        <w:t xml:space="preserve"> TrÇn th«i kh«ng nghÞch tãc t«i, nãi nghiªm tóc "Em sÏ lµ mét bµ mÑ tèt". T«i kh«ng biÕt, t«i kh«ng thÊy m×nh thay ®æi g× nhiÒu tõ lóc cã bÇu. Cã lÏ t«i ch</w:t>
        <w:softHyphen/>
        <w:t>a kÞp yªu con t«i v× t«i ch</w:t>
        <w:softHyphen/>
        <w:t>a kÞp chuÈn bÞ lµm mÑ.</w:t>
        <w:br/>
        <w:t>T«i giËt m×nh ra khái vÈn v¬. Ng· t</w:t>
        <w:softHyphen/>
        <w:t xml:space="preserve"> chiÒu m</w:t>
        <w:softHyphen/>
        <w:t>a ®Ìn ®á kh«ng ng</w:t>
        <w:softHyphen/>
        <w:t>êi. T«i nãi víi bè mÑ kh«ng cho ai ®i theo ®</w:t>
        <w:softHyphen/>
        <w:t>a d©u, mäi thñ tôc lµm trän vÑn ë kh¸ch s¹n. Qua g</w:t>
        <w:softHyphen/>
        <w:t>¬ng chiÕu hËu t«i thÊy c¸i xe "cuèc", víi d¸ng lªu nghªu quen thuéc. Anh vÉn ch</w:t>
        <w:softHyphen/>
        <w:t xml:space="preserve">a chÞu vÒ, ch¼ng nhÏ anh mÖt mái ®Õn vËy sao. </w:t>
      </w:r>
      <w:r>
        <w:rPr>
          <w:rFonts w:cs=".VnTime" w:ascii=".VnTime" w:hAnsi=".VnTime"/>
          <w:lang w:val="fr-FR"/>
        </w:rPr>
        <w:t>Anh nãi yªu t«i ch¾c v× t«i ®Ñp. Cßn t«i, t«i cã yªu anh kh«ng. Cã mét håi anh thÝch vÏ tranh kho¶ th©n, c« bÐ ng</w:t>
        <w:softHyphen/>
        <w:t>êi mÉu nhiÒu nÐt trßn mª anh l¾m. T«i kh«ng ghen. T«i hån nhiªn lÇn cuèi cïng vµo chõng gi÷a n¨m líp m</w:t>
        <w:softHyphen/>
        <w:t>êi trung häc. T«i vµ mÑ b¾t gÆp bè t«i ë chung phßng víi mét ng</w:t>
        <w:softHyphen/>
        <w:t>êi ®µn bµ l¹. MÑ t«i ch</w:t>
        <w:softHyphen/>
        <w:t>a kÞp lu loa, bè t«i ®· vøt ra mét xÊp ¶nh cã mÑ t«i ®ang «m mét ng</w:t>
        <w:softHyphen/>
        <w:t>êi ®µn «ng kh¸c. Cho ®Õn giê t«i ch¼ng cßn tin vµo bÊt cø c¸i g×. T×nh yªu, t×nh m©u tö t×nh b»ng h÷u. Nh÷ng kh¸i niÖm sang träng vµ chØ thuÇn tuý sang träng. Mäi chuyÖn còng ch¼ng thiªng liªng, còng ch¼ng nh¶ nhÝ. T«i cã yªu anh kh«ng. VÎ hoang d· nghÖ sÜ cña anh an ñi t«i vµo ®óng thêi ®iÓm buån ch¸n nhÊt. Anh vÏ nhiÒu nh</w:t>
        <w:softHyphen/>
        <w:t>ng thiÕu mét ®iÒu c¨n b¶n, tµi n¨ng. Anh trãt häc mü thuËt vµ ph¶i hµnh nghÒ nghÖ thuËt. X· héi ng©y th¬ th</w:t>
        <w:softHyphen/>
        <w:t>êng thÝch gäi sinh viªn tèt nghiÖp tr</w:t>
        <w:softHyphen/>
        <w:t>êng YÕt Kiªu lµ ho¹ sÜ. Tranh cña anh vÆn vÑo, mét thø uèn Ðo lµm d¸ng. §Êy kh«ng ph¶i lµ nhËn xÐt cña t«i mµ cña nhiÒu ®ång nghiÖp cïng tr</w:t>
        <w:softHyphen/>
        <w:t>êng anh. Nh</w:t>
        <w:softHyphen/>
        <w:t>ng anh kh«ng n¶n, vÉn h¨m hë vÏ. Anh tin ch¾c mét ®iÒu xung quanh sù c« ®¬n cña thiªn tµi bao giê còng ®Çy rÉy sù ghen tÞ bÊt tµi. Con ng</w:t>
        <w:softHyphen/>
        <w:t>êi kÓ còng buån c</w:t>
        <w:softHyphen/>
        <w:t xml:space="preserve">êi. §µn bµ cè nghÜ m×nh lµ ®Ñp. TrÝ thøc cè chøng tá lµ uyªn b¸c. NghÖ sÜ sî bÞ coi lµ bÊt tµi. T«i b¶o anh, anh ph¶i kiÕm tiÒn, cã tiÒn nguêi ta sÏ nghÜ vÒ anh kh¸c. Anh khinh b¹c "tiÒn lµ c¸i g×". </w:t>
      </w:r>
      <w:r>
        <w:rPr>
          <w:rFonts w:cs=".VnTime" w:ascii=".VnTime" w:hAnsi=".VnTime"/>
        </w:rPr>
        <w:t>T« hái l¹i gi¸o s</w:t>
        <w:softHyphen/>
        <w:t xml:space="preserve"> TrÇn, gi¸o s</w:t>
        <w:softHyphen/>
        <w:t xml:space="preserve"> nãi ®¬n gi¶n nh</w:t>
        <w:softHyphen/>
        <w:t>ng t«i nghÜ lµ ®óng. TiÒn lµ ph</w:t>
        <w:softHyphen/>
        <w:t>¬ng tiÖn tèt nhÊt ®Ó ®</w:t>
        <w:softHyphen/>
        <w:t>a ®Õn h¹nh phóc.</w:t>
        <w:br/>
        <w:t>Mét thêi gian dµi, ®èi víi t«i, gi¸o s</w:t>
        <w:softHyphen/>
        <w:t xml:space="preserve"> TrÇn lµ thÇn t</w:t>
        <w:softHyphen/>
        <w:t>îng. M¸i tãc muèi tiªu dµi võa ®ñ bång bÒnh quanh vÇng tr¸n réng. KiÕn thøc tuyÖt vêi vµ n¨ng khiÕu ngo¹i ng÷ tuyÖt vêi. Gi¸o s</w:t>
        <w:softHyphen/>
        <w:t xml:space="preserve"> lµm ®au lßng c¸c c« g¸i míi lín vµ lµm hµi lßng c¸c nµng qu¶ phô cã tiÒn. Gi¸o s</w:t>
        <w:softHyphen/>
        <w:t xml:space="preserve"> lµ b¹n cña bè t«i vµ sau ®ã lµ ng</w:t>
        <w:softHyphen/>
        <w:t>êi t×nh cña mÑ t«i. T«i hÕt "sèc" råi. "Hìi ¬i, t«i kh«ng bao giê ®</w:t>
        <w:softHyphen/>
        <w:t>îc trÎ. Khi t«i trÎ, t«i ®· giµ mét ngh×n tuæi h¬n tÊt c¶ nh÷ng ng</w:t>
        <w:softHyphen/>
        <w:t>êi giµ". Kh«ng hiÓu Nietzche hay Kafka ®· nãi vËy. T«i kh«ng cßn thiÕu n÷ n¨m t«i häc dë líp m</w:t>
        <w:softHyphen/>
        <w:t>êi hai vµ lóc t«i tÊt nghiÖp ®¹i häc, t«i tèt nghiÖp vÒ nhiÒu mÆt. C¸c b¹n g¸i cïng líp cña t«i nhiÒu ng</w:t>
        <w:softHyphen/>
        <w:t>êi ph¶i giÊu, ph¶i che. BiÕt sao ®</w:t>
        <w:softHyphen/>
        <w:t>îc. Kh«ng Ýt nh÷ng «ng bè, bµ mÑ vÒ giµ míi chÞu ®øng ®¾n næi c¬n dÞ øng khi thÊy phong ho¸ suy ®åi. B¸o TiÒn Phong trong hµng chôc sè liªn tiÕp më diÔn ®µn cho thanh niªn nam n÷ tranh c·i vÒ ch÷ trinh. Tham gia h¨ng h¸i nhÊt lµ nh÷ng phô n÷ Õ chång. T«i yªu ®µn «ng h¬n ®µn bµ, tÊt nhiªn lµ nh÷ng ®µn «ng th«ng minh. T«i vß mí tãc b¹c cña gi¸o s</w:t>
        <w:softHyphen/>
        <w:t>, nòng nÞu hái:</w:t>
        <w:br/>
        <w:t>"Anh cã thÊy vÊn ®Ò g× vÒ ®¹o ®øc kh«ng"</w:t>
        <w:br/>
        <w:t>"Em ®¸ng sî l¾m"</w:t>
        <w:br/>
        <w:t>"Anh ng¹i mäi ng</w:t>
        <w:softHyphen/>
        <w:t>êi biÕt µ".</w:t>
        <w:br/>
        <w:t>"NÕu mäi ng</w:t>
        <w:softHyphen/>
        <w:t>êi biÕt, anh sÏ næi tiÕng nh</w:t>
        <w:softHyphen/>
        <w:t xml:space="preserve"> «ng giµ Goethe".</w:t>
        <w:br/>
        <w:t>T«i lµ th</w:t>
        <w:softHyphen/>
        <w:t xml:space="preserve"> ký cho gi¸o s</w:t>
        <w:softHyphen/>
        <w:t>. Quan hÖ gi÷a chóng t«i tho¶ thuËn lµ bÝ mËt. Nh÷ng ng</w:t>
        <w:softHyphen/>
        <w:t>êi cã häc hay ë chç lu«n cã ®ñ ch÷ nghÜa ®Ó biÖn minh cho c¸c hµnh vi cña m×nh. Håi yªu t«i -Cø cho lµ nh</w:t>
        <w:softHyphen/>
        <w:t xml:space="preserve"> vËy Gi¸o s</w:t>
        <w:softHyphen/>
        <w:t xml:space="preserve"> viÕt mét lo¹t bµi kh¶o cøu rÊt s©u s¾c vÒ t©m thøc ng</w:t>
        <w:softHyphen/>
        <w:t>êi ViÖt. T×nh yªu kh«ng nh÷ng lµ ®éng lùc cña thi ca mµ cßn lµ ®éng lùc cña khoa häc. Trong ngµnh däc cña m×nh, gi¸o s</w:t>
        <w:softHyphen/>
        <w:t xml:space="preserve"> TrÇn næi tiÕng lµ ng</w:t>
        <w:softHyphen/>
        <w:t>êi cã nhiÒu ý kiÕn. §</w:t>
        <w:softHyphen/>
        <w:t>¬ng nhiªn cã vµi trïng lÆp kÓ c¶ ý ng</w:t>
        <w:softHyphen/>
        <w:t>êi kh¸c. T«i thÝch trÝ thøc h¬n nghÖ sÜ, ®Æc biÖt lµ nh÷ng nhµ nghiªn cøu khoa häc x· héi, hä vay m</w:t>
        <w:softHyphen/>
        <w:t>în nh</w:t>
        <w:softHyphen/>
        <w:t>ng s¸ng t¹o. Gi¸o s</w:t>
        <w:softHyphen/>
        <w:t xml:space="preserve"> TrÇn nãi:</w:t>
        <w:br/>
        <w:t>"Sù trung thùc cùc ®oan kh«ng cã chç ®øng trong khoa häc. Em ®äc nhiÒu nh</w:t>
        <w:softHyphen/>
        <w:t>ng ®õng nªn tin s¸ch".</w:t>
        <w:br/>
        <w:t>"ThÕ cã nghÜa tÊt c¶ chØ lµ gi¶ dèi".</w:t>
        <w:br/>
        <w:t>"Anh kh«ng biÕt"</w:t>
        <w:br/>
        <w:t>T«i tß mß nh×n gi¸o s</w:t>
        <w:softHyphen/>
        <w:t>. C©u tr¶ lêi ph¶ng phÊt cña mét c«ng ¸n ThiÒn. Ngé tÝnh cña t«i thÊp, t«i ch</w:t>
        <w:softHyphen/>
        <w:t>a ®¹t ®Õn c¶nh giíi cña sù biÕt. Håi Êy, cã lÏ t«i yªu sù uyªn b¸c bµng b¹c khã hiÓu ë gi¸o s</w:t>
        <w:softHyphen/>
        <w:t>. Tuy nhiªn, t«i tin gi¸o s</w:t>
        <w:softHyphen/>
        <w:t xml:space="preserve"> thËt thµ v× ®a phÇn khi bµn vÒ häc thuËt c¶ hai chóng t«i ®Òu n»m trªn gi</w:t>
        <w:softHyphen/>
        <w:t>êng kh«ng mÆc quÇn ¸o g× c¶.</w:t>
        <w:br/>
        <w:t>Chång t«i b¾t ®Çu hót thuèc, lo¹i Dulhill ®á. Mïi khãi nÆng lµm t«i tØnh t¸o. M</w:t>
        <w:softHyphen/>
        <w:t>a cã vÎ dµy h¹t hín.</w:t>
        <w:br/>
        <w:t>Chóng t«i sÏ vÒ c¸i villa nhá chång t«i míi thuª ë s¸t mÐp hå Tróc B¹ch. T«i håi hép quay l¹i ®»ng sau. Mét sù m¬ hå rÊt l¹ nµo ®ã kÝch ®éng. VÉn thÊy anh c¸i xe "cuèc" l¸o ®¸o ®i sau víi mét kho¶ng c¸ch nhÊt ®Þnh. Anh Êy yªu m×nh, anh Êy thùc sù yªu m×nh. T¹i sao t«i l¹i kh«ng tin vµo ®iÒu Êy ë s©u trong t«i rung rinh xanh non nh</w:t>
        <w:softHyphen/>
        <w:t xml:space="preserve"> c¸i thuë ®i häc be bÐ vÉn th</w:t>
        <w:softHyphen/>
        <w:t>êng tin trong mçi qu¶ thÞ ®Òu cã c« TÊm. Tr</w:t>
        <w:softHyphen/>
        <w:t>íc h«m ®i §µ L¹t, t«i qua nhµ anh. C¨n phßng nhá trªn g¸c hai bõa bén nh÷ng tranh dang dë "Em sÏ lÊy chång vµo cuèi thu". Anh lÆng ng</w:t>
        <w:softHyphen/>
        <w:t>êi cÇm tay t«i. B¶n "H¹ tr¾ng" tha thiÕt víi kÌn saxphone tõ c¸i cassette ®Æt chªnh vªnh trªn nãc tñ. Anh nÊc khe khÏ råi oµ khãc. T«i rót gãi Dulhill ch©m b©ng q</w:t>
        <w:softHyphen/>
        <w:t>¬ mét ®iÕu cè kh«ng nh¶ khãi. Anh yÕu ®uèi qu¸ "Ng</w:t>
        <w:softHyphen/>
        <w:t>êi Êy ch¾c lµ nhiÒu tiÒn". Giäng anh khµn khµn.</w:t>
        <w:br/>
        <w:t>"Chång em lµ ng</w:t>
        <w:softHyphen/>
        <w:t>êi n</w:t>
        <w:softHyphen/>
        <w:t>íc ngoµi".</w:t>
        <w:br/>
        <w:t>Anh ®ét ngét h«n t«i, vßng tay hÇm hÇm nÝu kÐo. Còng nh</w:t>
        <w:softHyphen/>
        <w:t xml:space="preserve"> nhiÒu ng</w:t>
        <w:softHyphen/>
        <w:t>êi ®µn «ng ng</w:t>
        <w:softHyphen/>
        <w:t>êi yªu t«i vÉn cã kiÓu ham muèn Êy. T«i gì nhÑ tay anh, sù vít v¸t lµm t«i ghª. Khi yªu, ng</w:t>
        <w:softHyphen/>
        <w:t>êi ta ®Òu mong muèn trinh b¹ch. T«i kh«ng cßn vµ c¸i sè cña t«i m·i m·i kh«ng ®</w:t>
        <w:softHyphen/>
        <w:t>îc gÆp. Nh</w:t>
        <w:softHyphen/>
        <w:t xml:space="preserve">ng h«m nay t«i hi väng lµ ngµy h¹nh phóc. </w:t>
        <w:br/>
        <w:t>§Õn ®Çu ®</w:t>
        <w:softHyphen/>
        <w:t>êng Thanh Niªn, xe hoa ®i nhanh h¬n. T«i h¹ cöa kÝnh xe, m</w:t>
        <w:softHyphen/>
        <w:t>a bay ng</w:t>
        <w:softHyphen/>
        <w:t>îc ®Çm ®Ëm t¹t. T«i ngo¸i h¼n ng</w:t>
        <w:softHyphen/>
        <w:t>êi, kh«ng cßn thÊy anh n÷a. T«i r</w:t>
        <w:softHyphen/>
        <w:t>ng r</w:t>
        <w:softHyphen/>
        <w:t>ng buån. Xe hoa dõng tr</w:t>
        <w:softHyphen/>
        <w:t>íc ng«i nhµ hai tÇng xinh x¾n quÐt v«i mµu be nh¹t. T«i cëi voan, chång t«i më cöa xe. T«i ®· cã gia ®×nh, h«n nh©n kh«ng h¼n lµ h¹nh phóc. Chît nhiªn t«i b¶o: "Em ph¶i quay vÒ nhµ". Chång t«i ng¹c nhiªn. T«i gi¶i thÝch tËp tôc ngh×n ®êi cña ng</w:t>
        <w:softHyphen/>
        <w:t>êi ViÖt, con g¸i sau khi ®ãn d©u b¾t buéc ph¶i vÒ mét m×nh chµo bè mÑ. Chång t«i chiÒu vµ tin t«i. T«i ®</w:t>
        <w:softHyphen/>
        <w:t>a chång t«i bã hoa c</w:t>
        <w:softHyphen/>
        <w:t>íi vµ nãi sÏ ®i chõng ba chôc phót. Chång t«i véi v· ch¹y ra b¶o cËu l¸i xe, c¸i Toyota tr¾ng s÷a ch¹y chÇm chËm quay l¹i con ®</w:t>
        <w:softHyphen/>
        <w:t>êng chóng t«i võa ®i.</w:t>
        <w:br/>
        <w:t>MÆt Hå T©y sãng s¸nh mµu s¸ng mÆc dï trêi vÉn nÆng m©y. T«i thÊy nhí anh, tha thiÕt nhí. H¹nh phóc lµ t×nh yªu. Xe ®i däc Thôy Khuª ®ç tr</w:t>
        <w:softHyphen/>
        <w:t>íc cöa nhµ anh. T«i rót tê n¨m m</w:t>
        <w:softHyphen/>
        <w:t>¬i "®«" ®</w:t>
        <w:softHyphen/>
        <w:t xml:space="preserve">a cËu l¸i xe dÆn ngåi chê. C¸i cÇu thang lªn c¨n phßng g¸c hai quen thuéc Èm </w:t>
        <w:softHyphen/>
        <w:t>ít rªu. T«i kh«ng gâ cöa, luån tay qua lç nhá hÊt then nh</w:t>
        <w:softHyphen/>
        <w:t xml:space="preserve"> bao lÇn t«i ®· tõng më. </w:t>
      </w:r>
      <w:r>
        <w:rPr>
          <w:rFonts w:cs=".VnTime" w:ascii=".VnTime" w:hAnsi=".VnTime"/>
          <w:lang w:val="fr-FR"/>
        </w:rPr>
        <w:t>Ng</w:t>
        <w:softHyphen/>
        <w:t>êi yªu cña t«i kh«ng ë mét m×nh. T«i c¾n m«i. Trong qu¶ thÞ vÉn chØ lµ hét thÞ. Chµng ho¹ sÜ cña t«i ®ang gôc ®Çu vµo lßng c« ng</w:t>
        <w:softHyphen/>
        <w:t>êi mÉu cã nhiÒu nÐt trßn. Anh ngÈng khu«n mÆt bÕt n</w:t>
        <w:softHyphen/>
        <w:t>íc m</w:t>
        <w:softHyphen/>
        <w:t>a hay n</w:t>
        <w:softHyphen/>
        <w:t>íc m¾t ng¬ ng¸c nh×n t«i. T«i b</w:t>
        <w:softHyphen/>
        <w:t>íc xuèng cÇu thang tõng b</w:t>
        <w:softHyphen/>
        <w:t>íc mét. Trêi vÈn giã sòng ®Çy h¹t n</w:t>
        <w:softHyphen/>
        <w:t>íc. H×nh nh</w:t>
        <w:softHyphen/>
        <w:t xml:space="preserve"> ngµy c</w:t>
        <w:softHyphen/>
        <w:t>íi cña ai còng cã m</w:t>
        <w:softHyphen/>
        <w:t xml:space="preserve">a. </w:t>
      </w:r>
      <w:r>
        <w:rPr>
          <w:rFonts w:cs=".VnTime" w:ascii=".VnTime" w:hAnsi=".VnTime"/>
          <w:b/>
          <w:bCs/>
          <w:i/>
          <w:iCs/>
          <w:u w:val="single"/>
          <w:lang w:val="fr-FR"/>
        </w:rPr>
        <w:t>dot mhien toi cam thay tiec to 50 dols vua dua cho nguoi tai xe</w:t>
      </w:r>
    </w:p>
    <w:p>
      <w:pPr>
        <w:pStyle w:val="Normal"/>
        <w:rPr>
          <w:rFonts w:ascii="Arial" w:hAnsi="Arial" w:cs="Arial"/>
        </w:rPr>
      </w:pPr>
      <w:r>
        <w:rPr>
          <w:rFonts w:cs=".VnTime" w:ascii=".VnTime" w:hAnsi=".VnTime"/>
          <w:b/>
          <w:i/>
        </w:rPr>
        <w:t>(NguyÔn ViÖt Hµ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3"/>
    <w:family w:val="swiss"/>
    <w:pitch w:val="variable"/>
  </w:font>
  <w:font w:name=".VnTim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lang_man_207.gi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01:31:00Z</dcterms:created>
  <dc:creator>Khai</dc:creator>
  <dc:description/>
  <dc:language>en-US</dc:language>
  <cp:lastModifiedBy>Xe hoi</cp:lastModifiedBy>
  <dcterms:modified xsi:type="dcterms:W3CDTF">2004-09-10T01:31:00Z</dcterms:modified>
  <cp:revision>2</cp:revision>
  <dc:subject/>
  <dc:title/>
</cp:coreProperties>
</file>