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76" w:hanging="576"/>
        <w:rPr>
          <w:szCs w:val="16"/>
        </w:rPr>
      </w:pPr>
      <w:r>
        <w:rPr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uriosidade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lavra EVANGELHO significa literalmente "Boa Notícia"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 maior capítulo da Bíblia é o Salmo 119, possui 176 versículo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 menor capítulo da Bíblia é o Salmo 117, possui 2 versícul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almo 118 é o capítulo que está no meio da Bíbl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íblia tem 66 livros, </w:t>
      </w:r>
      <w:r>
        <w:rPr/>
        <w:t xml:space="preserve">1.189 </w:t>
      </w:r>
      <w:r>
        <w:rPr>
          <w:rFonts w:cs="Arial" w:ascii="Arial" w:hAnsi="Arial"/>
          <w:sz w:val="22"/>
          <w:szCs w:val="22"/>
        </w:rPr>
        <w:t>capítulos e 31.103versícul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elho Testamento tem 39 capítul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ovo Testamento tem 27 capítul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abilidade: Doa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be aqueles brinquedos que você não usa mais, mas que estão em bom estado? Pois é, você poderia doá-los para que outras crianças pudessem brincar com eles, principalmente crianças que não tem condições de ganhar brinquedos. Pense no bem que você estará fazendo para outras crianças e como você estará demonstrando o amor de Deus por elas, através de seu ato de doar!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ocê também pode doar aquelas roupas em bom estado que você não usa mais. E também livros e revistinhas, que você já leu. Tenha um coração abençoador que você será sempre muito abençoado por Deus!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ivulgue as Boas Novas do Evangelho. Publique este jornal em sua igreja! Acesse </w:t>
      </w:r>
      <w:r>
        <w:rPr>
          <w:rFonts w:cs="Arial" w:ascii="Arial" w:hAnsi="Arial"/>
          <w:b/>
          <w:sz w:val="22"/>
          <w:szCs w:val="22"/>
        </w:rPr>
        <w:t>www.asemanaemcristo.blogspot.co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Heading2"/>
        <w:rPr/>
      </w:pPr>
      <w:r>
        <w:rPr/>
        <w:t>Nosso Endereço e Horários</w:t>
      </w:r>
    </w:p>
    <w:tbl>
      <w:tblPr>
        <w:tblW w:w="7729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6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Antônio Custódio de Castro, 264 -Vl. Rosália - Guarulhos-SP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www.ibfg.com.b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Carlos Rober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cola Bíblica:  </w:t>
            </w:r>
            <w:r>
              <w:rPr>
                <w:rFonts w:cs="Arial" w:ascii="Arial" w:hAnsi="Arial"/>
                <w:sz w:val="20"/>
                <w:szCs w:val="20"/>
              </w:rPr>
              <w:t>Domingos às 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 D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ao 3º. sábado às 1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Cumbe, 205- Pq.das Nações- Guarulhos-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Antônio e Pastora Iv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 de Oraç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s às 8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s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élulas de Jovens e Crianç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0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de das Crianç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no último sábado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as às 20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99390</wp:posOffset>
                </wp:positionV>
                <wp:extent cx="4754880" cy="13303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1330200"/>
                          <a:chOff x="0" y="0"/>
                          <a:chExt cx="4754880" cy="133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8080" y="865440"/>
                            <a:ext cx="38160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754880" cy="122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920" y="0"/>
                              <a:ext cx="4663440" cy="12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  <w:t>Domingo</w:t>
                                  <w:t>Segunda</w:t>
                                  <w:t>Terça</w:t>
                                  <w:t>Quarta</w:t>
                                  <w:t>Quinta</w:t>
                                  <w:t>Sexta</w:t>
                                  <w:t>Sábado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 jornal que estende a comunhão com Deus do culto de domingo para a sema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www.asemanaemcristo.blogspot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188640"/>
                              <a:ext cx="4222080" cy="608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6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Franklin Gothic Medium" w:hAnsi="Franklin Gothic Medium" w:eastAsia="Franklin Gothic Medium" w:cs="Franklin Gothic Medium"/>
                                    <w:lang w:val="en-US" w:bidi="hi-IN"/>
                                  </w:rPr>
                                  <w:t>A Semana em CRIST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375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4754880" cy="113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99680" y="875520"/>
                            <a:ext cx="52128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7pt;width:374.4pt;height:104.7pt" coordorigin="0,-314" coordsize="7488,20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6;top:1049;width:600;height:7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0;top:-314;width:7488;height:193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9;top:-314;width:7343;height:1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  <w:t>Domingo</w:t>
                            <w:t>Segunda</w:t>
                            <w:t>Terça</w:t>
                            <w:t>Quarta</w:t>
                            <w:t>Quinta</w:t>
                            <w:t>Sexta</w:t>
                            <w:t>Sábado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O jornal que estende a comunhão com Deus do culto de domingo para a sema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www.asemanaemcristo.blogspot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61" coordsize="21600,21600" o:spt="161" adj="4050" path="m,c@6@4@7@4,21600,em,21600c@6@5@7@5,21600,21600e">
                    <v:stroke joinstyle="miter"/>
                    <v:formulas>
                      <v:f eqn="val #0"/>
                      <v:f eqn="prod @0 4 3"/>
                      <v:f eqn="sum height 0 @1"/>
                      <v:f eqn="sum 0 @0 0"/>
                      <v:f eqn="sum 0 @1 0"/>
                      <v:f eqn="sum 0 @2 0"/>
                      <v:f eqn="sum 0 7200 0"/>
                      <v:f eqn="sum width 0 7200"/>
                    </v:formulas>
                    <v:handles>
                      <v:h position="10800,@3"/>
                    </v:handles>
                  </v:shapetype>
                  <v:shape id="shape_0" fillcolor="black" stroked="t" o:allowincell="f" style="position:absolute;left:390;top:-17;width:6648;height:957;mso-wrap-style:none;v-text-anchor:middle" type="_x0000_t1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Franklin Gothic Medium" w:hAnsi="Franklin Gothic Medium" w:eastAsia="Franklin Gothic Medium" w:cs="Franklin Gothic Medium"/>
                              <w:lang w:val="en-US" w:bidi="hi-IN"/>
                            </w:rPr>
                            <w:t>A Semana em CRISTO</w:t>
                          </w:r>
                        </w:p>
                      </w:txbxContent>
                    </v:textbox>
                    <v:path textpathok="t"/>
                    <v:textpath on="t" fitshape="t" string="A Semana em CRISTO" style="font-family:&quot;Franklin Gothic Medium&quot;;font-size:3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stroked="t" o:allowincell="f" style="position:absolute;left:0;top:-299;width:7487;height:17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456;top:1065;width:820;height:7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a das crianç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paz do Senhor, galerinha! É muito bom ser criança e poder brincar de montão. Mas também é bom sabermos que o Senhor Jesus gosta das crianças e deu para as crianças o Reino de Deus, como Ele mesmo diz em </w:t>
      </w:r>
      <w:r>
        <w:rPr>
          <w:rFonts w:cs="Arial" w:ascii="Arial" w:hAnsi="Arial"/>
          <w:b/>
          <w:sz w:val="22"/>
          <w:szCs w:val="22"/>
        </w:rPr>
        <w:t>Mateus 19:14</w:t>
      </w:r>
      <w:r>
        <w:rPr>
          <w:rFonts w:cs="Arial" w:ascii="Arial" w:hAnsi="Arial"/>
          <w:sz w:val="22"/>
          <w:szCs w:val="22"/>
        </w:rPr>
        <w:t>: "Então disse Jesus: "Deixem vir a mim as crianças e não as impeçam; pois o Reino dos céus pertence aos que são semelhantes a elas". É preciso ter um coração inocente como de uma criança para entrar no Reino de Deus e para crer em Deus como só uma criança seria capaz de acreditar e confiar, afinal, para uma criança é mais fácil ser dependente de Deus, que é nosso Papai do Céu, pois as crianças são dependentes do cuidados do papai e da mamã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 já que as crianças tem este carinho e privilégio do Senhor Jesus, não seria legal retribuí-lo? E como você, criança, pode fazer isto? O próprio Senhor Jesus, já nos deu a resposta: "Deixem vir a mim as crianças...", ou seja, Ele quer ser amigo das crianças, quer conhecê-las e ser conhecido por elas. Quando aceitamos Jesus como nosso Salvador e o convidamos para ser Senhor de nossas vidas, Ele faz morada dentro de nosso coração e pode nos conhecer melhor. E para conhecê-lo melhor, precisamos ler a Bíblia e participar das atividades de uma igreja evangélica voltada para as crianças, como a Escola Bíblica, onde aprendemos mais sobre Jesus. E depois que aprendermos mais sobre Jesus, podemos falar deles para nossos parentes e amigos, para que eles também possam conhecer nosso amado Senhor Jesus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sículo do dia</w:t>
      </w:r>
      <w:r>
        <w:rPr>
          <w:rFonts w:cs="Arial" w:ascii="Arial" w:hAnsi="Arial"/>
          <w:i/>
          <w:sz w:val="22"/>
          <w:szCs w:val="22"/>
        </w:rPr>
        <w:t>: Em verdade vos digo que qualquer que não receber o reino de Deus como menino, de maneira nenhuma entrará nele.</w:t>
      </w:r>
      <w:r>
        <w:rPr>
          <w:rFonts w:cs="Arial" w:ascii="Arial" w:hAnsi="Arial"/>
          <w:b/>
          <w:sz w:val="22"/>
          <w:szCs w:val="22"/>
        </w:rPr>
        <w:t xml:space="preserve"> (Marcos10:15)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extraído de www.projetodec.com.br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vo de Oração: </w:t>
      </w:r>
      <w:r>
        <w:rPr>
          <w:rFonts w:cs="Arial" w:ascii="Arial" w:hAnsi="Arial"/>
          <w:sz w:val="22"/>
          <w:szCs w:val="22"/>
        </w:rPr>
        <w:t>Vamos orar para que as crianças possam crescer no conhecimento da Bíblia e do Senhor Jesus, nunca se desviando dos caminhos de Deu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ia a Bíblia: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ompanhe o blog do Projeto DEC</w:t>
      </w:r>
      <w:r>
        <w:rPr>
          <w:rFonts w:cs="Arial" w:ascii="Arial" w:hAnsi="Arial"/>
          <w:b/>
          <w:sz w:val="22"/>
          <w:szCs w:val="22"/>
        </w:rPr>
        <w:t xml:space="preserve"> (www.projetodec.com.br) </w:t>
      </w:r>
      <w:r>
        <w:rPr>
          <w:rFonts w:cs="Arial" w:ascii="Arial" w:hAnsi="Arial"/>
          <w:sz w:val="22"/>
          <w:szCs w:val="22"/>
        </w:rPr>
        <w:t>e o blog "A vitória na cruz"</w:t>
      </w:r>
      <w:r>
        <w:rPr>
          <w:rFonts w:cs="Arial" w:ascii="Arial" w:hAnsi="Arial"/>
          <w:b/>
          <w:sz w:val="22"/>
          <w:szCs w:val="22"/>
        </w:rPr>
        <w:t xml:space="preserve"> (www.avitorianacruz.blogspot.com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Vamos brincar</w:t>
      </w:r>
    </w:p>
    <w:tbl>
      <w:tblPr>
        <w:tblW w:w="7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5236"/>
      </w:tblGrid>
      <w:tr>
        <w:trPr/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422400" cy="16859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-  Siga as linhas para formar um nome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270</wp:posOffset>
                      </wp:positionV>
                      <wp:extent cx="276225" cy="2952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95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6pt;margin-top:0.1pt;width:21.7pt;height:23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795</wp:posOffset>
                      </wp:positionV>
                      <wp:extent cx="276225" cy="2952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95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.15pt;margin-top:0.85pt;width:21.7pt;height:23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1270</wp:posOffset>
                      </wp:positionV>
                      <wp:extent cx="276225" cy="29527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95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0.4pt;margin-top:0.1pt;width:21.7pt;height:23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1270</wp:posOffset>
                      </wp:positionV>
                      <wp:extent cx="276225" cy="29527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95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04.9pt;margin-top:0.1pt;width:21.7pt;height:23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35605</wp:posOffset>
                      </wp:positionH>
                      <wp:positionV relativeFrom="paragraph">
                        <wp:posOffset>1270</wp:posOffset>
                      </wp:positionV>
                      <wp:extent cx="276225" cy="2952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95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1.15pt;margin-top:0.1pt;width:21.7pt;height:23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68855</wp:posOffset>
                      </wp:positionH>
                      <wp:positionV relativeFrom="paragraph">
                        <wp:posOffset>1270</wp:posOffset>
                      </wp:positionV>
                      <wp:extent cx="276225" cy="29527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95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8.65pt;margin-top:0.1pt;width:21.7pt;height:23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10795</wp:posOffset>
                      </wp:positionV>
                      <wp:extent cx="276225" cy="29527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95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2.4pt;margin-top:0.85pt;width:21.7pt;height:23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1270</wp:posOffset>
                      </wp:positionV>
                      <wp:extent cx="276225" cy="2952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95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5.4pt;margin-top:0.1pt;width:21.7pt;height:23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78255</wp:posOffset>
                      </wp:positionH>
                      <wp:positionV relativeFrom="paragraph">
                        <wp:posOffset>10795</wp:posOffset>
                      </wp:positionV>
                      <wp:extent cx="276225" cy="29527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95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0.65pt;margin-top:0.85pt;width:21.7pt;height:23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4405</wp:posOffset>
                      </wp:positionH>
                      <wp:positionV relativeFrom="paragraph">
                        <wp:posOffset>1270</wp:posOffset>
                      </wp:positionV>
                      <wp:extent cx="276225" cy="29527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95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5.15pt;margin-top:0.1pt;width:21.7pt;height:23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50165</wp:posOffset>
                      </wp:positionH>
                      <wp:positionV relativeFrom="margin">
                        <wp:posOffset>157480</wp:posOffset>
                      </wp:positionV>
                      <wp:extent cx="285115" cy="31369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11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45pt;height:24.7pt;mso-wrap-distance-left:9.05pt;mso-wrap-distance-right:9.05pt;mso-wrap-distance-top:0pt;mso-wrap-distance-bottom:0pt;margin-top:12.4pt;mso-position-vertical-relative:margin;margin-left:-3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2735</wp:posOffset>
                      </wp:positionH>
                      <wp:positionV relativeFrom="margin">
                        <wp:posOffset>157480</wp:posOffset>
                      </wp:positionV>
                      <wp:extent cx="304165" cy="31369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16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95pt;height:24.7pt;mso-wrap-distance-left:9.05pt;mso-wrap-distance-right:9.05pt;mso-wrap-distance-top:0pt;mso-wrap-distance-bottom:0pt;margin-top:12.4pt;mso-position-vertical-relative:margin;margin-left:2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64410</wp:posOffset>
                      </wp:positionH>
                      <wp:positionV relativeFrom="margin">
                        <wp:posOffset>157480</wp:posOffset>
                      </wp:positionV>
                      <wp:extent cx="304165" cy="31369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16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95pt;height:24.7pt;mso-wrap-distance-left:9.05pt;mso-wrap-distance-right:9.05pt;mso-wrap-distance-top:0pt;mso-wrap-distance-bottom:0pt;margin-top:12.4pt;mso-position-vertical-relative:margin;margin-left:17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59485</wp:posOffset>
                      </wp:positionH>
                      <wp:positionV relativeFrom="margin">
                        <wp:posOffset>157480</wp:posOffset>
                      </wp:positionV>
                      <wp:extent cx="275590" cy="24701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7pt;height:19.45pt;mso-wrap-distance-left:9.05pt;mso-wrap-distance-right:9.05pt;mso-wrap-distance-top:0pt;mso-wrap-distance-bottom:0pt;margin-top:12.4pt;mso-position-vertical-relative:margin;margin-left:7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26110</wp:posOffset>
                      </wp:positionH>
                      <wp:positionV relativeFrom="margin">
                        <wp:posOffset>157480</wp:posOffset>
                      </wp:positionV>
                      <wp:extent cx="247015" cy="247015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.45pt;height:19.45pt;mso-wrap-distance-left:9.05pt;mso-wrap-distance-right:9.05pt;mso-wrap-distance-top:0pt;mso-wrap-distance-bottom:0pt;margin-top:12.4pt;mso-position-vertical-relative:margin;margin-left:49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64285</wp:posOffset>
                      </wp:positionH>
                      <wp:positionV relativeFrom="margin">
                        <wp:posOffset>157480</wp:posOffset>
                      </wp:positionV>
                      <wp:extent cx="237490" cy="24701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7pt;height:19.45pt;mso-wrap-distance-left:9.05pt;mso-wrap-distance-right:9.05pt;mso-wrap-distance-top:0pt;mso-wrap-distance-bottom:0pt;margin-top:12.4pt;mso-position-vertical-relative:margin;margin-left:99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21510</wp:posOffset>
                      </wp:positionH>
                      <wp:positionV relativeFrom="margin">
                        <wp:posOffset>157480</wp:posOffset>
                      </wp:positionV>
                      <wp:extent cx="275590" cy="304165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7pt;height:23.95pt;mso-wrap-distance-left:9.05pt;mso-wrap-distance-right:9.05pt;mso-wrap-distance-top:0pt;mso-wrap-distance-bottom:0pt;margin-top:12.4pt;mso-position-vertical-relative:margin;margin-left:15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9685</wp:posOffset>
                      </wp:positionH>
                      <wp:positionV relativeFrom="margin">
                        <wp:posOffset>157480</wp:posOffset>
                      </wp:positionV>
                      <wp:extent cx="275590" cy="380365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7pt;height:29.95pt;mso-wrap-distance-left:9.05pt;mso-wrap-distance-right:9.05pt;mso-wrap-distance-top:0pt;mso-wrap-distance-bottom:0pt;margin-top:12.4pt;mso-position-vertical-relative:margin;margin-left:201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21635</wp:posOffset>
                      </wp:positionH>
                      <wp:positionV relativeFrom="margin">
                        <wp:posOffset>157480</wp:posOffset>
                      </wp:positionV>
                      <wp:extent cx="256540" cy="380365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540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2pt;height:29.95pt;mso-wrap-distance-left:9.05pt;mso-wrap-distance-right:9.05pt;mso-wrap-distance-top:0pt;mso-wrap-distance-bottom:0pt;margin-top:12.4pt;mso-position-vertical-relative:margin;margin-left:23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7660</wp:posOffset>
                      </wp:positionH>
                      <wp:positionV relativeFrom="margin">
                        <wp:posOffset>157480</wp:posOffset>
                      </wp:positionV>
                      <wp:extent cx="294640" cy="30416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64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2pt;height:23.95pt;mso-wrap-distance-left:9.05pt;mso-wrap-distance-right:9.05pt;mso-wrap-distance-top:0pt;mso-wrap-distance-bottom:0pt;margin-top:12.4pt;mso-position-vertical-relative:margin;margin-left:12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139065</wp:posOffset>
                      </wp:positionV>
                      <wp:extent cx="2946400" cy="655955"/>
                      <wp:effectExtent l="1905" t="5715" r="571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6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1033">
                                    <a:moveTo>
                                      <a:pt x="5" y="0"/>
                                    </a:moveTo>
                                    <a:cubicBezTo>
                                      <a:pt x="27" y="112"/>
                                      <a:pt x="0" y="233"/>
                                      <a:pt x="65" y="330"/>
                                    </a:cubicBezTo>
                                    <a:cubicBezTo>
                                      <a:pt x="154" y="320"/>
                                      <a:pt x="222" y="313"/>
                                      <a:pt x="305" y="285"/>
                                    </a:cubicBezTo>
                                    <a:cubicBezTo>
                                      <a:pt x="360" y="290"/>
                                      <a:pt x="417" y="285"/>
                                      <a:pt x="470" y="300"/>
                                    </a:cubicBezTo>
                                    <a:cubicBezTo>
                                      <a:pt x="533" y="318"/>
                                      <a:pt x="536" y="433"/>
                                      <a:pt x="545" y="480"/>
                                    </a:cubicBezTo>
                                    <a:cubicBezTo>
                                      <a:pt x="534" y="565"/>
                                      <a:pt x="520" y="625"/>
                                      <a:pt x="500" y="705"/>
                                    </a:cubicBezTo>
                                    <a:cubicBezTo>
                                      <a:pt x="523" y="798"/>
                                      <a:pt x="520" y="851"/>
                                      <a:pt x="605" y="900"/>
                                    </a:cubicBezTo>
                                    <a:cubicBezTo>
                                      <a:pt x="624" y="911"/>
                                      <a:pt x="645" y="920"/>
                                      <a:pt x="665" y="930"/>
                                    </a:cubicBezTo>
                                    <a:cubicBezTo>
                                      <a:pt x="705" y="925"/>
                                      <a:pt x="748" y="930"/>
                                      <a:pt x="785" y="915"/>
                                    </a:cubicBezTo>
                                    <a:cubicBezTo>
                                      <a:pt x="802" y="908"/>
                                      <a:pt x="803" y="884"/>
                                      <a:pt x="815" y="870"/>
                                    </a:cubicBezTo>
                                    <a:cubicBezTo>
                                      <a:pt x="833" y="849"/>
                                      <a:pt x="856" y="831"/>
                                      <a:pt x="875" y="810"/>
                                    </a:cubicBezTo>
                                    <a:cubicBezTo>
                                      <a:pt x="891" y="791"/>
                                      <a:pt x="900" y="765"/>
                                      <a:pt x="920" y="750"/>
                                    </a:cubicBezTo>
                                    <a:cubicBezTo>
                                      <a:pt x="937" y="738"/>
                                      <a:pt x="960" y="740"/>
                                      <a:pt x="980" y="735"/>
                                    </a:cubicBezTo>
                                    <a:cubicBezTo>
                                      <a:pt x="990" y="720"/>
                                      <a:pt x="996" y="701"/>
                                      <a:pt x="1010" y="690"/>
                                    </a:cubicBezTo>
                                    <a:cubicBezTo>
                                      <a:pt x="1022" y="680"/>
                                      <a:pt x="1041" y="682"/>
                                      <a:pt x="1055" y="675"/>
                                    </a:cubicBezTo>
                                    <a:cubicBezTo>
                                      <a:pt x="1085" y="660"/>
                                      <a:pt x="1115" y="645"/>
                                      <a:pt x="1145" y="630"/>
                                    </a:cubicBezTo>
                                    <a:cubicBezTo>
                                      <a:pt x="1161" y="622"/>
                                      <a:pt x="1174" y="607"/>
                                      <a:pt x="1190" y="600"/>
                                    </a:cubicBezTo>
                                    <a:cubicBezTo>
                                      <a:pt x="1237" y="579"/>
                                      <a:pt x="1290" y="567"/>
                                      <a:pt x="1340" y="555"/>
                                    </a:cubicBezTo>
                                    <a:cubicBezTo>
                                      <a:pt x="1470" y="560"/>
                                      <a:pt x="1601" y="557"/>
                                      <a:pt x="1730" y="570"/>
                                    </a:cubicBezTo>
                                    <a:cubicBezTo>
                                      <a:pt x="1781" y="575"/>
                                      <a:pt x="1776" y="612"/>
                                      <a:pt x="1790" y="645"/>
                                    </a:cubicBezTo>
                                    <a:cubicBezTo>
                                      <a:pt x="1824" y="725"/>
                                      <a:pt x="1841" y="808"/>
                                      <a:pt x="1880" y="885"/>
                                    </a:cubicBezTo>
                                    <a:cubicBezTo>
                                      <a:pt x="1899" y="1001"/>
                                      <a:pt x="1891" y="993"/>
                                      <a:pt x="2000" y="1020"/>
                                    </a:cubicBezTo>
                                    <a:cubicBezTo>
                                      <a:pt x="2104" y="1013"/>
                                      <a:pt x="2188" y="1033"/>
                                      <a:pt x="2270" y="975"/>
                                    </a:cubicBezTo>
                                    <a:cubicBezTo>
                                      <a:pt x="2305" y="950"/>
                                      <a:pt x="2350" y="883"/>
                                      <a:pt x="2375" y="855"/>
                                    </a:cubicBezTo>
                                    <a:cubicBezTo>
                                      <a:pt x="2443" y="778"/>
                                      <a:pt x="2516" y="715"/>
                                      <a:pt x="2615" y="690"/>
                                    </a:cubicBezTo>
                                    <a:cubicBezTo>
                                      <a:pt x="2705" y="695"/>
                                      <a:pt x="2796" y="693"/>
                                      <a:pt x="2885" y="705"/>
                                    </a:cubicBezTo>
                                    <a:cubicBezTo>
                                      <a:pt x="2948" y="714"/>
                                      <a:pt x="2994" y="789"/>
                                      <a:pt x="3020" y="840"/>
                                    </a:cubicBezTo>
                                    <a:cubicBezTo>
                                      <a:pt x="3027" y="854"/>
                                      <a:pt x="3023" y="875"/>
                                      <a:pt x="3035" y="885"/>
                                    </a:cubicBezTo>
                                    <a:cubicBezTo>
                                      <a:pt x="3051" y="897"/>
                                      <a:pt x="3197" y="926"/>
                                      <a:pt x="3215" y="930"/>
                                    </a:cubicBezTo>
                                    <a:cubicBezTo>
                                      <a:pt x="3340" y="925"/>
                                      <a:pt x="3466" y="933"/>
                                      <a:pt x="3590" y="915"/>
                                    </a:cubicBezTo>
                                    <a:cubicBezTo>
                                      <a:pt x="3611" y="912"/>
                                      <a:pt x="3621" y="886"/>
                                      <a:pt x="3635" y="870"/>
                                    </a:cubicBezTo>
                                    <a:cubicBezTo>
                                      <a:pt x="3684" y="811"/>
                                      <a:pt x="3682" y="741"/>
                                      <a:pt x="3710" y="675"/>
                                    </a:cubicBezTo>
                                    <a:cubicBezTo>
                                      <a:pt x="3738" y="609"/>
                                      <a:pt x="3802" y="575"/>
                                      <a:pt x="3860" y="540"/>
                                    </a:cubicBezTo>
                                    <a:cubicBezTo>
                                      <a:pt x="3960" y="550"/>
                                      <a:pt x="4061" y="553"/>
                                      <a:pt x="4160" y="570"/>
                                    </a:cubicBezTo>
                                    <a:cubicBezTo>
                                      <a:pt x="4216" y="579"/>
                                      <a:pt x="4226" y="613"/>
                                      <a:pt x="4265" y="645"/>
                                    </a:cubicBezTo>
                                    <a:cubicBezTo>
                                      <a:pt x="4333" y="701"/>
                                      <a:pt x="4363" y="732"/>
                                      <a:pt x="4415" y="810"/>
                                    </a:cubicBezTo>
                                    <a:cubicBezTo>
                                      <a:pt x="4424" y="823"/>
                                      <a:pt x="4446" y="818"/>
                                      <a:pt x="4460" y="825"/>
                                    </a:cubicBezTo>
                                    <a:cubicBezTo>
                                      <a:pt x="4476" y="833"/>
                                      <a:pt x="4490" y="845"/>
                                      <a:pt x="4505" y="855"/>
                                    </a:cubicBezTo>
                                    <a:cubicBezTo>
                                      <a:pt x="4538" y="822"/>
                                      <a:pt x="4559" y="807"/>
                                      <a:pt x="4580" y="765"/>
                                    </a:cubicBezTo>
                                    <a:cubicBezTo>
                                      <a:pt x="4600" y="726"/>
                                      <a:pt x="4607" y="693"/>
                                      <a:pt x="4640" y="6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1033" path="m5,0c27,112,0,233,65,330c154,320,222,313,305,285c360,290,417,285,470,300c533,318,536,433,545,480c534,565,520,625,500,705c523,798,520,851,605,900c624,911,645,920,665,930c705,925,748,930,785,915c802,908,803,884,815,870c833,849,856,831,875,810c891,791,900,765,920,750c937,738,960,740,980,735c990,720,996,701,1010,690c1022,680,1041,682,1055,675c1085,660,1115,645,1145,630c1161,622,1174,607,1190,600c1237,579,1290,567,1340,555c1470,560,1601,557,1730,570c1781,575,1776,612,1790,645c1824,725,1841,808,1880,885c1899,1001,1891,993,2000,1020c2104,1013,2188,1033,2270,975c2305,950,2350,883,2375,855c2443,778,2516,715,2615,690c2705,695,2796,693,2885,705c2948,714,2994,789,3020,840c3027,854,3023,875,3035,885c3051,897,3197,926,3215,930c3340,925,3466,933,3590,915c3611,912,3621,886,3635,870c3684,811,3682,741,3710,675c3738,609,3802,575,3860,540c3960,550,4061,553,4160,570c4216,579,4226,613,4265,645c4333,701,4363,732,4415,810c4424,823,4446,818,4460,825c4476,833,4490,845,4505,855c4538,822,4559,807,4580,765c4600,726,4607,693,4640,660e" stroked="t" o:allowincell="t" style="position:absolute;margin-left:7.4pt;margin-top:10.95pt;width:231.95pt;height:51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61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39065</wp:posOffset>
                      </wp:positionV>
                      <wp:extent cx="1186180" cy="849630"/>
                      <wp:effectExtent l="0" t="508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1338">
                                    <a:moveTo>
                                      <a:pt x="23" y="0"/>
                                    </a:moveTo>
                                    <a:cubicBezTo>
                                      <a:pt x="0" y="68"/>
                                      <a:pt x="5" y="144"/>
                                      <a:pt x="38" y="210"/>
                                    </a:cubicBezTo>
                                    <a:cubicBezTo>
                                      <a:pt x="46" y="226"/>
                                      <a:pt x="51" y="249"/>
                                      <a:pt x="68" y="255"/>
                                    </a:cubicBezTo>
                                    <a:cubicBezTo>
                                      <a:pt x="111" y="270"/>
                                      <a:pt x="158" y="265"/>
                                      <a:pt x="203" y="270"/>
                                    </a:cubicBezTo>
                                    <a:cubicBezTo>
                                      <a:pt x="218" y="265"/>
                                      <a:pt x="248" y="271"/>
                                      <a:pt x="248" y="255"/>
                                    </a:cubicBezTo>
                                    <a:cubicBezTo>
                                      <a:pt x="248" y="197"/>
                                      <a:pt x="169" y="236"/>
                                      <a:pt x="158" y="240"/>
                                    </a:cubicBezTo>
                                    <a:cubicBezTo>
                                      <a:pt x="169" y="387"/>
                                      <a:pt x="150" y="437"/>
                                      <a:pt x="218" y="540"/>
                                    </a:cubicBezTo>
                                    <a:cubicBezTo>
                                      <a:pt x="303" y="535"/>
                                      <a:pt x="389" y="536"/>
                                      <a:pt x="473" y="525"/>
                                    </a:cubicBezTo>
                                    <a:cubicBezTo>
                                      <a:pt x="504" y="521"/>
                                      <a:pt x="563" y="495"/>
                                      <a:pt x="563" y="495"/>
                                    </a:cubicBezTo>
                                    <a:cubicBezTo>
                                      <a:pt x="573" y="480"/>
                                      <a:pt x="601" y="466"/>
                                      <a:pt x="593" y="450"/>
                                    </a:cubicBezTo>
                                    <a:cubicBezTo>
                                      <a:pt x="584" y="432"/>
                                      <a:pt x="554" y="435"/>
                                      <a:pt x="533" y="435"/>
                                    </a:cubicBezTo>
                                    <a:cubicBezTo>
                                      <a:pt x="478" y="435"/>
                                      <a:pt x="423" y="445"/>
                                      <a:pt x="368" y="450"/>
                                    </a:cubicBezTo>
                                    <a:cubicBezTo>
                                      <a:pt x="322" y="480"/>
                                      <a:pt x="306" y="484"/>
                                      <a:pt x="278" y="540"/>
                                    </a:cubicBezTo>
                                    <a:cubicBezTo>
                                      <a:pt x="264" y="568"/>
                                      <a:pt x="248" y="630"/>
                                      <a:pt x="248" y="630"/>
                                    </a:cubicBezTo>
                                    <a:cubicBezTo>
                                      <a:pt x="253" y="720"/>
                                      <a:pt x="233" y="815"/>
                                      <a:pt x="263" y="900"/>
                                    </a:cubicBezTo>
                                    <a:cubicBezTo>
                                      <a:pt x="273" y="930"/>
                                      <a:pt x="353" y="930"/>
                                      <a:pt x="353" y="930"/>
                                    </a:cubicBezTo>
                                    <a:cubicBezTo>
                                      <a:pt x="532" y="921"/>
                                      <a:pt x="689" y="896"/>
                                      <a:pt x="863" y="915"/>
                                    </a:cubicBezTo>
                                    <a:cubicBezTo>
                                      <a:pt x="975" y="989"/>
                                      <a:pt x="1111" y="916"/>
                                      <a:pt x="1223" y="990"/>
                                    </a:cubicBezTo>
                                    <a:cubicBezTo>
                                      <a:pt x="1243" y="1051"/>
                                      <a:pt x="1267" y="1075"/>
                                      <a:pt x="1328" y="1095"/>
                                    </a:cubicBezTo>
                                    <a:cubicBezTo>
                                      <a:pt x="1353" y="1090"/>
                                      <a:pt x="1381" y="1094"/>
                                      <a:pt x="1403" y="1080"/>
                                    </a:cubicBezTo>
                                    <a:cubicBezTo>
                                      <a:pt x="1424" y="1067"/>
                                      <a:pt x="1438" y="1043"/>
                                      <a:pt x="1448" y="1020"/>
                                    </a:cubicBezTo>
                                    <a:cubicBezTo>
                                      <a:pt x="1473" y="960"/>
                                      <a:pt x="1495" y="846"/>
                                      <a:pt x="1508" y="780"/>
                                    </a:cubicBezTo>
                                    <a:cubicBezTo>
                                      <a:pt x="1477" y="517"/>
                                      <a:pt x="1505" y="551"/>
                                      <a:pt x="1388" y="375"/>
                                    </a:cubicBezTo>
                                    <a:cubicBezTo>
                                      <a:pt x="1377" y="358"/>
                                      <a:pt x="1294" y="321"/>
                                      <a:pt x="1283" y="315"/>
                                    </a:cubicBezTo>
                                    <a:cubicBezTo>
                                      <a:pt x="1239" y="290"/>
                                      <a:pt x="1194" y="260"/>
                                      <a:pt x="1148" y="240"/>
                                    </a:cubicBezTo>
                                    <a:cubicBezTo>
                                      <a:pt x="1119" y="227"/>
                                      <a:pt x="1058" y="210"/>
                                      <a:pt x="1058" y="210"/>
                                    </a:cubicBezTo>
                                    <a:cubicBezTo>
                                      <a:pt x="1048" y="225"/>
                                      <a:pt x="1028" y="237"/>
                                      <a:pt x="1028" y="255"/>
                                    </a:cubicBezTo>
                                    <a:cubicBezTo>
                                      <a:pt x="1028" y="327"/>
                                      <a:pt x="1105" y="415"/>
                                      <a:pt x="1148" y="465"/>
                                    </a:cubicBezTo>
                                    <a:cubicBezTo>
                                      <a:pt x="1210" y="537"/>
                                      <a:pt x="1269" y="631"/>
                                      <a:pt x="1358" y="675"/>
                                    </a:cubicBezTo>
                                    <a:cubicBezTo>
                                      <a:pt x="1376" y="684"/>
                                      <a:pt x="1399" y="683"/>
                                      <a:pt x="1418" y="690"/>
                                    </a:cubicBezTo>
                                    <a:cubicBezTo>
                                      <a:pt x="1575" y="749"/>
                                      <a:pt x="1384" y="696"/>
                                      <a:pt x="1538" y="735"/>
                                    </a:cubicBezTo>
                                    <a:cubicBezTo>
                                      <a:pt x="1608" y="782"/>
                                      <a:pt x="1711" y="819"/>
                                      <a:pt x="1793" y="840"/>
                                    </a:cubicBezTo>
                                    <a:cubicBezTo>
                                      <a:pt x="1808" y="850"/>
                                      <a:pt x="1828" y="855"/>
                                      <a:pt x="1838" y="870"/>
                                    </a:cubicBezTo>
                                    <a:cubicBezTo>
                                      <a:pt x="1855" y="897"/>
                                      <a:pt x="1868" y="960"/>
                                      <a:pt x="1868" y="960"/>
                                    </a:cubicBezTo>
                                    <a:cubicBezTo>
                                      <a:pt x="1863" y="1015"/>
                                      <a:pt x="1862" y="1070"/>
                                      <a:pt x="1853" y="1125"/>
                                    </a:cubicBezTo>
                                    <a:cubicBezTo>
                                      <a:pt x="1819" y="1338"/>
                                      <a:pt x="1823" y="1175"/>
                                      <a:pt x="1823" y="1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1338" path="m23,0c0,68,5,144,38,210c46,226,51,249,68,255c111,270,158,265,203,270c218,265,248,271,248,255c248,197,169,236,158,240c169,387,150,437,218,540c303,535,389,536,473,525c504,521,563,495,563,495c573,480,601,466,593,450c584,432,554,435,533,435c478,435,423,445,368,450c322,480,306,484,278,540c264,568,248,630,248,630c253,720,233,815,263,900c273,930,353,930,353,930c532,921,689,896,863,915c975,989,1111,916,1223,990c1243,1051,1267,1075,1328,1095c1353,1090,1381,1094,1403,1080c1424,1067,1438,1043,1448,1020c1473,960,1495,846,1508,780c1477,517,1505,551,1388,375c1377,358,1294,321,1283,315c1239,290,1194,260,1148,240c1119,227,1058,210,1058,210c1048,225,1028,237,1028,255c1028,327,1105,415,1148,465c1210,537,1269,631,1358,675c1376,684,1399,683,1418,690c1575,749,1384,696,1538,735c1608,782,1711,819,1793,840c1808,850,1828,855,1838,870c1855,897,1868,960,1868,960c1863,1015,1862,1070,1853,1125c1819,1338,1823,1175,1823,1290e" stroked="t" o:allowincell="t" style="position:absolute;margin-left:37.25pt;margin-top:10.95pt;width:93.35pt;height:66.8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129540</wp:posOffset>
                      </wp:positionV>
                      <wp:extent cx="352425" cy="82867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1305">
                                    <a:moveTo>
                                      <a:pt x="0" y="0"/>
                                    </a:moveTo>
                                    <a:cubicBezTo>
                                      <a:pt x="12" y="73"/>
                                      <a:pt x="18" y="183"/>
                                      <a:pt x="75" y="240"/>
                                    </a:cubicBezTo>
                                    <a:cubicBezTo>
                                      <a:pt x="88" y="253"/>
                                      <a:pt x="104" y="263"/>
                                      <a:pt x="120" y="270"/>
                                    </a:cubicBezTo>
                                    <a:cubicBezTo>
                                      <a:pt x="149" y="283"/>
                                      <a:pt x="210" y="300"/>
                                      <a:pt x="210" y="300"/>
                                    </a:cubicBezTo>
                                    <a:cubicBezTo>
                                      <a:pt x="220" y="315"/>
                                      <a:pt x="238" y="327"/>
                                      <a:pt x="240" y="345"/>
                                    </a:cubicBezTo>
                                    <a:cubicBezTo>
                                      <a:pt x="247" y="409"/>
                                      <a:pt x="214" y="474"/>
                                      <a:pt x="180" y="525"/>
                                    </a:cubicBezTo>
                                    <a:cubicBezTo>
                                      <a:pt x="223" y="785"/>
                                      <a:pt x="154" y="745"/>
                                      <a:pt x="420" y="765"/>
                                    </a:cubicBezTo>
                                    <a:cubicBezTo>
                                      <a:pt x="497" y="791"/>
                                      <a:pt x="529" y="823"/>
                                      <a:pt x="555" y="900"/>
                                    </a:cubicBezTo>
                                    <a:cubicBezTo>
                                      <a:pt x="550" y="970"/>
                                      <a:pt x="550" y="1041"/>
                                      <a:pt x="540" y="1110"/>
                                    </a:cubicBezTo>
                                    <a:cubicBezTo>
                                      <a:pt x="535" y="1141"/>
                                      <a:pt x="510" y="1200"/>
                                      <a:pt x="510" y="1200"/>
                                    </a:cubicBezTo>
                                    <a:cubicBezTo>
                                      <a:pt x="505" y="1235"/>
                                      <a:pt x="495" y="1305"/>
                                      <a:pt x="495" y="13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1305" path="m0,0c12,73,18,183,75,240c88,253,104,263,120,270c149,283,210,300,210,300c220,315,238,327,240,345c247,409,214,474,180,525c223,785,154,745,420,765c497,791,529,823,555,900c550,970,550,1041,540,1110c535,1141,510,1200,510,1200c505,1235,495,1305,495,1305e" stroked="t" o:allowincell="t" style="position:absolute;margin-left:64.65pt;margin-top:10.2pt;width:27.7pt;height:6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29540</wp:posOffset>
                      </wp:positionV>
                      <wp:extent cx="1699895" cy="828675"/>
                      <wp:effectExtent l="4445" t="5715" r="127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992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7" h="1305">
                                    <a:moveTo>
                                      <a:pt x="1607" y="0"/>
                                    </a:moveTo>
                                    <a:cubicBezTo>
                                      <a:pt x="1645" y="58"/>
                                      <a:pt x="1680" y="74"/>
                                      <a:pt x="1742" y="105"/>
                                    </a:cubicBezTo>
                                    <a:cubicBezTo>
                                      <a:pt x="1841" y="254"/>
                                      <a:pt x="2125" y="205"/>
                                      <a:pt x="2252" y="210"/>
                                    </a:cubicBezTo>
                                    <a:cubicBezTo>
                                      <a:pt x="2283" y="231"/>
                                      <a:pt x="2316" y="244"/>
                                      <a:pt x="2327" y="285"/>
                                    </a:cubicBezTo>
                                    <a:cubicBezTo>
                                      <a:pt x="2361" y="409"/>
                                      <a:pt x="2318" y="449"/>
                                      <a:pt x="2432" y="525"/>
                                    </a:cubicBezTo>
                                    <a:cubicBezTo>
                                      <a:pt x="2639" y="509"/>
                                      <a:pt x="2638" y="558"/>
                                      <a:pt x="2672" y="390"/>
                                    </a:cubicBezTo>
                                    <a:cubicBezTo>
                                      <a:pt x="2667" y="350"/>
                                      <a:pt x="2677" y="305"/>
                                      <a:pt x="2657" y="270"/>
                                    </a:cubicBezTo>
                                    <a:cubicBezTo>
                                      <a:pt x="2647" y="252"/>
                                      <a:pt x="2618" y="255"/>
                                      <a:pt x="2597" y="255"/>
                                    </a:cubicBezTo>
                                    <a:cubicBezTo>
                                      <a:pt x="2544" y="255"/>
                                      <a:pt x="2508" y="270"/>
                                      <a:pt x="2462" y="285"/>
                                    </a:cubicBezTo>
                                    <a:cubicBezTo>
                                      <a:pt x="2341" y="466"/>
                                      <a:pt x="2418" y="318"/>
                                      <a:pt x="2387" y="675"/>
                                    </a:cubicBezTo>
                                    <a:cubicBezTo>
                                      <a:pt x="2383" y="721"/>
                                      <a:pt x="2330" y="784"/>
                                      <a:pt x="2312" y="810"/>
                                    </a:cubicBezTo>
                                    <a:cubicBezTo>
                                      <a:pt x="2270" y="874"/>
                                      <a:pt x="2225" y="947"/>
                                      <a:pt x="2147" y="975"/>
                                    </a:cubicBezTo>
                                    <a:cubicBezTo>
                                      <a:pt x="1950" y="1045"/>
                                      <a:pt x="1628" y="1029"/>
                                      <a:pt x="1457" y="1035"/>
                                    </a:cubicBezTo>
                                    <a:cubicBezTo>
                                      <a:pt x="1245" y="1077"/>
                                      <a:pt x="1012" y="1070"/>
                                      <a:pt x="797" y="1080"/>
                                    </a:cubicBezTo>
                                    <a:cubicBezTo>
                                      <a:pt x="619" y="1139"/>
                                      <a:pt x="443" y="1188"/>
                                      <a:pt x="257" y="1215"/>
                                    </a:cubicBezTo>
                                    <a:cubicBezTo>
                                      <a:pt x="135" y="1206"/>
                                      <a:pt x="41" y="1241"/>
                                      <a:pt x="2" y="1125"/>
                                    </a:cubicBezTo>
                                    <a:cubicBezTo>
                                      <a:pt x="7" y="1085"/>
                                      <a:pt x="0" y="1042"/>
                                      <a:pt x="17" y="1005"/>
                                    </a:cubicBezTo>
                                    <a:cubicBezTo>
                                      <a:pt x="34" y="968"/>
                                      <a:pt x="157" y="913"/>
                                      <a:pt x="197" y="900"/>
                                    </a:cubicBezTo>
                                    <a:cubicBezTo>
                                      <a:pt x="375" y="914"/>
                                      <a:pt x="375" y="914"/>
                                      <a:pt x="512" y="960"/>
                                    </a:cubicBezTo>
                                    <a:cubicBezTo>
                                      <a:pt x="542" y="1051"/>
                                      <a:pt x="527" y="1245"/>
                                      <a:pt x="647" y="1290"/>
                                    </a:cubicBezTo>
                                    <a:cubicBezTo>
                                      <a:pt x="671" y="1299"/>
                                      <a:pt x="697" y="1300"/>
                                      <a:pt x="722" y="1305"/>
                                    </a:cubicBezTo>
                                    <a:cubicBezTo>
                                      <a:pt x="782" y="1300"/>
                                      <a:pt x="843" y="1302"/>
                                      <a:pt x="902" y="1290"/>
                                    </a:cubicBezTo>
                                    <a:cubicBezTo>
                                      <a:pt x="935" y="1283"/>
                                      <a:pt x="960" y="1256"/>
                                      <a:pt x="992" y="1245"/>
                                    </a:cubicBezTo>
                                    <a:cubicBezTo>
                                      <a:pt x="1117" y="1261"/>
                                      <a:pt x="1112" y="1220"/>
                                      <a:pt x="1112" y="12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7,1305" path="m1607,0c1645,58,1680,74,1742,105c1841,254,2125,205,2252,210c2283,231,2316,244,2327,285c2361,409,2318,449,2432,525c2639,509,2638,558,2672,390c2667,350,2677,305,2657,270c2647,252,2618,255,2597,255c2544,255,2508,270,2462,285c2341,466,2418,318,2387,675c2383,721,2330,784,2312,810c2270,874,2225,947,2147,975c1950,1045,1628,1029,1457,1035c1245,1077,1012,1070,797,1080c619,1139,443,1188,257,1215c135,1206,41,1241,2,1125c7,1085,0,1042,17,1005c34,968,157,913,197,900c375,914,375,914,512,960c542,1051,527,1245,647,1290c671,1299,697,1300,722,1305c782,1300,843,1302,902,1290c935,1283,960,1256,992,1245c1117,1261,1112,1220,1112,1275e" stroked="t" o:allowincell="t" style="position:absolute;margin-left:4.55pt;margin-top:10.2pt;width:133.8pt;height:6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2235" simplePos="0" locked="0" layoutInCell="1" allowOverlap="1" relativeHeight="64">
                      <wp:simplePos x="0" y="0"/>
                      <wp:positionH relativeFrom="column">
                        <wp:posOffset>1392555</wp:posOffset>
                      </wp:positionH>
                      <wp:positionV relativeFrom="paragraph">
                        <wp:posOffset>139065</wp:posOffset>
                      </wp:positionV>
                      <wp:extent cx="639445" cy="800100"/>
                      <wp:effectExtent l="5715" t="508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36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7" h="1260">
                                    <a:moveTo>
                                      <a:pt x="45" y="0"/>
                                    </a:moveTo>
                                    <a:cubicBezTo>
                                      <a:pt x="35" y="30"/>
                                      <a:pt x="25" y="60"/>
                                      <a:pt x="15" y="90"/>
                                    </a:cubicBezTo>
                                    <a:cubicBezTo>
                                      <a:pt x="10" y="105"/>
                                      <a:pt x="0" y="135"/>
                                      <a:pt x="0" y="135"/>
                                    </a:cubicBezTo>
                                    <a:cubicBezTo>
                                      <a:pt x="5" y="150"/>
                                      <a:pt x="1" y="173"/>
                                      <a:pt x="15" y="180"/>
                                    </a:cubicBezTo>
                                    <a:cubicBezTo>
                                      <a:pt x="29" y="187"/>
                                      <a:pt x="47" y="174"/>
                                      <a:pt x="60" y="165"/>
                                    </a:cubicBezTo>
                                    <a:cubicBezTo>
                                      <a:pt x="131" y="118"/>
                                      <a:pt x="76" y="123"/>
                                      <a:pt x="150" y="90"/>
                                    </a:cubicBezTo>
                                    <a:cubicBezTo>
                                      <a:pt x="150" y="90"/>
                                      <a:pt x="262" y="53"/>
                                      <a:pt x="285" y="45"/>
                                    </a:cubicBezTo>
                                    <a:cubicBezTo>
                                      <a:pt x="300" y="40"/>
                                      <a:pt x="330" y="30"/>
                                      <a:pt x="330" y="30"/>
                                    </a:cubicBezTo>
                                    <a:cubicBezTo>
                                      <a:pt x="400" y="36"/>
                                      <a:pt x="485" y="16"/>
                                      <a:pt x="540" y="60"/>
                                    </a:cubicBezTo>
                                    <a:cubicBezTo>
                                      <a:pt x="554" y="71"/>
                                      <a:pt x="557" y="92"/>
                                      <a:pt x="570" y="105"/>
                                    </a:cubicBezTo>
                                    <a:cubicBezTo>
                                      <a:pt x="598" y="133"/>
                                      <a:pt x="632" y="152"/>
                                      <a:pt x="660" y="180"/>
                                    </a:cubicBezTo>
                                    <a:cubicBezTo>
                                      <a:pt x="671" y="212"/>
                                      <a:pt x="700" y="237"/>
                                      <a:pt x="705" y="270"/>
                                    </a:cubicBezTo>
                                    <a:cubicBezTo>
                                      <a:pt x="726" y="416"/>
                                      <a:pt x="705" y="539"/>
                                      <a:pt x="750" y="675"/>
                                    </a:cubicBezTo>
                                    <a:cubicBezTo>
                                      <a:pt x="745" y="695"/>
                                      <a:pt x="746" y="718"/>
                                      <a:pt x="735" y="735"/>
                                    </a:cubicBezTo>
                                    <a:cubicBezTo>
                                      <a:pt x="725" y="750"/>
                                      <a:pt x="703" y="752"/>
                                      <a:pt x="690" y="765"/>
                                    </a:cubicBezTo>
                                    <a:cubicBezTo>
                                      <a:pt x="590" y="865"/>
                                      <a:pt x="735" y="760"/>
                                      <a:pt x="615" y="840"/>
                                    </a:cubicBezTo>
                                    <a:cubicBezTo>
                                      <a:pt x="610" y="855"/>
                                      <a:pt x="599" y="869"/>
                                      <a:pt x="600" y="885"/>
                                    </a:cubicBezTo>
                                    <a:cubicBezTo>
                                      <a:pt x="618" y="1114"/>
                                      <a:pt x="674" y="1050"/>
                                      <a:pt x="900" y="1065"/>
                                    </a:cubicBezTo>
                                    <a:cubicBezTo>
                                      <a:pt x="1007" y="1101"/>
                                      <a:pt x="975" y="1146"/>
                                      <a:pt x="975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7,1260" path="m45,0c35,30,25,60,15,90c10,105,0,135,0,135c5,150,1,173,15,180c29,187,47,174,60,165c131,118,76,123,150,90c150,90,262,53,285,45c300,40,330,30,330,30c400,36,485,16,540,60c554,71,557,92,570,105c598,133,632,152,660,180c671,212,700,237,705,270c726,416,705,539,750,675c745,695,746,718,735,735c725,750,703,752,690,765c590,865,735,760,615,840c610,855,599,869,600,885c618,1114,674,1050,900,1065c1007,1101,975,1146,975,1260e" stroked="t" o:allowincell="t" style="position:absolute;margin-left:109.65pt;margin-top:10.95pt;width:50.3pt;height:6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65">
                      <wp:simplePos x="0" y="0"/>
                      <wp:positionH relativeFrom="column">
                        <wp:posOffset>2023110</wp:posOffset>
                      </wp:positionH>
                      <wp:positionV relativeFrom="paragraph">
                        <wp:posOffset>129540</wp:posOffset>
                      </wp:positionV>
                      <wp:extent cx="432435" cy="809625"/>
                      <wp:effectExtent l="0" t="5715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36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1" h="1275">
                                    <a:moveTo>
                                      <a:pt x="672" y="0"/>
                                    </a:moveTo>
                                    <a:cubicBezTo>
                                      <a:pt x="643" y="88"/>
                                      <a:pt x="680" y="7"/>
                                      <a:pt x="612" y="75"/>
                                    </a:cubicBezTo>
                                    <a:cubicBezTo>
                                      <a:pt x="522" y="165"/>
                                      <a:pt x="681" y="84"/>
                                      <a:pt x="492" y="210"/>
                                    </a:cubicBezTo>
                                    <a:cubicBezTo>
                                      <a:pt x="367" y="293"/>
                                      <a:pt x="235" y="339"/>
                                      <a:pt x="87" y="360"/>
                                    </a:cubicBezTo>
                                    <a:cubicBezTo>
                                      <a:pt x="62" y="355"/>
                                      <a:pt x="25" y="367"/>
                                      <a:pt x="12" y="345"/>
                                    </a:cubicBezTo>
                                    <a:cubicBezTo>
                                      <a:pt x="0" y="326"/>
                                      <a:pt x="24" y="298"/>
                                      <a:pt x="42" y="285"/>
                                    </a:cubicBezTo>
                                    <a:cubicBezTo>
                                      <a:pt x="67" y="266"/>
                                      <a:pt x="132" y="255"/>
                                      <a:pt x="132" y="255"/>
                                    </a:cubicBezTo>
                                    <a:cubicBezTo>
                                      <a:pt x="177" y="260"/>
                                      <a:pt x="240" y="233"/>
                                      <a:pt x="267" y="270"/>
                                    </a:cubicBezTo>
                                    <a:cubicBezTo>
                                      <a:pt x="297" y="311"/>
                                      <a:pt x="252" y="370"/>
                                      <a:pt x="252" y="420"/>
                                    </a:cubicBezTo>
                                    <a:cubicBezTo>
                                      <a:pt x="252" y="530"/>
                                      <a:pt x="254" y="641"/>
                                      <a:pt x="267" y="750"/>
                                    </a:cubicBezTo>
                                    <a:cubicBezTo>
                                      <a:pt x="273" y="797"/>
                                      <a:pt x="387" y="825"/>
                                      <a:pt x="387" y="825"/>
                                    </a:cubicBezTo>
                                    <a:cubicBezTo>
                                      <a:pt x="422" y="820"/>
                                      <a:pt x="460" y="825"/>
                                      <a:pt x="492" y="810"/>
                                    </a:cubicBezTo>
                                    <a:cubicBezTo>
                                      <a:pt x="534" y="791"/>
                                      <a:pt x="559" y="746"/>
                                      <a:pt x="597" y="720"/>
                                    </a:cubicBezTo>
                                    <a:cubicBezTo>
                                      <a:pt x="607" y="690"/>
                                      <a:pt x="649" y="622"/>
                                      <a:pt x="612" y="585"/>
                                    </a:cubicBezTo>
                                    <a:cubicBezTo>
                                      <a:pt x="601" y="574"/>
                                      <a:pt x="582" y="575"/>
                                      <a:pt x="567" y="570"/>
                                    </a:cubicBezTo>
                                    <a:cubicBezTo>
                                      <a:pt x="517" y="575"/>
                                      <a:pt x="462" y="563"/>
                                      <a:pt x="417" y="585"/>
                                    </a:cubicBezTo>
                                    <a:cubicBezTo>
                                      <a:pt x="385" y="601"/>
                                      <a:pt x="357" y="675"/>
                                      <a:pt x="357" y="675"/>
                                    </a:cubicBezTo>
                                    <a:cubicBezTo>
                                      <a:pt x="362" y="750"/>
                                      <a:pt x="348" y="829"/>
                                      <a:pt x="372" y="900"/>
                                    </a:cubicBezTo>
                                    <a:cubicBezTo>
                                      <a:pt x="385" y="940"/>
                                      <a:pt x="432" y="960"/>
                                      <a:pt x="462" y="990"/>
                                    </a:cubicBezTo>
                                    <a:cubicBezTo>
                                      <a:pt x="478" y="1006"/>
                                      <a:pt x="479" y="1032"/>
                                      <a:pt x="492" y="1050"/>
                                    </a:cubicBezTo>
                                    <a:cubicBezTo>
                                      <a:pt x="504" y="1067"/>
                                      <a:pt x="522" y="1080"/>
                                      <a:pt x="537" y="1095"/>
                                    </a:cubicBezTo>
                                    <a:cubicBezTo>
                                      <a:pt x="547" y="1125"/>
                                      <a:pt x="557" y="1155"/>
                                      <a:pt x="567" y="1185"/>
                                    </a:cubicBezTo>
                                    <a:cubicBezTo>
                                      <a:pt x="572" y="1200"/>
                                      <a:pt x="569" y="1221"/>
                                      <a:pt x="582" y="1230"/>
                                    </a:cubicBezTo>
                                    <a:cubicBezTo>
                                      <a:pt x="633" y="1264"/>
                                      <a:pt x="614" y="1247"/>
                                      <a:pt x="642" y="12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1,1275" path="m672,0c643,88,680,7,612,75c522,165,681,84,492,210c367,293,235,339,87,360c62,355,25,367,12,345c0,326,24,298,42,285c67,266,132,255,132,255c177,260,240,233,267,270c297,311,252,370,252,420c252,530,254,641,267,750c273,797,387,825,387,825c422,820,460,825,492,810c534,791,559,746,597,720c607,690,649,622,612,585c601,574,582,575,567,570c517,575,462,563,417,585c385,601,357,675,357,675c362,750,348,829,372,900c385,940,432,960,462,990c478,1006,479,1032,492,1050c504,1067,522,1080,537,1095c547,1125,557,1155,567,1185c572,1200,569,1221,582,1230c633,1264,614,1247,642,1275e" stroked="t" o:allowincell="t" style="position:absolute;margin-left:159.3pt;margin-top:10.2pt;width:34pt;height:63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454910</wp:posOffset>
                      </wp:positionH>
                      <wp:positionV relativeFrom="paragraph">
                        <wp:posOffset>139065</wp:posOffset>
                      </wp:positionV>
                      <wp:extent cx="499745" cy="876300"/>
                      <wp:effectExtent l="2540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68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7" h="1380">
                                    <a:moveTo>
                                      <a:pt x="487" y="0"/>
                                    </a:moveTo>
                                    <a:cubicBezTo>
                                      <a:pt x="467" y="10"/>
                                      <a:pt x="444" y="15"/>
                                      <a:pt x="427" y="30"/>
                                    </a:cubicBezTo>
                                    <a:cubicBezTo>
                                      <a:pt x="344" y="101"/>
                                      <a:pt x="415" y="72"/>
                                      <a:pt x="352" y="135"/>
                                    </a:cubicBezTo>
                                    <a:cubicBezTo>
                                      <a:pt x="265" y="222"/>
                                      <a:pt x="138" y="262"/>
                                      <a:pt x="22" y="285"/>
                                    </a:cubicBezTo>
                                    <a:cubicBezTo>
                                      <a:pt x="17" y="300"/>
                                      <a:pt x="0" y="316"/>
                                      <a:pt x="7" y="330"/>
                                    </a:cubicBezTo>
                                    <a:cubicBezTo>
                                      <a:pt x="14" y="344"/>
                                      <a:pt x="36" y="342"/>
                                      <a:pt x="52" y="345"/>
                                    </a:cubicBezTo>
                                    <a:cubicBezTo>
                                      <a:pt x="104" y="354"/>
                                      <a:pt x="279" y="371"/>
                                      <a:pt x="322" y="375"/>
                                    </a:cubicBezTo>
                                    <a:cubicBezTo>
                                      <a:pt x="620" y="359"/>
                                      <a:pt x="592" y="437"/>
                                      <a:pt x="637" y="255"/>
                                    </a:cubicBezTo>
                                    <a:cubicBezTo>
                                      <a:pt x="717" y="271"/>
                                      <a:pt x="742" y="278"/>
                                      <a:pt x="787" y="345"/>
                                    </a:cubicBezTo>
                                    <a:cubicBezTo>
                                      <a:pt x="779" y="387"/>
                                      <a:pt x="769" y="459"/>
                                      <a:pt x="742" y="495"/>
                                    </a:cubicBezTo>
                                    <a:cubicBezTo>
                                      <a:pt x="688" y="567"/>
                                      <a:pt x="581" y="553"/>
                                      <a:pt x="502" y="570"/>
                                    </a:cubicBezTo>
                                    <a:cubicBezTo>
                                      <a:pt x="346" y="605"/>
                                      <a:pt x="189" y="639"/>
                                      <a:pt x="37" y="690"/>
                                    </a:cubicBezTo>
                                    <a:cubicBezTo>
                                      <a:pt x="138" y="791"/>
                                      <a:pt x="21" y="690"/>
                                      <a:pt x="142" y="750"/>
                                    </a:cubicBezTo>
                                    <a:cubicBezTo>
                                      <a:pt x="174" y="766"/>
                                      <a:pt x="232" y="810"/>
                                      <a:pt x="232" y="810"/>
                                    </a:cubicBezTo>
                                    <a:cubicBezTo>
                                      <a:pt x="237" y="825"/>
                                      <a:pt x="240" y="841"/>
                                      <a:pt x="247" y="855"/>
                                    </a:cubicBezTo>
                                    <a:cubicBezTo>
                                      <a:pt x="255" y="871"/>
                                      <a:pt x="270" y="884"/>
                                      <a:pt x="277" y="900"/>
                                    </a:cubicBezTo>
                                    <a:cubicBezTo>
                                      <a:pt x="290" y="929"/>
                                      <a:pt x="307" y="990"/>
                                      <a:pt x="307" y="990"/>
                                    </a:cubicBezTo>
                                    <a:cubicBezTo>
                                      <a:pt x="299" y="1038"/>
                                      <a:pt x="251" y="1168"/>
                                      <a:pt x="292" y="1215"/>
                                    </a:cubicBezTo>
                                    <a:cubicBezTo>
                                      <a:pt x="319" y="1247"/>
                                      <a:pt x="446" y="1256"/>
                                      <a:pt x="472" y="1260"/>
                                    </a:cubicBezTo>
                                    <a:cubicBezTo>
                                      <a:pt x="482" y="1275"/>
                                      <a:pt x="496" y="1288"/>
                                      <a:pt x="502" y="1305"/>
                                    </a:cubicBezTo>
                                    <a:cubicBezTo>
                                      <a:pt x="511" y="1329"/>
                                      <a:pt x="517" y="1380"/>
                                      <a:pt x="517" y="1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7,1380" path="m487,0c467,10,444,15,427,30c344,101,415,72,352,135c265,222,138,262,22,285c17,300,0,316,7,330c14,344,36,342,52,345c104,354,279,371,322,375c620,359,592,437,637,255c717,271,742,278,787,345c779,387,769,459,742,495c688,567,581,553,502,570c346,605,189,639,37,690c138,791,21,690,142,750c174,766,232,810,232,810c237,825,240,841,247,855c255,871,270,884,277,900c290,929,307,990,307,990c299,1038,251,1168,292,1215c319,1247,446,1256,472,1260c482,1275,496,1288,502,1305c511,1329,517,1380,517,1380e" stroked="t" o:allowincell="t" style="position:absolute;margin-left:193.3pt;margin-top:10.95pt;width:39.3pt;height:6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129540</wp:posOffset>
                      </wp:positionV>
                      <wp:extent cx="457200" cy="667385"/>
                      <wp:effectExtent l="5080" t="5715" r="571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6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51">
                                    <a:moveTo>
                                      <a:pt x="600" y="0"/>
                                    </a:moveTo>
                                    <a:cubicBezTo>
                                      <a:pt x="580" y="60"/>
                                      <a:pt x="560" y="120"/>
                                      <a:pt x="540" y="180"/>
                                    </a:cubicBezTo>
                                    <a:cubicBezTo>
                                      <a:pt x="535" y="195"/>
                                      <a:pt x="530" y="210"/>
                                      <a:pt x="525" y="225"/>
                                    </a:cubicBezTo>
                                    <a:cubicBezTo>
                                      <a:pt x="520" y="240"/>
                                      <a:pt x="510" y="270"/>
                                      <a:pt x="510" y="270"/>
                                    </a:cubicBezTo>
                                    <a:cubicBezTo>
                                      <a:pt x="505" y="340"/>
                                      <a:pt x="505" y="411"/>
                                      <a:pt x="495" y="480"/>
                                    </a:cubicBezTo>
                                    <a:cubicBezTo>
                                      <a:pt x="490" y="511"/>
                                      <a:pt x="465" y="570"/>
                                      <a:pt x="465" y="570"/>
                                    </a:cubicBezTo>
                                    <a:cubicBezTo>
                                      <a:pt x="470" y="605"/>
                                      <a:pt x="464" y="643"/>
                                      <a:pt x="480" y="675"/>
                                    </a:cubicBezTo>
                                    <a:cubicBezTo>
                                      <a:pt x="487" y="689"/>
                                      <a:pt x="511" y="683"/>
                                      <a:pt x="525" y="690"/>
                                    </a:cubicBezTo>
                                    <a:cubicBezTo>
                                      <a:pt x="577" y="716"/>
                                      <a:pt x="612" y="763"/>
                                      <a:pt x="660" y="795"/>
                                    </a:cubicBezTo>
                                    <a:cubicBezTo>
                                      <a:pt x="676" y="844"/>
                                      <a:pt x="704" y="881"/>
                                      <a:pt x="720" y="930"/>
                                    </a:cubicBezTo>
                                    <a:cubicBezTo>
                                      <a:pt x="710" y="950"/>
                                      <a:pt x="712" y="988"/>
                                      <a:pt x="690" y="990"/>
                                    </a:cubicBezTo>
                                    <a:cubicBezTo>
                                      <a:pt x="339" y="1021"/>
                                      <a:pt x="345" y="1051"/>
                                      <a:pt x="390" y="915"/>
                                    </a:cubicBezTo>
                                    <a:cubicBezTo>
                                      <a:pt x="375" y="910"/>
                                      <a:pt x="361" y="902"/>
                                      <a:pt x="345" y="900"/>
                                    </a:cubicBezTo>
                                    <a:cubicBezTo>
                                      <a:pt x="295" y="892"/>
                                      <a:pt x="243" y="900"/>
                                      <a:pt x="195" y="885"/>
                                    </a:cubicBezTo>
                                    <a:cubicBezTo>
                                      <a:pt x="175" y="879"/>
                                      <a:pt x="165" y="855"/>
                                      <a:pt x="150" y="840"/>
                                    </a:cubicBezTo>
                                    <a:cubicBezTo>
                                      <a:pt x="145" y="815"/>
                                      <a:pt x="141" y="790"/>
                                      <a:pt x="135" y="765"/>
                                    </a:cubicBezTo>
                                    <a:cubicBezTo>
                                      <a:pt x="131" y="750"/>
                                      <a:pt x="133" y="729"/>
                                      <a:pt x="120" y="720"/>
                                    </a:cubicBezTo>
                                    <a:cubicBezTo>
                                      <a:pt x="74" y="687"/>
                                      <a:pt x="45" y="690"/>
                                      <a:pt x="0" y="6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051" path="m600,0c580,60,560,120,540,180c535,195,530,210,525,225c520,240,510,270,510,270c505,340,505,411,495,480c490,511,465,570,465,570c470,605,464,643,480,675c487,689,511,683,525,690c577,716,612,763,660,795c676,844,704,881,720,930c710,950,712,988,690,990c339,1021,345,1051,390,915c375,910,361,902,345,900c295,892,243,900,195,885c175,879,165,855,150,840c145,815,141,790,135,765c131,750,133,729,120,720c74,687,45,690,0,690e" stroked="t" o:allowincell="t" style="position:absolute;margin-left:129.9pt;margin-top:10.2pt;width:35.95pt;height:52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5410" simplePos="0" locked="0" layoutInCell="1" allowOverlap="1" relativeHeight="68">
                      <wp:simplePos x="0" y="0"/>
                      <wp:positionH relativeFrom="column">
                        <wp:posOffset>1818005</wp:posOffset>
                      </wp:positionH>
                      <wp:positionV relativeFrom="paragraph">
                        <wp:posOffset>139065</wp:posOffset>
                      </wp:positionV>
                      <wp:extent cx="1370330" cy="819785"/>
                      <wp:effectExtent l="1905" t="571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160" cy="81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8" h="1291">
                                    <a:moveTo>
                                      <a:pt x="2030" y="0"/>
                                    </a:moveTo>
                                    <a:cubicBezTo>
                                      <a:pt x="2073" y="65"/>
                                      <a:pt x="2096" y="130"/>
                                      <a:pt x="2060" y="210"/>
                                    </a:cubicBezTo>
                                    <a:cubicBezTo>
                                      <a:pt x="2053" y="226"/>
                                      <a:pt x="2030" y="230"/>
                                      <a:pt x="2015" y="240"/>
                                    </a:cubicBezTo>
                                    <a:cubicBezTo>
                                      <a:pt x="1965" y="235"/>
                                      <a:pt x="1915" y="233"/>
                                      <a:pt x="1865" y="225"/>
                                    </a:cubicBezTo>
                                    <a:cubicBezTo>
                                      <a:pt x="1849" y="223"/>
                                      <a:pt x="1831" y="221"/>
                                      <a:pt x="1820" y="210"/>
                                    </a:cubicBezTo>
                                    <a:cubicBezTo>
                                      <a:pt x="1809" y="199"/>
                                      <a:pt x="1810" y="180"/>
                                      <a:pt x="1805" y="165"/>
                                    </a:cubicBezTo>
                                    <a:cubicBezTo>
                                      <a:pt x="1886" y="138"/>
                                      <a:pt x="1960" y="148"/>
                                      <a:pt x="2030" y="195"/>
                                    </a:cubicBezTo>
                                    <a:cubicBezTo>
                                      <a:pt x="2071" y="257"/>
                                      <a:pt x="2112" y="306"/>
                                      <a:pt x="2135" y="375"/>
                                    </a:cubicBezTo>
                                    <a:cubicBezTo>
                                      <a:pt x="2130" y="395"/>
                                      <a:pt x="2133" y="419"/>
                                      <a:pt x="2120" y="435"/>
                                    </a:cubicBezTo>
                                    <a:cubicBezTo>
                                      <a:pt x="2112" y="445"/>
                                      <a:pt x="2012" y="463"/>
                                      <a:pt x="2000" y="465"/>
                                    </a:cubicBezTo>
                                    <a:cubicBezTo>
                                      <a:pt x="1975" y="460"/>
                                      <a:pt x="1943" y="468"/>
                                      <a:pt x="1925" y="450"/>
                                    </a:cubicBezTo>
                                    <a:cubicBezTo>
                                      <a:pt x="1914" y="439"/>
                                      <a:pt x="1954" y="435"/>
                                      <a:pt x="1970" y="435"/>
                                    </a:cubicBezTo>
                                    <a:cubicBezTo>
                                      <a:pt x="2000" y="435"/>
                                      <a:pt x="2030" y="445"/>
                                      <a:pt x="2060" y="450"/>
                                    </a:cubicBezTo>
                                    <a:cubicBezTo>
                                      <a:pt x="2158" y="597"/>
                                      <a:pt x="2100" y="490"/>
                                      <a:pt x="2075" y="870"/>
                                    </a:cubicBezTo>
                                    <a:cubicBezTo>
                                      <a:pt x="2070" y="951"/>
                                      <a:pt x="2064" y="992"/>
                                      <a:pt x="2000" y="1035"/>
                                    </a:cubicBezTo>
                                    <a:cubicBezTo>
                                      <a:pt x="1895" y="1030"/>
                                      <a:pt x="1790" y="1029"/>
                                      <a:pt x="1685" y="1020"/>
                                    </a:cubicBezTo>
                                    <a:cubicBezTo>
                                      <a:pt x="1669" y="1019"/>
                                      <a:pt x="1635" y="1020"/>
                                      <a:pt x="1640" y="1005"/>
                                    </a:cubicBezTo>
                                    <a:cubicBezTo>
                                      <a:pt x="1647" y="984"/>
                                      <a:pt x="1680" y="985"/>
                                      <a:pt x="1700" y="975"/>
                                    </a:cubicBezTo>
                                    <a:cubicBezTo>
                                      <a:pt x="1814" y="985"/>
                                      <a:pt x="1889" y="958"/>
                                      <a:pt x="1925" y="1065"/>
                                    </a:cubicBezTo>
                                    <a:cubicBezTo>
                                      <a:pt x="1915" y="1125"/>
                                      <a:pt x="1944" y="1209"/>
                                      <a:pt x="1895" y="1245"/>
                                    </a:cubicBezTo>
                                    <a:cubicBezTo>
                                      <a:pt x="1832" y="1291"/>
                                      <a:pt x="1695" y="1228"/>
                                      <a:pt x="1625" y="1200"/>
                                    </a:cubicBezTo>
                                    <a:cubicBezTo>
                                      <a:pt x="1497" y="1072"/>
                                      <a:pt x="1670" y="1249"/>
                                      <a:pt x="1535" y="1095"/>
                                    </a:cubicBezTo>
                                    <a:cubicBezTo>
                                      <a:pt x="1474" y="1025"/>
                                      <a:pt x="1477" y="1051"/>
                                      <a:pt x="1430" y="975"/>
                                    </a:cubicBezTo>
                                    <a:cubicBezTo>
                                      <a:pt x="1418" y="956"/>
                                      <a:pt x="1411" y="934"/>
                                      <a:pt x="1400" y="915"/>
                                    </a:cubicBezTo>
                                    <a:cubicBezTo>
                                      <a:pt x="1391" y="899"/>
                                      <a:pt x="1380" y="885"/>
                                      <a:pt x="1370" y="870"/>
                                    </a:cubicBezTo>
                                    <a:cubicBezTo>
                                      <a:pt x="1319" y="665"/>
                                      <a:pt x="1354" y="833"/>
                                      <a:pt x="1325" y="585"/>
                                    </a:cubicBezTo>
                                    <a:cubicBezTo>
                                      <a:pt x="1318" y="527"/>
                                      <a:pt x="1310" y="450"/>
                                      <a:pt x="1265" y="405"/>
                                    </a:cubicBezTo>
                                    <a:cubicBezTo>
                                      <a:pt x="1241" y="381"/>
                                      <a:pt x="1187" y="361"/>
                                      <a:pt x="1160" y="345"/>
                                    </a:cubicBezTo>
                                    <a:cubicBezTo>
                                      <a:pt x="1144" y="336"/>
                                      <a:pt x="1133" y="319"/>
                                      <a:pt x="1115" y="315"/>
                                    </a:cubicBezTo>
                                    <a:cubicBezTo>
                                      <a:pt x="1022" y="295"/>
                                      <a:pt x="925" y="297"/>
                                      <a:pt x="830" y="285"/>
                                    </a:cubicBezTo>
                                    <a:cubicBezTo>
                                      <a:pt x="810" y="290"/>
                                      <a:pt x="786" y="287"/>
                                      <a:pt x="770" y="300"/>
                                    </a:cubicBezTo>
                                    <a:cubicBezTo>
                                      <a:pt x="753" y="314"/>
                                      <a:pt x="751" y="341"/>
                                      <a:pt x="740" y="360"/>
                                    </a:cubicBezTo>
                                    <a:cubicBezTo>
                                      <a:pt x="709" y="414"/>
                                      <a:pt x="716" y="401"/>
                                      <a:pt x="665" y="435"/>
                                    </a:cubicBezTo>
                                    <a:cubicBezTo>
                                      <a:pt x="556" y="599"/>
                                      <a:pt x="441" y="504"/>
                                      <a:pt x="200" y="495"/>
                                    </a:cubicBezTo>
                                    <a:cubicBezTo>
                                      <a:pt x="0" y="510"/>
                                      <a:pt x="5" y="445"/>
                                      <a:pt x="5" y="5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8,1291" path="m2030,0c2073,65,2096,130,2060,210c2053,226,2030,230,2015,240c1965,235,1915,233,1865,225c1849,223,1831,221,1820,210c1809,199,1810,180,1805,165c1886,138,1960,148,2030,195c2071,257,2112,306,2135,375c2130,395,2133,419,2120,435c2112,445,2012,463,2000,465c1975,460,1943,468,1925,450c1914,439,1954,435,1970,435c2000,435,2030,445,2060,450c2158,597,2100,490,2075,870c2070,951,2064,992,2000,1035c1895,1030,1790,1029,1685,1020c1669,1019,1635,1020,1640,1005c1647,984,1680,985,1700,975c1814,985,1889,958,1925,1065c1915,1125,1944,1209,1895,1245c1832,1291,1695,1228,1625,1200c1497,1072,1670,1249,1535,1095c1474,1025,1477,1051,1430,975c1418,956,1411,934,1400,915c1391,899,1380,885,1370,870c1319,665,1354,833,1325,585c1318,527,1310,450,1265,405c1241,381,1187,361,1160,345c1144,336,1133,319,1115,315c1022,295,925,297,830,285c810,290,786,287,770,300c753,314,751,341,740,360c709,414,716,401,665,435c556,599,441,504,200,495c0,510,5,445,5,525e" stroked="t" o:allowincell="t" style="position:absolute;margin-left:143.15pt;margin-top:10.95pt;width:107.85pt;height:64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32715</wp:posOffset>
                      </wp:positionV>
                      <wp:extent cx="323850" cy="35306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53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5.9pt;margin-top:10.45pt;width:25.45pt;height:27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02030</wp:posOffset>
                      </wp:positionH>
                      <wp:positionV relativeFrom="paragraph">
                        <wp:posOffset>132715</wp:posOffset>
                      </wp:positionV>
                      <wp:extent cx="323850" cy="35306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53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8.9pt;margin-top:10.45pt;width:25.45pt;height:27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132715</wp:posOffset>
                      </wp:positionV>
                      <wp:extent cx="323850" cy="35306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53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1.9pt;margin-top:10.45pt;width:25.45pt;height:27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132715</wp:posOffset>
                      </wp:positionV>
                      <wp:extent cx="323850" cy="35306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53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4.9pt;margin-top:10.45pt;width:25.45pt;height:27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132715</wp:posOffset>
                      </wp:positionV>
                      <wp:extent cx="323850" cy="35306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53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9.4pt;margin-top:10.45pt;width:25.45pt;height:27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Nome sobre todos os nomes. 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lipenses 2:9-11</w:t>
            </w:r>
            <w:r>
              <w:rPr>
                <w:rFonts w:cs="Arial" w:ascii="Arial" w:hAnsi="Arial"/>
                <w:bCs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 – Siga as setas e descubra a frase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480</wp:posOffset>
                </wp:positionH>
                <wp:positionV relativeFrom="paragraph">
                  <wp:posOffset>74295</wp:posOffset>
                </wp:positionV>
                <wp:extent cx="399415" cy="24701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19.45pt;mso-wrap-distance-left:9.05pt;mso-wrap-distance-right:9.05pt;mso-wrap-distance-top:0pt;mso-wrap-distance-bottom:0pt;margin-top:5.85pt;mso-position-vertical-relative:text;margin-left:1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205</wp:posOffset>
                </wp:positionH>
                <wp:positionV relativeFrom="paragraph">
                  <wp:posOffset>74295</wp:posOffset>
                </wp:positionV>
                <wp:extent cx="389890" cy="24701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9.45pt;mso-wrap-distance-left:9.05pt;mso-wrap-distance-right:9.05pt;mso-wrap-distance-top:0pt;mso-wrap-distance-bottom:0pt;margin-top:5.85pt;mso-position-vertical-relative:text;margin-left:7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4405</wp:posOffset>
                </wp:positionH>
                <wp:positionV relativeFrom="paragraph">
                  <wp:posOffset>74295</wp:posOffset>
                </wp:positionV>
                <wp:extent cx="408940" cy="294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3.2pt;mso-wrap-distance-left:9.05pt;mso-wrap-distance-right:9.05pt;mso-wrap-distance-top:0pt;mso-wrap-distance-bottom:0pt;margin-top:5.85pt;mso-position-vertical-relative:text;margin-left:17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8855</wp:posOffset>
                </wp:positionH>
                <wp:positionV relativeFrom="paragraph">
                  <wp:posOffset>131445</wp:posOffset>
                </wp:positionV>
                <wp:extent cx="332740" cy="23749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18.7pt;mso-wrap-distance-left:9.05pt;mso-wrap-distance-right:9.05pt;mso-wrap-distance-top:0pt;mso-wrap-distance-bottom:0pt;margin-top:10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67505</wp:posOffset>
                </wp:positionH>
                <wp:positionV relativeFrom="paragraph">
                  <wp:posOffset>45720</wp:posOffset>
                </wp:positionV>
                <wp:extent cx="437515" cy="27559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45pt;height:21.7pt;mso-wrap-distance-left:9.05pt;mso-wrap-distance-right:9.05pt;mso-wrap-distance-top:0pt;mso-wrap-distance-bottom:0pt;margin-top:3.6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9075</wp:posOffset>
                </wp:positionH>
                <wp:positionV relativeFrom="paragraph">
                  <wp:posOffset>60960</wp:posOffset>
                </wp:positionV>
                <wp:extent cx="334010" cy="1270"/>
                <wp:effectExtent l="635" t="3746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25pt;margin-top:4.8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2925</wp:posOffset>
                </wp:positionH>
                <wp:positionV relativeFrom="paragraph">
                  <wp:posOffset>60960</wp:posOffset>
                </wp:positionV>
                <wp:extent cx="1096010" cy="972185"/>
                <wp:effectExtent l="3175" t="381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6560" cy="9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5pt;margin-top:4.8pt;width:86.3pt;height:7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0650</wp:posOffset>
                </wp:positionH>
                <wp:positionV relativeFrom="paragraph">
                  <wp:posOffset>60960</wp:posOffset>
                </wp:positionV>
                <wp:extent cx="1019810" cy="485775"/>
                <wp:effectExtent l="0" t="190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2024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4.8pt;width:80.25pt;height:38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2450</wp:posOffset>
                </wp:positionH>
                <wp:positionV relativeFrom="paragraph">
                  <wp:posOffset>60960</wp:posOffset>
                </wp:positionV>
                <wp:extent cx="457835" cy="381635"/>
                <wp:effectExtent l="0" t="508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57920" cy="381960"/>
                        </a:xfrm>
                        <a:prstGeom prst="bentConnector3">
                          <a:avLst>
                            <a:gd name="adj1" fmla="val 4996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43.6pt;margin-top:4.8pt;width:35.95pt;height:30.0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60960</wp:posOffset>
                </wp:positionV>
                <wp:extent cx="485775" cy="334010"/>
                <wp:effectExtent l="0" t="3810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000" cy="334440"/>
                        </a:xfrm>
                        <a:prstGeom prst="bentConnector3">
                          <a:avLst>
                            <a:gd name="adj1" fmla="val 289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5pt;margin-top:4.85pt;width:38.2pt;height:26.25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76525</wp:posOffset>
                </wp:positionH>
                <wp:positionV relativeFrom="paragraph">
                  <wp:posOffset>13335</wp:posOffset>
                </wp:positionV>
                <wp:extent cx="448310" cy="1043940"/>
                <wp:effectExtent l="5080" t="508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039320" cy="448560"/>
                        </a:xfrm>
                        <a:prstGeom prst="bentConnector3">
                          <a:avLst>
                            <a:gd name="adj1" fmla="val -48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1.45pt;width:35.25pt;height:81.8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76600</wp:posOffset>
                </wp:positionH>
                <wp:positionV relativeFrom="paragraph">
                  <wp:posOffset>60960</wp:posOffset>
                </wp:positionV>
                <wp:extent cx="266700" cy="991235"/>
                <wp:effectExtent l="5080" t="3746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991800" cy="267120"/>
                        </a:xfrm>
                        <a:prstGeom prst="bentConnector3">
                          <a:avLst>
                            <a:gd name="adj1" fmla="val 9992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4.85pt;width:21pt;height:78pt;rotation:27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95700</wp:posOffset>
                </wp:positionH>
                <wp:positionV relativeFrom="paragraph">
                  <wp:posOffset>43180</wp:posOffset>
                </wp:positionV>
                <wp:extent cx="743585" cy="791210"/>
                <wp:effectExtent l="508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791640" cy="743760"/>
                        </a:xfrm>
                        <a:prstGeom prst="bentConnector3">
                          <a:avLst>
                            <a:gd name="adj1" fmla="val 2215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pt;margin-top:3.4pt;width:58.5pt;height:62.3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7150</wp:posOffset>
                </wp:positionH>
                <wp:positionV relativeFrom="paragraph">
                  <wp:posOffset>-4445</wp:posOffset>
                </wp:positionV>
                <wp:extent cx="362585" cy="448310"/>
                <wp:effectExtent l="3810" t="0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288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5pt;margin-top:-0.35pt;width:28.5pt;height:35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5380</wp:posOffset>
                </wp:positionH>
                <wp:positionV relativeFrom="paragraph">
                  <wp:posOffset>116205</wp:posOffset>
                </wp:positionV>
                <wp:extent cx="342265" cy="266065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0.95pt;mso-wrap-distance-left:9.05pt;mso-wrap-distance-right:9.05pt;mso-wrap-distance-top:0pt;mso-wrap-distance-bottom:0pt;margin-top:9.15pt;mso-position-vertical-relative:text;margin-left:18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480</wp:posOffset>
                </wp:positionH>
                <wp:positionV relativeFrom="paragraph">
                  <wp:posOffset>-7620</wp:posOffset>
                </wp:positionV>
                <wp:extent cx="389890" cy="23749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-0.6pt;mso-position-vertical-relative:text;margin-left:1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3830</wp:posOffset>
                </wp:positionH>
                <wp:positionV relativeFrom="paragraph">
                  <wp:posOffset>68580</wp:posOffset>
                </wp:positionV>
                <wp:extent cx="485140" cy="26606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20.95pt;mso-wrap-distance-left:9.05pt;mso-wrap-distance-right:9.05pt;mso-wrap-distance-top:0pt;mso-wrap-distance-bottom:0pt;margin-top:5.4pt;mso-position-vertical-relative:text;margin-left:11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950</wp:posOffset>
                </wp:positionH>
                <wp:positionV relativeFrom="paragraph">
                  <wp:posOffset>64770</wp:posOffset>
                </wp:positionV>
                <wp:extent cx="600710" cy="485775"/>
                <wp:effectExtent l="3175" t="381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5pt;margin-top:5.1pt;width:47.3pt;height:3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1925</wp:posOffset>
                </wp:positionH>
                <wp:positionV relativeFrom="paragraph">
                  <wp:posOffset>64770</wp:posOffset>
                </wp:positionV>
                <wp:extent cx="1276985" cy="495935"/>
                <wp:effectExtent l="1905" t="8255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7728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75pt;margin-top:5.1pt;width:100.5pt;height:3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5530</wp:posOffset>
                </wp:positionH>
                <wp:positionV relativeFrom="paragraph">
                  <wp:posOffset>117475</wp:posOffset>
                </wp:positionV>
                <wp:extent cx="408940" cy="285115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2.45pt;mso-wrap-distance-left:9.05pt;mso-wrap-distance-right:9.05pt;mso-wrap-distance-top:0pt;mso-wrap-distance-bottom:0pt;margin-top:9.25pt;mso-position-vertical-relative:text;margin-left:28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9825</wp:posOffset>
                </wp:positionH>
                <wp:positionV relativeFrom="paragraph">
                  <wp:posOffset>56515</wp:posOffset>
                </wp:positionV>
                <wp:extent cx="114935" cy="353060"/>
                <wp:effectExtent l="5080" t="0" r="12700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2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5pt;margin-top:4.45pt;width:9pt;height:27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000</wp:posOffset>
                </wp:positionH>
                <wp:positionV relativeFrom="paragraph">
                  <wp:posOffset>76835</wp:posOffset>
                </wp:positionV>
                <wp:extent cx="514350" cy="391160"/>
                <wp:effectExtent l="38100" t="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514800" cy="391680"/>
                        </a:xfrm>
                        <a:prstGeom prst="bentConnector3">
                          <a:avLst>
                            <a:gd name="adj1" fmla="val 10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05pt;margin-top:6.1pt;width:40.45pt;height:30.75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0030</wp:posOffset>
                </wp:positionH>
                <wp:positionV relativeFrom="paragraph">
                  <wp:posOffset>64135</wp:posOffset>
                </wp:positionV>
                <wp:extent cx="485140" cy="247015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19.45pt;mso-wrap-distance-left:9.05pt;mso-wrap-distance-right:9.05pt;mso-wrap-distance-top:0pt;mso-wrap-distance-bottom:0pt;margin-top:5.05pt;mso-position-vertical-relative:text;margin-left:11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1555</wp:posOffset>
                </wp:positionH>
                <wp:positionV relativeFrom="paragraph">
                  <wp:posOffset>73660</wp:posOffset>
                </wp:positionV>
                <wp:extent cx="351790" cy="247015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9.45pt;mso-wrap-distance-left:9.05pt;mso-wrap-distance-right:9.05pt;mso-wrap-distance-top:0pt;mso-wrap-distance-bottom:0pt;margin-top:5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8030</wp:posOffset>
                </wp:positionH>
                <wp:positionV relativeFrom="paragraph">
                  <wp:posOffset>73660</wp:posOffset>
                </wp:positionV>
                <wp:extent cx="599440" cy="29464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HO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3.2pt;mso-wrap-distance-left:9.05pt;mso-wrap-distance-right:9.05pt;mso-wrap-distance-top:0pt;mso-wrap-distance-bottom:0pt;margin-top:5.8pt;mso-position-vertical-relative:text;margin-left:5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HO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</wp:posOffset>
                </wp:positionH>
                <wp:positionV relativeFrom="paragraph">
                  <wp:posOffset>64135</wp:posOffset>
                </wp:positionV>
                <wp:extent cx="275590" cy="247015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19.45pt;mso-wrap-distance-left:9.05pt;mso-wrap-distance-right:9.05pt;mso-wrap-distance-top:0pt;mso-wrap-distance-bottom:0pt;margin-top:5.0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6405</wp:posOffset>
                </wp:positionH>
                <wp:positionV relativeFrom="paragraph">
                  <wp:posOffset>83185</wp:posOffset>
                </wp:positionV>
                <wp:extent cx="456565" cy="23749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5pt;height:18.7pt;mso-wrap-distance-left:9.05pt;mso-wrap-distance-right:9.05pt;mso-wrap-distance-top:0pt;mso-wrap-distance-bottom:0pt;margin-top:6.55pt;mso-position-vertical-relative:text;margin-left:23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9905</wp:posOffset>
                </wp:positionH>
                <wp:positionV relativeFrom="paragraph">
                  <wp:posOffset>26035</wp:posOffset>
                </wp:positionV>
                <wp:extent cx="304165" cy="28511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2.45pt;mso-wrap-distance-left:9.05pt;mso-wrap-distance-right:9.05pt;mso-wrap-distance-top:0pt;mso-wrap-distance-bottom:0pt;margin-top:2.05pt;mso-position-vertical-relative:text;margin-left:34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0725</wp:posOffset>
                </wp:positionH>
                <wp:positionV relativeFrom="paragraph">
                  <wp:posOffset>50800</wp:posOffset>
                </wp:positionV>
                <wp:extent cx="266700" cy="1270"/>
                <wp:effectExtent l="635" t="37465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4pt;width:2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950</wp:posOffset>
                </wp:positionH>
                <wp:positionV relativeFrom="paragraph">
                  <wp:posOffset>50800</wp:posOffset>
                </wp:positionV>
                <wp:extent cx="391160" cy="1270"/>
                <wp:effectExtent l="0" t="37465" r="63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5pt;margin-top:4pt;width:30.7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_________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2"/>
          <w:szCs w:val="22"/>
        </w:rPr>
        <w:t>__  __  _____________ __  _____________ __  __  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(João 14:6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2 - Marque as </w:t>
      </w:r>
      <w:r>
        <w:rPr/>
        <w:t>coisas que te ajudam a viver melhor e de maneira que agrada a Deus:</w:t>
      </w:r>
    </w:p>
    <w:tbl>
      <w:tblPr>
        <w:tblW w:w="7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247"/>
        <w:gridCol w:w="292"/>
        <w:gridCol w:w="2539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  ) </w:t>
            </w: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ORAR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  )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ODIAR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  ) </w:t>
            </w:r>
            <w:r>
              <w:rPr>
                <w:rFonts w:cs="Aharoni" w:ascii="Segoe Print" w:hAnsi="Segoe Print"/>
                <w:bCs/>
                <w:sz w:val="22"/>
                <w:szCs w:val="22"/>
              </w:rPr>
              <w:t>LOUVAR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  ) </w:t>
            </w:r>
            <w:r>
              <w:rPr>
                <w:bCs/>
                <w:sz w:val="22"/>
                <w:szCs w:val="22"/>
              </w:rPr>
              <w:t>FOFOCAR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  ) </w:t>
            </w:r>
            <w:r>
              <w:rPr>
                <w:rFonts w:cs="Arial" w:ascii="Impact" w:hAnsi="Impact"/>
                <w:bCs/>
                <w:sz w:val="22"/>
                <w:szCs w:val="22"/>
              </w:rPr>
              <w:t>AMAR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  ) </w:t>
            </w:r>
            <w:r>
              <w:rPr>
                <w:rFonts w:cs="Arial" w:ascii="Lucida Console" w:hAnsi="Lucida Console"/>
                <w:bCs/>
                <w:sz w:val="22"/>
                <w:szCs w:val="22"/>
              </w:rPr>
              <w:t>XINGAR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  ) </w:t>
            </w:r>
            <w:r>
              <w:rPr>
                <w:rFonts w:cs="Arial" w:ascii="Segoe Print" w:hAnsi="Segoe Print"/>
                <w:bCs/>
                <w:sz w:val="22"/>
                <w:szCs w:val="22"/>
              </w:rPr>
              <w:t>JEJUAR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  ) </w:t>
            </w:r>
            <w:r>
              <w:rPr>
                <w:rFonts w:cs="Arial" w:ascii="Comic Sans MS" w:hAnsi="Comic Sans MS"/>
                <w:bCs/>
                <w:sz w:val="22"/>
                <w:szCs w:val="22"/>
              </w:rPr>
              <w:t>MENTIR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  )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BRIGAR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  ) </w:t>
            </w:r>
            <w:r>
              <w:rPr>
                <w:rFonts w:cs="Arial" w:ascii="Comic Sans MS" w:hAnsi="Comic Sans MS"/>
                <w:bCs/>
                <w:sz w:val="22"/>
                <w:szCs w:val="22"/>
              </w:rPr>
              <w:t>CONFIAR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  ) </w:t>
            </w:r>
            <w:r>
              <w:rPr>
                <w:rFonts w:cs="Arial" w:ascii="Impact" w:hAnsi="Impact"/>
                <w:bCs/>
                <w:sz w:val="22"/>
                <w:szCs w:val="22"/>
              </w:rPr>
              <w:t>DESOBEDECER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  ) </w:t>
            </w:r>
            <w:r>
              <w:rPr>
                <w:rFonts w:cs="Arial" w:ascii="Lucida Console" w:hAnsi="Lucida Console"/>
                <w:bCs/>
                <w:sz w:val="22"/>
                <w:szCs w:val="22"/>
              </w:rPr>
              <w:t>LER A BÍBLIA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- Desembaralhe a letra e encontre algumas das descrições do Espírito Santo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) DORAJADU = A _ _ _ _ _ _ R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) ONOCLASDRO = C _ _ S _ _ _ _ O 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) SÍRIOPET AD EDREVAD =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 _ _ Í _ _ _ O   _ _   V _ R _ _ _ 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3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drawing>
                <wp:inline distT="0" distB="0" distL="0" distR="0">
                  <wp:extent cx="1657350" cy="1571625"/>
                  <wp:effectExtent l="0" t="0" r="0" b="0"/>
                  <wp:docPr id="6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5 – </w:t>
      </w:r>
      <w:r>
        <w:rPr/>
        <w:t>Encontre no caça-palavras, os nomes dos dozes apóstolos de Jesus:</w:t>
      </w:r>
    </w:p>
    <w:tbl>
      <w:tblPr>
        <w:tblW w:w="7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V R D Õ O T Ô Ú O L Ã À Í À 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D R V E Ú O E X É M S I M Ã O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B Â Ã H Ê M B L O A S Z K E 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A Ô O O M É É Ç U T Ê I O N P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R T K É Í Ò P Ò Ç E E Ô Â W E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T I E V T F J G Ç U Í Ó Ò B D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O A Ò J Ê I U G A S V Ü É V 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L G Ó O S L D N T Õ C Ú I Ó 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O O Q Ã À I A C A O E D L Ò N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M S T O Ü P S À D Y A Ó Ò É R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E É X D J E H G E Ò N Â Ü E À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U P Ô C U À D M U S D Q A T Ú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X C É Z L Õ Ó D H C R Ç E E B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Y Ô Q O I Ó O Y R R É S Ü D P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S G Í F O Á Ç Q N L V U G M É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EDR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NDRÉ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OÃ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IAG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LIP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ARTOLOMEU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OMÉ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EU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IAG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ADEU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MÃ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UDAS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 – Carta Enigma</w:t>
      </w:r>
    </w:p>
    <w:p>
      <w:pPr>
        <w:pStyle w:val="Normal"/>
        <w:jc w:val="both"/>
        <w:rPr>
          <w:rFonts w:ascii="Wingdings 3" w:hAnsi="Wingdings 3" w:cs="Arial"/>
          <w:bCs/>
          <w:sz w:val="40"/>
          <w:szCs w:val="40"/>
        </w:rPr>
      </w:pPr>
      <w:r>
        <w:rPr>
          <w:rFonts w:cs="Arial" w:ascii="Wingdings 3" w:hAnsi="Wingdings 3"/>
          <w:bCs/>
          <w:sz w:val="40"/>
          <w:szCs w:val="40"/>
        </w:rPr>
        <w:t>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___ ___ ___ ___ ___     ___ ___        ___ ___ ___</w:t>
      </w:r>
    </w:p>
    <w:p>
      <w:pPr>
        <w:pStyle w:val="Normal"/>
        <w:jc w:val="both"/>
        <w:rPr/>
      </w:pPr>
      <w:r>
        <w:rPr>
          <w:rFonts w:cs="Arial" w:ascii="Wingdings 3" w:hAnsi="Wingdings 3"/>
          <w:bCs/>
          <w:sz w:val="32"/>
          <w:szCs w:val="32"/>
        </w:rPr>
        <w:t></w:t>
      </w:r>
      <w:r>
        <w:rPr>
          <w:bCs/>
          <w:sz w:val="32"/>
          <w:szCs w:val="32"/>
        </w:rPr>
        <w:t>=</w:t>
      </w:r>
      <w:r>
        <w:rPr>
          <w:rFonts w:cs="Arial" w:ascii="Arial" w:hAnsi="Arial"/>
          <w:bCs/>
          <w:sz w:val="32"/>
          <w:szCs w:val="32"/>
        </w:rPr>
        <w:t xml:space="preserve">A     </w:t>
      </w:r>
      <w:r>
        <w:rPr>
          <w:rFonts w:cs="Arial" w:ascii="Wingdings 3" w:hAnsi="Wingdings 3"/>
          <w:bCs/>
          <w:sz w:val="32"/>
          <w:szCs w:val="32"/>
        </w:rPr>
        <w:t></w:t>
      </w:r>
      <w:r>
        <w:rPr>
          <w:rFonts w:cs="Arial" w:ascii="Arial" w:hAnsi="Arial"/>
          <w:bCs/>
          <w:sz w:val="32"/>
          <w:szCs w:val="32"/>
        </w:rPr>
        <w:t xml:space="preserve">=E     </w:t>
      </w:r>
      <w:r>
        <w:rPr>
          <w:rFonts w:cs="Arial" w:ascii="Wingdings 3" w:hAnsi="Wingdings 3"/>
          <w:bCs/>
          <w:sz w:val="32"/>
          <w:szCs w:val="32"/>
        </w:rPr>
        <w:t></w:t>
      </w:r>
      <w:r>
        <w:rPr>
          <w:rFonts w:cs="Arial" w:ascii="Arial" w:hAnsi="Arial"/>
          <w:bCs/>
          <w:sz w:val="32"/>
          <w:szCs w:val="32"/>
        </w:rPr>
        <w:t xml:space="preserve">=J     </w:t>
      </w:r>
      <w:r>
        <w:rPr>
          <w:rFonts w:cs="Arial" w:ascii="Wingdings 3" w:hAnsi="Wingdings 3"/>
          <w:bCs/>
          <w:sz w:val="32"/>
          <w:szCs w:val="32"/>
        </w:rPr>
        <w:t></w:t>
      </w:r>
      <w:r>
        <w:rPr>
          <w:rFonts w:cs="Arial" w:ascii="Arial" w:hAnsi="Arial"/>
          <w:bCs/>
          <w:sz w:val="32"/>
          <w:szCs w:val="32"/>
        </w:rPr>
        <w:t xml:space="preserve">=M     </w:t>
      </w:r>
      <w:r>
        <w:rPr>
          <w:rFonts w:cs="Arial" w:ascii="Wingdings 3" w:hAnsi="Wingdings 3"/>
          <w:bCs/>
          <w:sz w:val="32"/>
          <w:szCs w:val="32"/>
        </w:rPr>
        <w:t></w:t>
      </w:r>
      <w:r>
        <w:rPr>
          <w:rFonts w:cs="Arial" w:ascii="Arial" w:hAnsi="Arial"/>
          <w:bCs/>
          <w:sz w:val="32"/>
          <w:szCs w:val="32"/>
        </w:rPr>
        <w:t xml:space="preserve">=S     </w:t>
      </w:r>
      <w:r>
        <w:rPr>
          <w:rFonts w:cs="Arial" w:ascii="Wingdings 3" w:hAnsi="Wingdings 3"/>
          <w:bCs/>
          <w:sz w:val="32"/>
          <w:szCs w:val="32"/>
        </w:rPr>
        <w:t></w:t>
      </w:r>
      <w:r>
        <w:rPr>
          <w:rFonts w:cs="Arial" w:ascii="Arial" w:hAnsi="Arial"/>
          <w:bCs/>
          <w:sz w:val="32"/>
          <w:szCs w:val="32"/>
        </w:rPr>
        <w:t xml:space="preserve">=T     </w:t>
      </w:r>
      <w:r>
        <w:rPr>
          <w:rFonts w:cs="Arial" w:ascii="Wingdings 3" w:hAnsi="Wingdings 3"/>
          <w:bCs/>
          <w:sz w:val="32"/>
          <w:szCs w:val="32"/>
        </w:rPr>
        <w:t></w:t>
      </w:r>
      <w:r>
        <w:rPr>
          <w:rFonts w:cs="Arial" w:ascii="Arial" w:hAnsi="Arial"/>
          <w:bCs/>
          <w:sz w:val="32"/>
          <w:szCs w:val="32"/>
        </w:rPr>
        <w:t>=U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7- Desembaralhe as letras e encontre os 4 Evangelhos: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55085</wp:posOffset>
                </wp:positionH>
                <wp:positionV relativeFrom="paragraph">
                  <wp:posOffset>352425</wp:posOffset>
                </wp:positionV>
                <wp:extent cx="1162685" cy="50546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62800" cy="50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sp.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a. Mateus, 2. Marcos, 3. Lucas, 4. João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55pt;margin-top:27.7pt;width:91.5pt;height:39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sp.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a. Mateus, 2. Marcos, 3. Lucas, 4. Joã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9050</wp:posOffset>
                </wp:positionH>
                <wp:positionV relativeFrom="paragraph">
                  <wp:posOffset>23495</wp:posOffset>
                </wp:positionV>
                <wp:extent cx="4705350" cy="116205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116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1.85pt;width:370.45pt;height:9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3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</w:tblGrid>
      <w:tr>
        <w:trPr>
          <w:trHeight w:val="353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) ESTAMU = _ _ _ _ _ _</w:t>
            </w:r>
          </w:p>
        </w:tc>
      </w:tr>
      <w:tr>
        <w:trPr>
          <w:trHeight w:val="353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b) COSRAM = _ _ _ _ _ _</w:t>
            </w:r>
          </w:p>
        </w:tc>
      </w:tr>
      <w:tr>
        <w:trPr>
          <w:trHeight w:val="353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) SUCAL = _ _ _ _ _</w:t>
            </w:r>
          </w:p>
        </w:tc>
      </w:tr>
      <w:tr>
        <w:trPr>
          <w:trHeight w:val="353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d) OJÃO = _ _ _ _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720" w:right="458" w:gutter="0" w:header="0" w:top="720" w:footer="0" w:bottom="720"/>
      <w:pgNumType w:fmt="decimal"/>
      <w:cols w:num="2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anklin Gothic Medium">
    <w:charset w:val="01"/>
    <w:family w:val="roma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Segoe Print">
    <w:charset w:val="00"/>
    <w:family w:val="auto"/>
    <w:pitch w:val="variable"/>
  </w:font>
  <w:font w:name="Impact">
    <w:charset w:val="00"/>
    <w:family w:val="swiss"/>
    <w:pitch w:val="variable"/>
  </w:font>
  <w:font w:name="Lucida Console">
    <w:charset w:val="00"/>
    <w:family w:val="modern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Corpodetexto21">
    <w:name w:val="Corpo de texto 21"/>
    <w:basedOn w:val="Normal"/>
    <w:qFormat/>
    <w:pPr/>
    <w:rPr>
      <w:rFonts w:ascii="Arial" w:hAnsi="Arial" w:cs="Arial"/>
      <w:sz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3:19:00Z</dcterms:created>
  <dc:creator>suporte.ti</dc:creator>
  <dc:description/>
  <dc:language>en-US</dc:language>
  <cp:lastModifiedBy>victor</cp:lastModifiedBy>
  <cp:lastPrinted>2007-09-03T17:09:00Z</cp:lastPrinted>
  <dcterms:modified xsi:type="dcterms:W3CDTF">2012-09-10T03:20:00Z</dcterms:modified>
  <cp:revision>3</cp:revision>
  <dc:subject/>
  <dc:title>A importância de congregar</dc:title>
</cp:coreProperties>
</file>