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>: SD - DICARIGURU,CO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Tema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es-ES"/>
        </w:rPr>
        <w:t>:  Keluargaku (Tem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es-ES"/>
        </w:rPr>
        <w:t>:  Kegiatan Keluargaku (Sub Tema 2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  <w:t>Muatan terpadu</w:t>
        <w:tab/>
        <w:t>: SBDP, Bahasa Indonesia, PK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mbaca teks dan menyimak penjelasan guru, siswa mampu menjelaskan ungkapan tolong dan terima kasih dengan santu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yusun percakapan, siswa mampu menggunakan ungkapan tolong dan terima kasih dengan santu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pembuatan poster, siswa mampu menuliskan hal-hal yang berhubungan dengan orang tua di rumah berupa aturan makan dengan tepa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yimak contoh yang diperagakan guru, siswa dapat mensimulasikan kegiatan mencium tangan orang tua pada saat berangkat dan pulang sekolah dengan santu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yimak penjelasan guru, siswa mampu mengidentifikasi gerak anggota tubuh menirukan gerak ayam dalam suatu tarian dengan tepa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fi-FI"/>
        </w:rPr>
      </w:pPr>
      <w:r>
        <w:rPr>
          <w:rFonts w:cs="Arial" w:ascii="Arial" w:hAnsi="Arial"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  <w:gridCol w:w="992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68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Ayo Memba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ersama-sama membaca teks Makan Pagi Bersama Keluarga. Siswa diingatkan kembali pentingnya rasa syukur atas kebersamaan dalam keluarg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ersama siswa, bacalah teks Peraturan maka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yo Menuli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iswa menuliskan kegiatan Makan Pagi Bersama Keluarga dengan melengkapi bagian kalimat yang kosong dengan menggunakan kata bantu yang tersed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iswa menyimak  penjelasan guru tentang pentingnya memahami peraturan pada saat makan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  <w:t>(Creativity and Innovation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yo Mengama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iswa mengamati percakapan antara Ibu dan Siti tentang merapikan meja makan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  <w:t>(HO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yo Mencob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iswa mendiskusikan gerak menirukan ayam dalam bentuk tari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etiap kelompok menampilkan tarian masing-masing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249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serta Didik 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322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buat resume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fi-FI"/>
              </w:rPr>
              <w:t>CREATIVITY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) dengan bimbingan guru tentang point-point penting yang muncul dalam kegiatan pembelajaran tentang materi yang baru dilakukan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Guru :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Memeriksa pekerjaan siswa  yang selesai  langsung diperiks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 xml:space="preserve">Penilaian Sikap : </w:t>
      </w:r>
      <w:r>
        <w:rPr>
          <w:rFonts w:cs="Arial" w:ascii="Arial" w:hAnsi="Arial"/>
          <w:color w:val="000000"/>
          <w:sz w:val="22"/>
          <w:szCs w:val="22"/>
          <w:lang w:val="sv-SE"/>
        </w:rPr>
        <w:t>Observasi selama kegiatan berlangsung</w:t>
      </w:r>
    </w:p>
    <w:p>
      <w:pPr>
        <w:pStyle w:val="Normal"/>
        <w:autoSpaceDE w:val="false"/>
        <w:spacing w:lineRule="auto" w:line="360"/>
        <w:ind w:left="450" w:hanging="0"/>
        <w:jc w:val="both"/>
        <w:rPr/>
      </w:pPr>
      <w:r>
        <w:rPr/>
        <w:t>1.a. Contoh Format Jurnal Sikap Spiritual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20"/>
        <w:gridCol w:w="1620"/>
        <w:gridCol w:w="2340"/>
        <w:gridCol w:w="1980"/>
      </w:tblGrid>
      <w:tr>
        <w:trPr>
          <w:trHeight w:val="6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jak teman untuk berdo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doa sebelum dan sesudah melakukan kegiata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/>
      </w:pPr>
      <w:r>
        <w:rPr/>
        <w:t>1.b. Contoh Format Jurnal Sikap Sosial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20"/>
        <w:gridCol w:w="1620"/>
        <w:gridCol w:w="2340"/>
        <w:gridCol w:w="19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jenguk teman yang sak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5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duli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45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260</wp:posOffset>
                </wp:positionH>
                <wp:positionV relativeFrom="paragraph">
                  <wp:posOffset>226060</wp:posOffset>
                </wp:positionV>
                <wp:extent cx="5539740" cy="3328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3328200"/>
                        </a:xfrm>
                        <a:prstGeom prst="roundRect">
                          <a:avLst>
                            <a:gd name="adj" fmla="val 5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mbar Penilaian D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ap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nyataan |*</w:t>
                              <w:t>Ya</w:t>
                              <w:t>Tidak</w:t>
                              <w:t>1</w:t>
                              <w:t>Saya selalu berdoa sebelum melakukan aktivitas</w:t>
                              <w:t>2</w:t>
                              <w:t>Saya menghargai teman yangberbeda agama berdoa menurut keyakinannya.</w:t>
                              <w:t>3</w:t>
                              <w:t>Saya menyelesaikan tugas tepat waktu</w:t>
                              <w:t>4</w:t>
                              <w:t>Saya meminta izin ketika ingin meminjam barang</w:t>
                              <w:t>5</w:t>
                              <w:t xml:space="preserve">Saya meminta maaf jika melakukan kesalahan </w:t>
                              <w:t>6</w:t>
                              <w:t xml:space="preserve">*Pernyataan disesuaikan dengan butir sikap  yang ingin dinilai dan disesuaikan dengan tingkat perkembangan sisw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8pt;margin-top:17.8pt;width:436.15pt;height:2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mbar Penilaian Di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ap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nyataan |*</w:t>
                        <w:t>Ya</w:t>
                        <w:t>Tidak</w:t>
                        <w:t>1</w:t>
                        <w:t>Saya selalu berdoa sebelum melakukan aktivitas</w:t>
                        <w:t>2</w:t>
                        <w:t>Saya menghargai teman yangberbeda agama berdoa menurut keyakinannya.</w:t>
                        <w:t>3</w:t>
                        <w:t>Saya menyelesaikan tugas tepat waktu</w:t>
                        <w:t>4</w:t>
                        <w:t>Saya meminta izin ketika ingin meminjam barang</w:t>
                        <w:t>5</w:t>
                        <w:t xml:space="preserve">Saya meminta maaf jika melakukan kesalahan </w:t>
                        <w:t>6</w:t>
                        <w:t xml:space="preserve">*Pernyataan disesuaikan dengan butir sikap  yang ingin dinilai dan disesuaikan dengan tingkat perkembangan sisw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sv-SE"/>
        </w:rPr>
        <w:t>1.c. Contoh Format Penilaian Diri Aspek Sikap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autoSpaceDE w:val="false"/>
        <w:ind w:left="540" w:hanging="18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a. Menjawab pertanyaan penggunaan kata tolong dan terima kasih dalam percakapan Ibu  dan Siti, Ayah dan Siti (Ikon Ayo berlatih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Banyak jawaban benar yang diharapkan = 4 jawaban</w:t>
      </w:r>
    </w:p>
    <w:p>
      <w:pPr>
        <w:pStyle w:val="Normal"/>
        <w:autoSpaceDE w:val="false"/>
        <w:ind w:firstLine="54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4230370" cy="843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14"/>
        <w:gridCol w:w="1839"/>
        <w:gridCol w:w="1839"/>
        <w:gridCol w:w="1940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bookmarkStart w:id="0" w:name="_Hlk513713136"/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Aspe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 sek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Cuku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Perlu pendampinga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ragakan gerak anggota tubuh menirukan gerak ayam dalam suatu tarian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Memenuhi 4 kriteria (kekompakan, ketepatan gerakan, keluwesan, variasi gerakan 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nuhi 3 dari 4 kriteria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nuhi 2 dari 4 kriteri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nuhi 1 dari 4 kriteria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540" w:hanging="27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a. Lembar Penilaian : Memeragakan gerak anggota tubuh menirukan gerak ayam dalam suatu tarian</w:t>
      </w:r>
    </w:p>
    <w:p>
      <w:pPr>
        <w:pStyle w:val="Normal"/>
        <w:autoSpaceDE w:val="false"/>
        <w:ind w:left="540" w:hanging="27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78"/>
        <w:gridCol w:w="1501"/>
        <w:gridCol w:w="1535"/>
        <w:gridCol w:w="1293"/>
        <w:gridCol w:w="1181"/>
        <w:gridCol w:w="1174"/>
        <w:gridCol w:w="118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ama sisw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ekompaka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etepatan gerakan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eluwesan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Variasi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k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redikat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angat baik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v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aik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Ds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ind w:left="540" w:hanging="27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4 Kelas 1 dan Buku Siswa Tema 4 Kelas 1 (Buku Tematik Terpadu Kurikulum 2013, Jakarta: Kementerian Pendidikan dan Kebudayaan, 2013)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Sekolahnya Manusia, Munif Khotif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oftware Pengajaran Kelas 1 SD - DICARIGURU,COM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Video/</w:t>
      </w:r>
      <w:r>
        <w:rPr>
          <w:rFonts w:cs="Arial" w:ascii="Arial" w:hAnsi="Arial"/>
          <w:i/>
          <w:iCs/>
          <w:sz w:val="22"/>
          <w:szCs w:val="22"/>
          <w:lang w:val="sv-SE"/>
        </w:rPr>
        <w:t>slide</w:t>
      </w:r>
      <w:r>
        <w:rPr>
          <w:rFonts w:cs="Arial" w:ascii="Arial" w:hAnsi="Arial"/>
          <w:sz w:val="22"/>
          <w:szCs w:val="22"/>
          <w:lang w:val="sv-SE"/>
        </w:rPr>
        <w:t>/</w:t>
      </w:r>
      <w:r>
        <w:rPr>
          <w:rFonts w:cs="Arial" w:ascii="Arial" w:hAnsi="Arial"/>
          <w:i/>
          <w:iCs/>
          <w:sz w:val="22"/>
          <w:szCs w:val="22"/>
          <w:lang w:val="sv-SE"/>
        </w:rPr>
        <w:t>buklet/pamflet</w:t>
      </w:r>
      <w:r>
        <w:rPr>
          <w:rFonts w:cs="Arial" w:ascii="Arial" w:hAnsi="Arial"/>
          <w:sz w:val="22"/>
          <w:szCs w:val="22"/>
          <w:lang w:val="sv-SE"/>
        </w:rPr>
        <w:t>/gambar  tentang  Kegiatan Keluargaku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Poster kegiatan makan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Karton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lat mewarnai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Lem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Gunting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Majalah atau karton bekas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Kertas undian sebanyak jumlah sisw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footerReference w:type="default" r:id="rId6"/>
      <w:type w:val="nextPage"/>
      <w:pgSz w:w="12240" w:h="2016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39:00Z</dcterms:created>
  <dc:creator>ME</dc:creator>
  <dc:description/>
  <cp:keywords/>
  <dc:language>en-US</dc:language>
  <cp:lastModifiedBy>User</cp:lastModifiedBy>
  <dcterms:modified xsi:type="dcterms:W3CDTF">2020-06-17T16:38:00Z</dcterms:modified>
  <cp:revision>3</cp:revision>
  <dc:subject/>
  <dc:title>RENCANA PELAKSANAAN PEMBELAJARAN</dc:title>
</cp:coreProperties>
</file>