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 xml:space="preserve">lennongirl Family Date </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A series of Family Dates. Joan wants to see her son but gets to meet his family instead.</w:t>
        <w:br/>
      </w:r>
      <w:r>
        <w:rPr>
          <w:rFonts w:cs="Times New Roman" w:ascii="Times New Roman" w:hAnsi="Times New Roman"/>
          <w:b/>
          <w:bCs/>
          <w:sz w:val="24"/>
          <w:szCs w:val="24"/>
        </w:rPr>
        <w:t>Rating:</w:t>
      </w:r>
      <w:r>
        <w:rPr>
          <w:rFonts w:cs="Times New Roman" w:ascii="Times New Roman" w:hAnsi="Times New Roman"/>
          <w:sz w:val="24"/>
          <w:szCs w:val="24"/>
        </w:rPr>
        <w:t xml:space="preserve"> PG-13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Gus, Jennifer Taylor, Joan Kinney</w:t>
        <w:br/>
      </w:r>
      <w:r>
        <w:rPr>
          <w:rFonts w:cs="Times New Roman" w:ascii="Times New Roman" w:hAnsi="Times New Roman"/>
          <w:b/>
          <w:bCs/>
          <w:sz w:val="24"/>
          <w:szCs w:val="24"/>
        </w:rPr>
        <w:t>Genres:</w:t>
      </w:r>
      <w:r>
        <w:rPr>
          <w:rFonts w:cs="Times New Roman" w:ascii="Times New Roman" w:hAnsi="Times New Roman"/>
          <w:sz w:val="24"/>
          <w:szCs w:val="24"/>
        </w:rPr>
        <w:t xml:space="preserve"> General / Other / Misc, POV, Drama, Romance, Timeline: Future</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30 October 2004</w:t>
        <w:br/>
      </w:r>
      <w:r>
        <w:rPr>
          <w:rFonts w:cs="Times New Roman" w:ascii="Times New Roman" w:hAnsi="Times New Roman"/>
          <w:b/>
          <w:bCs/>
          <w:sz w:val="24"/>
          <w:szCs w:val="24"/>
        </w:rPr>
        <w:t xml:space="preserve">Updated: </w:t>
      </w:r>
      <w:r>
        <w:rPr>
          <w:rFonts w:cs="Times New Roman" w:ascii="Times New Roman" w:hAnsi="Times New Roman"/>
          <w:sz w:val="24"/>
          <w:szCs w:val="24"/>
        </w:rPr>
        <w:t>19 February 2005</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733&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733&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 xml:space="preserve">Brian had never really talked with me about his mother, I never knew if he'd even thought about her. But, as strange as it is, I did, from time to time. Whenever I spent time with my own mother, feeling sorry for Brian about missing something like this in his life, and whenever I saw Brian together with Gus - it made me wonder if Joan knew about her third grandchild at all. </w:t>
        <w:br/>
        <w:br/>
        <w:t xml:space="preserve">However, everything changed two weeks ago, when these two situations collided in a most bizarre way. </w:t>
        <w:br/>
        <w:br/>
        <w:t>It was a Sunday afternoon, and Brian and me both had ‘family dates.’ He’d gone out with Gus, taking him to the zoo or someplace else, while I stayed home, serving coffee and cookies to my mother. She’d started dating some weeks ago and apparently, things seemed to go well between her and the new man in her life. They’d just returned from a mini vacation in the country and as soon as she’d been back, she’d called me and asked for an opportunity to talk.</w:t>
        <w:br/>
        <w:br/>
        <w:t>“His name’s Robert.” she said. “He’s a lawyer.”</w:t>
        <w:br/>
        <w:br/>
        <w:t>“I know, you already told me last week,” I said and began to wonder what she was up to. My mother described to me in great detail how they’d met (she’d showed him some apartments when he’d moved to Pittsburgh three months ago), talked a bit about his family status (divorced, no kids) and swooned about their mini vacation (in the most romantic guest house she’d ever been in). It all sounded very serious to me.</w:t>
        <w:br/>
        <w:br/>
        <w:t>“Is Molly fine with it?” I eventually asked.</w:t>
        <w:br/>
        <w:br/>
        <w:t>“She adores him. I mean… you know a girl at Molly’s age isn’t easy to handle.”</w:t>
        <w:br/>
        <w:br/>
        <w:t>“Teenagers.”</w:t>
        <w:br/>
        <w:br/>
        <w:t>She smiled. “Yes. But Robert put up with her and now they get along really well. So… Justin, I want you to meet him, too. I was thinking… maybe you and Brian would like to come over for dinner some time next week?”</w:t>
        <w:br/>
        <w:br/>
        <w:t>Oh. Serious indeed. “Sure, why not. I’ll talk to Brian and will let you know when…”</w:t>
        <w:br/>
        <w:br/>
        <w:t>It was then that someone was knocking on the door. We both looked up.</w:t>
        <w:br/>
        <w:br/>
        <w:t>“Expecting anyone?” my mother asked.</w:t>
        <w:br/>
        <w:br/>
        <w:t>I shook my head. “No. Let me just get that.”</w:t>
        <w:br/>
        <w:br/>
        <w:t>I got up and was still wondering who’d pay us a visit on a random Sunday afternoon. My safest bet was Michael, but it wasn’t him. On the other side of the door stood someone I’d never ever expected to see.</w:t>
        <w:br/>
        <w:br/>
        <w:t>“Mrs Kinney,” was all I said.</w:t>
        <w:br/>
        <w:br/>
        <w:t>“Good afternoon.” She looked at me, obviously confused that I knew who she was. Then something changed in her expression, maybe she remembered that she’d seen me before, but didn’t know when or where.</w:t>
        <w:br/>
        <w:br/>
        <w:t xml:space="preserve">“I’m Justin,” I tried to help after I’ve gotten over my initial shock. </w:t>
        <w:br/>
        <w:br/>
        <w:t>“Justin?” she repeated.</w:t>
        <w:br/>
        <w:br/>
        <w:t>“Yes, uhm, Brian’s partner? We’ve met before, although it’s been a few years. It was here, in fact. You brought Brian some cake…” If I kept on talking, maybe she’d just… go away? I wasn’t sure what I was doing.</w:t>
        <w:br/>
        <w:br/>
        <w:t xml:space="preserve">Her expression changed again, I guess she remembered. She looked almost disgusted. “Is my son here?” </w:t>
        <w:br/>
        <w:br/>
        <w:t>“No, he’s not.”</w:t>
        <w:br/>
        <w:br/>
        <w:t>“Oh. Well, then, I guess I just…” she turned, walked two steps and stopped, without saying or doing anything else.</w:t>
        <w:br/>
        <w:br/>
        <w:t>I don’t know why I did what I did then. But all of a sudden, I felt bad for her. I had to think about me and my mother, chatting away so easily and being so comfortable around each other… Maybe I’m a naïve fool, but I’d never given up hope that Brian and his mother wouldn’t make up one day. It was just… I mean, she was his mother, despite all the things she’d said and done. And maybe, if she saw us, saw how we lived… yes, I know, silly idea. But I at least wanted to give it a try.</w:t>
        <w:br/>
        <w:br/>
        <w:t>“Mrs Kinney…” I began, “would you like to come in? He should be back soon, if you want to wait for him…”</w:t>
        <w:br/>
        <w:br/>
        <w:t>She looked at me, and all I saw was an old, lonely woman.</w:t>
        <w:br/>
        <w:br/>
        <w:t>I opened the door a bit further. “Would you like a cup of coffee?”</w:t>
        <w:br/>
        <w:br/>
        <w:t>She sighed, a short, forced noise, and came in.</w:t>
        <w:br/>
        <w:br/>
        <w:t>I fetched a fresh cup from the counter for Joan, while she looked around in the loft. I tried to see what she was seeing: a place that was occupied by two people. My shoes lying next to the counter, too small to be her son’s. My drawing utensils on the table next to the windows. A shopping list pasted to the fridge with two different handwritings on it. Okay, so maybe she didn’t saw all these details, but I did, and I wondered if Brian had any idea of how domestic we’d become lately. But Joan must’ve surely seen my mother, sitting on the sofa I was walking back to. I felt my unexpected visitor following me slowly.</w:t>
        <w:br/>
        <w:br/>
        <w:t>“Mrs Kinney, this is my mother.”</w:t>
        <w:br/>
        <w:br/>
        <w:t>My mother’s eyes grew wide with surprise. She got up and extended her hand to Joan. “Hello, I’m Jennifer Taylor. Nice to finally meet you.”</w:t>
        <w:br/>
        <w:br/>
        <w:t>To my relief, she took my mother’s hand and shook it. “Joan Kinney. Nice to meet you, too.”</w:t>
        <w:br/>
        <w:br/>
        <w:t>Okay, so her voice was still cold as ice, but at least she was polite. She sat down on one of the chairs and an awkward silence filled the room. I had no idea what to say, so I kept myself busy by pouring her a cup of coffee.</w:t>
        <w:br/>
        <w:br/>
        <w:t>It was my mother who first spoke again. “You came to see Brian?” D’oh, mum.</w:t>
        <w:br/>
        <w:br/>
        <w:t>“Yes. I have to talk to my son.”</w:t>
        <w:br/>
        <w:br/>
        <w:t>My mother smiled nervously. “Just like me. I mean, I had to talk to my son, too.”</w:t>
        <w:br/>
        <w:br/>
        <w:t>Joan smiled back, but it didn’t looked like an honest smile. And then, silence again. Why oh why had I asked her to come in?</w:t>
        <w:br/>
        <w:br/>
        <w:t>The noisy opening of the loft’s door was a huge relief for all three of us, I guess. Some seconds later, a shrill voice filled the air: “Uncle Jus!”</w:t>
        <w:br/>
        <w:br/>
        <w:t>Shit. I had completely forgotten about Gus.</w:t>
        <w:br/>
        <w:br/>
        <w:t xml:space="preserve">Before I could say or do anything, I was attacked by the youngest member of our unconventional family, who’d climbed onto the sofa and was hugging me, hard. </w:t>
        <w:br/>
        <w:br/>
        <w:t>“Look,” he said after he’d let go of me, “look what Daddy got me! It’s a colouring book with all the animals I saw today!” His cheeks were flushed with excitement as he waved the thin book in front of my eyes. “And I can write the names of the animals, too! Will you help me draw? And write? And can we watch a movie then? Oh, cookies!”</w:t>
        <w:br/>
        <w:br/>
        <w:t>Gus turned and reached for the bowl on the table. Joan was staring at Gus, Brian was staring at Joan and my mother was looking back and forth between them. Holy shit. My question had just been answered.</w:t>
        <w:br/>
        <w:br/>
        <w:t>Joan hadn’t known about Gus.</w:t>
        <w:br/>
        <w:br/>
        <w:t xml:space="preserve">Gus was happily munching on a cookie, completely ignorant about the tension that had arisen around him. “Oh, hello Auntie Jen,” he eventually said and waved at my mother. </w:t>
        <w:br/>
        <w:br/>
        <w:t xml:space="preserve">“Hello Gus,” she answered. </w:t>
        <w:br/>
        <w:br/>
        <w:t>Gus then noticed the other woman on the sofa. “Who are you?”</w:t>
        <w:br/>
        <w:br/>
        <w:t>Joan opened her mouth, but no words came out.</w:t>
        <w:br/>
        <w:br/>
        <w:t>“What are you doing here?” Brian snapped at her instead.</w:t>
        <w:br/>
        <w:br/>
        <w:t>Joan drew her eyes away from Gus and stared at Brian. “I… I came to talk to you. What… how…?”</w:t>
        <w:br/>
        <w:br/>
        <w:t>“No, Joan. Don’t.” Brian shook his head. No ‘mother’ for her, not in front of Gus.</w:t>
        <w:br/>
        <w:br/>
        <w:t>“Who is this woman, Daddy? Is she your friend?” Gus asked again, curious as only a six year old can be. He looked at Joan. “Are you a friend of Daddy? Or a friend of Uncle Jus?”</w:t>
        <w:br/>
        <w:br/>
        <w:t>“I am… a friend of your daddy’s,” Joan eventually said, respecting Brian’s silent wish.</w:t>
        <w:br/>
        <w:br/>
        <w:t xml:space="preserve">Gus seemed to be satisfied with the given answer and turned his attention back to the cookies. </w:t>
        <w:br/>
        <w:br/>
        <w:t>My mother got up. “I’d better leave you alone to… talk.”</w:t>
        <w:br/>
        <w:br/>
        <w:t xml:space="preserve">Brian crossed the space between them with a few steps. “Jen, sorry for not noticing you earlier. It’s so nice to see you.” He leaned down and kissed her on the cheek, putting up a show for Joan. He can still be the biggest asshole in the world if he wants to. </w:t>
        <w:br/>
        <w:br/>
        <w:t>My mother blushed at Brian’s sudden sign of affection. “Thank you, Brian. Uhm, I’d better keep going, though. I’ll see you two next week then, I guess…”</w:t>
        <w:br/>
        <w:br/>
        <w:t>“Next week? What’s with next week?” He looked at me.</w:t>
        <w:br/>
        <w:br/>
        <w:t>“My mother has invited us over to dinner, to meet…”</w:t>
        <w:br/>
        <w:br/>
        <w:t>“Don’t say it, I know…” Brian cut in, “Robert is it, right? Your new man? How about Tuesday? Justin?”</w:t>
        <w:br/>
        <w:br/>
        <w:t>Like I said, he can be the devil himself. I saw Joan wincing and just shrugged. “Fine with me.”</w:t>
        <w:br/>
        <w:br/>
        <w:t>“Okay… so, Tuesday then?”</w:t>
        <w:br/>
        <w:br/>
        <w:t>“Sure,” my mother said. “Okay, so… I’ll see you then. Bye Justin, Brian, Mrs Kinney… bye, Gus!”</w:t>
        <w:br/>
        <w:br/>
        <w:t>“Bye Auntie Jen!” Gus cooed, spraying tiny crumbs all over my trousers.</w:t>
        <w:br/>
        <w:br/>
        <w:t>“Gus,” Brian said after my mother had left, “you may watch some TV now, if you want. But only the children’s channel.”</w:t>
        <w:br/>
        <w:br/>
        <w:t>“Yay! Thanks, Daddy!” Gus grabbed another cookie and ran over to the television, lying down on the huge floor pillow in front of the set.</w:t>
        <w:br/>
        <w:br/>
        <w:t>I made a move to get up as well, but Brian shook his head. “No. Stay with us.” He sat down next to me and laid his arm around my shoulders. Apparently, his plan was to annoy and hurt Joan as much as he could. “So Mother, what gives us the honour of your visit?”</w:t>
        <w:br/>
        <w:br/>
        <w:t>“Brian… this boy… is he…”</w:t>
        <w:br/>
        <w:br/>
        <w:t>“What, Gus? You’re afraid that me and Justin have adopted some fresh meat to have our way with? Relax. He’s my son. As in offspring. Conceived and born six and a half years ago. To Lindsay Peterson and me, if you still remember her. Maybe it didn’t happen in not the way you might consider normal, but as close as it gets.”</w:t>
        <w:br/>
        <w:br/>
        <w:t>“You’re a father,” Joan concluded. D’oh. Guess Brian’s and my mother have more in common than we’d ever thought possible.</w:t>
        <w:br/>
        <w:br/>
        <w:t>Brian snorted. “This must come as a shock, yeah? Guess what, Joan. You’re son’s more than the fag that will burn in hell. He’s a businessman, and a successful one. He’s, yes, a father. A friend. A lover. A partner. He’s someone who maybe leads the most conventional life of all Kinneys, come to think of it. God help us all.”</w:t>
        <w:br/>
        <w:br/>
        <w:t>“You have a son. And you never told me.” Joan’s voice was shaking and I felt bad for her again. But I knew better than to interrupt this nightmare unfolding in front of my eyes.</w:t>
        <w:br/>
        <w:br/>
        <w:t>“Why would I want to tell you? Give me one good reason,” Brian snapped.</w:t>
        <w:br/>
        <w:br/>
        <w:t>“Because… I have another grandchild? Because the boy has a grandmother?”</w:t>
        <w:br/>
        <w:br/>
        <w:t>“He has more family than the average child next door already, I don’t see why he would need you. And I don’t know why I would need you. As you can see, I got a family of my own now, so what do you want?”</w:t>
        <w:br/>
        <w:br/>
        <w:t>My heart was pounding so heavily in my chest, I swear even Gus must’ve heard it. But of course nobody noticed. Gus was glued to the television, and Brian’s hand from the arm around my shoulders was playing with some strands of my hair. Which told me how agitated he really was, despite his outer calmness. And Joan still just… stared at Brian.</w:t>
        <w:br/>
        <w:br/>
        <w:t>“Brian…,” I whispered carefully. Joan was close to tears, and I just wanted all this to stop. I knew it hurt Brian, too, to treat her like this. I knew he was shocked and confused.</w:t>
        <w:br/>
        <w:br/>
        <w:t>Brian gave in and sighed. “Well?”</w:t>
        <w:br/>
        <w:br/>
        <w:t xml:space="preserve">She sniffed and shifted her gaze towards me. </w:t>
        <w:br/>
        <w:br/>
        <w:t xml:space="preserve">“No,” Brian said, guessing what she was up to. “If you’ve got to tell me something, do it now or leave it be. Justin stays.” </w:t>
        <w:br/>
        <w:br/>
        <w:t xml:space="preserve">“I…,” Joan began, swallowed and went on, “I just… Brian, you’re my son and sometimes, I feel lonely. I just… maybe we can… I don’t know. Do you think we…” She paused. “I can see you’re happy,” she eventually added and fell silent again. </w:t>
        <w:br/>
        <w:br/>
        <w:t>Brian nodded slowly. “Okay.”</w:t>
        <w:br/>
        <w:br/>
        <w:t>All of a sudden, his arm left my shoulder and he got up. “Just go now. I have to think about all this. You can’t just come here and ask… whatever it is you’re asking for.”</w:t>
        <w:br/>
        <w:br/>
        <w:t>Joan rose as well. “Okay.”</w:t>
        <w:br/>
        <w:br/>
        <w:t>“Alright then. Gus! Come over here.”</w:t>
        <w:br/>
        <w:br/>
        <w:t>I didn’t dare to move, so I just remained where I was and watched what Brian was up to now.</w:t>
        <w:br/>
        <w:br/>
        <w:t>Gus pattered over and looked at Brian with his impossible huge eyes. “Yes, Daddy?”</w:t>
        <w:br/>
        <w:br/>
        <w:t>“Gus, I want you to say hello to Joanie.”</w:t>
        <w:br/>
        <w:br/>
        <w:t>Gus eyed the strange woman, who bowed down and smiled at him. I swore I saw tears in her eyes. And Brian… he just witnessed the first real encounter between his son and his mother with the neutral expression only he could manage under these circumstances.</w:t>
        <w:br/>
        <w:br/>
        <w:t>“Hello, Joanie,” Gus said as told and held onto Brian’s leg, overcome by a sudden and unusual wave of shyness.</w:t>
        <w:br/>
        <w:br/>
        <w:t>“Hello, Gus,” Joan said. “How are you?”</w:t>
        <w:br/>
        <w:br/>
        <w:t>“I’m fine. And you?”</w:t>
        <w:br/>
        <w:br/>
        <w:t>“I’m fine, too, thank you. How old are you?”</w:t>
        <w:br/>
        <w:br/>
        <w:t>“I am six and a half. And I go to school!”</w:t>
        <w:br/>
        <w:br/>
        <w:t>“Six and a half…” Joan repeated slowly.</w:t>
        <w:br/>
        <w:br/>
        <w:t>“Okay,” Brian cut in, “now say goodbye to Joanie, she has to go.”</w:t>
        <w:br/>
        <w:br/>
        <w:t>“Bye, Joanie.”</w:t>
        <w:br/>
        <w:br/>
        <w:t>“Goodbye, Gus.” She rose and looked at Brian. “Thank you,” she whispered, turned and left.</w:t>
        <w:br/>
        <w:br/>
        <w:t>Brian stared at the door for a few moments after it had closed. Gus was still holding onto his leg.</w:t>
        <w:br/>
        <w:br/>
        <w:t>“She’s gotten old,” he murmured, probably not even realizing he’d said it out loud.</w:t>
        <w:br/>
        <w:br/>
        <w:t>I stood up and walked a few steps towards Brian, not really sure if I should touch him or not. So I just stood there, close enough for Brian to reach out for me, if he wanted to, and watched as he stroked his son’s hair and looked at him, no longer hiding his feelings anymore, now that Joan had gone.</w:t>
        <w:br/>
        <w:br/>
        <w:t>“Okay, Gus. Now go and get your stuff, I’ll drive you home.”</w:t>
        <w:br/>
        <w:br/>
        <w:t>While Gus walked over to the television area to fetch his temporarily neglected colouring book, Brian turned and looked at me.</w:t>
        <w:br/>
        <w:br/>
        <w:t>He was a mess, no doubt about that. I knew what he needed: a good dose of reality.</w:t>
        <w:br/>
        <w:br/>
        <w:t>“Maybe you could fetch us dinner while you’re out?” I offered. “Thai? Or I could cook something for us. I think we still got some tenderloins left, I could…”</w:t>
        <w:br/>
        <w:br/>
        <w:t>“The hell you will. I don’t plan on paying our cleaning lady an extra fee again just because you decide to carry out another experiment in the kitchen. Thai it’ll be.”</w:t>
        <w:br/>
        <w:br/>
        <w:t>I smirked at him. “Now go. The sooner you leave, the sooner you’ll be back and can fuck me through the mattress.”</w:t>
        <w:br/>
        <w:br/>
        <w:t>“Greedy little twat.”</w:t>
        <w:br/>
        <w:br/>
        <w:t>“Yeah, we’ll see who the greedy one is later on.”</w:t>
        <w:br/>
        <w:br/>
        <w:t>Gus, colouring book under his arm and another cookie in his hand, tugged on Brian’s leg. “I’m ready!” He smiled at me, happiness oozing from his face. “Goodbye Uncle Jus.”</w:t>
        <w:br/>
        <w:br/>
        <w:t>I hugged him. “Bye, Gus. Be a nice boy, okay?”</w:t>
        <w:br/>
        <w:br/>
        <w:t>Gus giggled and finally looked at his father, waiting for them to leave. “Daddy?”</w:t>
        <w:br/>
        <w:br/>
        <w:t>“Gus… you know Daddy loves you, right?”</w:t>
        <w:br/>
        <w:br/>
        <w:t>“Yes Daddy,” Gus said, beaming. “And I love you, too.”</w:t>
        <w:br/>
        <w:br/>
        <w:t>“Okay. Let’s go then.” Brian made a move to leave, but decided against it and turned once more.</w:t>
        <w:br/>
        <w:br/>
        <w:t>"Justin… Do you know, too?"</w:t>
        <w:br/>
        <w:br/>
        <w:t xml:space="preserve">I suddenly felt all warm inside, smiled softly and nodded. Brian doesn't need to tell me he loves me. I've always know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73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pPr>
      <w:r>
        <w:rPr>
          <w:rFonts w:cs="Times New Roman" w:ascii="Times New Roman" w:hAnsi="Times New Roman"/>
          <w:sz w:val="24"/>
          <w:szCs w:val="24"/>
        </w:rPr>
        <w:t xml:space="preserve">A/N: This is set in the same universe as </w:t>
      </w:r>
      <w:hyperlink r:id="rId3" w:tgtFrame="_blank">
        <w:r>
          <w:rPr>
            <w:rStyle w:val="InternetLink"/>
            <w:rFonts w:cs="Times New Roman" w:ascii="Times New Roman" w:hAnsi="Times New Roman"/>
            <w:color w:val="000080"/>
            <w:sz w:val="24"/>
            <w:szCs w:val="24"/>
            <w:u w:val="single"/>
          </w:rPr>
          <w:t>Family Date</w:t>
        </w:r>
      </w:hyperlink>
      <w:r>
        <w:rPr>
          <w:rFonts w:cs="Times New Roman" w:ascii="Times New Roman" w:hAnsi="Times New Roman"/>
          <w:sz w:val="24"/>
          <w:szCs w:val="24"/>
        </w:rPr>
        <w:t>, but it also works as a Stand Alon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t>“Stop fidgeting, Justin.”</w:t>
        <w:br/>
        <w:br/>
        <w:t>“I am not.”</w:t>
        <w:br/>
        <w:br/>
        <w:t>“Sure you are.”</w:t>
        <w:br/>
        <w:br/>
        <w:t>“I’m… fuck! This tie. I just…” I roll my eyes and leave the tie as it is, a complete mess around my neck. I breathe in and out. I’m calm. I’m relaxed. I’m cool.</w:t>
        <w:br/>
        <w:br/>
        <w:t>Okay, so maybe I’m none of these things. But honestly, could you blame me? It’s not like you meet the new man in your mother’s life every day. That’s why I’m nervous. A bit. After all, I just want the best for her. What will happen if I don’t like the guy? Maybe he's a complete prick. Maybe he's a homophobic asshole… but then he wouldn’t want to meet me, would he? Maybe he is just curious. Oh well. I don’t know what to think anymore.</w:t>
        <w:br/>
        <w:br/>
        <w:t xml:space="preserve">“Jesus, you’re not nineteen anymore, I thought you’d have learned how to tie a tie by now.” Brian covers the space between us with a few steps, picks up the ends of the tie and helps me. </w:t>
        <w:br/>
        <w:br/>
        <w:t>“I know how to do that, okay?” I protest but let Brian do the work. He, as usual, looks fucking amazing in his casual but classic dark gray suit, and he oozes confidence. Well, it’s not like he really has anything to worry about. Not tonight, anyway. Tonight, it’s all about me and my mother.</w:t>
        <w:br/>
        <w:br/>
        <w:t>“There you go.” Brian steps back and eyes me up and down. “Now relax. You look great. You’ll blow him… away.” He smirks.</w:t>
        <w:br/>
        <w:br/>
        <w:t xml:space="preserve">“That’s not funny, Brian.” </w:t>
        <w:br/>
        <w:br/>
        <w:t>“Whatever. Just calm down, okay? He’s just the guy fucking your mother. Nothing to worry about.”</w:t>
        <w:br/>
        <w:br/>
        <w:t>“You’re really disgusting sometimes. At least try to behave, alright?”</w:t>
        <w:br/>
        <w:br/>
        <w:t xml:space="preserve">“Of course, </w:t>
      </w:r>
      <w:r>
        <w:rPr>
          <w:rFonts w:cs="Times New Roman" w:ascii="Times New Roman" w:hAnsi="Times New Roman"/>
          <w:i/>
          <w:iCs/>
          <w:sz w:val="24"/>
          <w:szCs w:val="24"/>
        </w:rPr>
        <w:t>Sunshine</w:t>
      </w:r>
      <w:r>
        <w:rPr>
          <w:rFonts w:cs="Times New Roman" w:ascii="Times New Roman" w:hAnsi="Times New Roman"/>
          <w:sz w:val="24"/>
          <w:szCs w:val="24"/>
        </w:rPr>
        <w:t>,” Brian mocks, “trust me.”</w:t>
        <w:br/>
        <w:br/>
        <w:t>I don’t trust him at all and I silently curse my mother for inviting us both. She has no idea what she’s gotten herself into.</w:t>
        <w:br/>
        <w:br/>
        <w:t>***</w:t>
        <w:br/>
        <w:br/>
        <w:t xml:space="preserve">“Justin. Brian. Come in.” My mother welcomes us warmly and I begin to think that I’m the only one who is nervous about all this. Which just makes it worse. Brian is right, this Robert is just the guy fucking my mother — dammit, I better get rid of </w:t>
      </w:r>
      <w:r>
        <w:rPr>
          <w:rFonts w:cs="Times New Roman" w:ascii="Times New Roman" w:hAnsi="Times New Roman"/>
          <w:i/>
          <w:iCs/>
          <w:sz w:val="24"/>
          <w:szCs w:val="24"/>
        </w:rPr>
        <w:t>that</w:t>
      </w:r>
      <w:r>
        <w:rPr>
          <w:rFonts w:cs="Times New Roman" w:ascii="Times New Roman" w:hAnsi="Times New Roman"/>
          <w:sz w:val="24"/>
          <w:szCs w:val="24"/>
        </w:rPr>
        <w:t xml:space="preserve"> image fast. We enter the house and there he is: Robert, the lawyer, divorced, no kids. I try to remember everything my mother told me about him and scan my mind for possible topics of conversation while I step closer to him. The first thing I notice about Robert is his height: he is taller than my dad. And in better shape. And he is smiling at me. So far, so good. And then, my mother introduces us.</w:t>
        <w:br/>
        <w:br/>
        <w:t>“Robert, this is my son Justin.”</w:t>
        <w:br/>
        <w:br/>
        <w:t>“Justin. So good to finally meet you.” His voice is soft and genuinely kind, and finally, I feel some of the nerves fade away.</w:t>
        <w:br/>
        <w:br/>
        <w:t xml:space="preserve">I smile back and shake his hand. His grip is firm, the palm is dry. “Nice to meet you.” He smiles again, but it’s surprisingly not irritating or anything. It looks like a smile of relief. Maybe I wasn’t the only nervous one here. It makes me instantly like Robert, as if we are bonding or something. </w:t>
        <w:br/>
        <w:br/>
        <w:t>“And this,” my mother goes on, “is Brian Kinney, Justin’s partner.”</w:t>
        <w:br/>
        <w:br/>
        <w:t>It takes me two or three seconds to realize what is going on. Robert turns to Brian and extends his hand towards him, just as he did with me. He then pauses for a split second before Brian can catch it. The short hesitation and slight tremble of his voice when he says “Br... Brian, pleased to meet you” gives him away.</w:t>
        <w:br/>
        <w:br/>
        <w:t>He had no idea. My mother didn’t tell him about Brian and me.</w:t>
        <w:br/>
        <w:br/>
        <w:t xml:space="preserve">I look at Brian, see his lips curl into </w:t>
      </w:r>
      <w:r>
        <w:rPr>
          <w:rFonts w:cs="Times New Roman" w:ascii="Times New Roman" w:hAnsi="Times New Roman"/>
          <w:i/>
          <w:iCs/>
          <w:sz w:val="24"/>
          <w:szCs w:val="24"/>
        </w:rPr>
        <w:t>that</w:t>
      </w:r>
      <w:r>
        <w:rPr>
          <w:rFonts w:cs="Times New Roman" w:ascii="Times New Roman" w:hAnsi="Times New Roman"/>
          <w:sz w:val="24"/>
          <w:szCs w:val="24"/>
        </w:rPr>
        <w:t xml:space="preserve"> smirk and can tell he got it, too. </w:t>
        <w:br/>
        <w:br/>
        <w:t>“Robert. The lawyer. Divorced, no kids,” he repeats what I just thought about moments earlier. “I’ve heard a lot about you,” he adds and I can almost see Robert wincing, because what is he supposed to answer now? If my suspicions are right, he's probably never heard of Brian before.</w:t>
        <w:br/>
        <w:br/>
        <w:t>I glance at my mother, who observes the situation with keen interest. I wonder when she became so manipulative and am a little angry with her for shoving me, Brian and, most of all, poor Robert, into such a situation.</w:t>
        <w:br/>
        <w:br/>
        <w:t>“I, uhm, well,” Robert finally stutters. He’s still holding onto Brian’s hand, and I guess his palms are beginning to sweat by now. “Thank you.”</w:t>
        <w:br/>
        <w:br/>
        <w:t xml:space="preserve">Thank you? </w:t>
        <w:br/>
        <w:br/>
        <w:t>I have to do something. “Mom, what’s for dinner? Smells wonderful.” Okay, not exactly a classic, but it makes Robert let go off Brian’s hand and my mother tear her gaze away from her partner-to-be meeting the closest-to-son-in-law-she-will-ever-get.</w:t>
        <w:br/>
        <w:br/>
        <w:t>“Chicken Parmesan à la Deb,” she smiles and gestures towards the table. “Please, sit down. I’ll be right with you.”</w:t>
        <w:br/>
        <w:br/>
        <w:t>We move over to the table and take our seats. In some alternate universe, I might search for Brian’s hand under the table and squeeze it for assurance, but this is still the real world and I know Brian would never let me hear the end of it. So I just smile politely and hope the uncomfortable silence that fills the air now that my mother is gone will not last for long.</w:t>
        <w:br/>
        <w:br/>
        <w:t xml:space="preserve">“Bobby, take care of drinks, will you?” I hear Mom’s voice from the kitchen and Robert — Bobby? — looks even more relieved now that he has a mission than he did when he found out that his girlfriend’s son wasn’t some bad ass freak but just a queer living with an older man. </w:t>
        <w:br/>
        <w:br/>
        <w:t>Stop, Justin, stop.</w:t>
        <w:br/>
        <w:br/>
        <w:t xml:space="preserve">“I will, Jenny,” Robert shouts back and I kick Brian under the table as precaution. </w:t>
        <w:br/>
        <w:br/>
        <w:t>Bobby and Jenny. It can’t get any worse.</w:t>
        <w:br/>
        <w:br/>
        <w:t>Jenny — not Michael’s daughter but my mother — returns with a tray full of food just as Robert finishes pouring the wine. She places the bowls onto the table, puts the tray aside and joins us.</w:t>
        <w:br/>
        <w:br/>
        <w:t xml:space="preserve">“Here’s to us,” she lifts her glass. </w:t>
        <w:br/>
        <w:br/>
        <w:t>Wine never tasted so good before.</w:t>
        <w:br/>
        <w:br/>
        <w:t>“So where’s Molly?” I ask while my mother loads our plates.</w:t>
        <w:br/>
        <w:br/>
        <w:t>“She’s staying with a friend tonight.”</w:t>
        <w:br/>
        <w:br/>
        <w:t>“Uh huh.”</w:t>
        <w:br/>
        <w:br/>
        <w:t>We start dinner in silence. It’s good and I’m happy I’m busy for the moment. But someone has to make some light conversation, right? I try to think of something.</w:t>
        <w:br/>
        <w:br/>
        <w:t>“So Jenny tells me you’re an artist, Justin?”</w:t>
        <w:br/>
        <w:br/>
        <w:t>Bless Bobby.</w:t>
        <w:br/>
        <w:br/>
        <w:t>“That’s right.”</w:t>
        <w:br/>
        <w:br/>
        <w:t>“Any chance of seeing some of your work?”</w:t>
        <w:br/>
        <w:br/>
        <w:t>“Sure. I have shows in different galleries across town, if you’re interested. The next one opens...”</w:t>
        <w:br/>
        <w:br/>
        <w:t>“He also illustrates a comic book,” Brian barges in.</w:t>
        <w:br/>
        <w:br/>
        <w:t>“Oh really?” Robert sounds genuinely interested. “Anything I might know?”</w:t>
        <w:br/>
        <w:br/>
        <w:t>“Probably not,” I answer. “It’s very indie, you know, never got the attention of the general audience. It was supposed to be turned into a movie once, but things didn’t work out.”</w:t>
        <w:br/>
        <w:br/>
        <w:t>“I’m sorry to hear that,” Robert says, but I shake my head.</w:t>
        <w:br/>
        <w:br/>
        <w:t>“That’s okay. It’s become more of a success than I’ve ever imagined anyway.”</w:t>
        <w:br/>
        <w:br/>
        <w:t>“And it’s got the most irresistible superhero ever,” Brian adds. “Justin will get you a copy.”</w:t>
        <w:br/>
        <w:br/>
        <w:t>I doubt that.</w:t>
        <w:br/>
        <w:br/>
        <w:t>“That would be nice.” Robert nods and looks back at me. “So how does that work for you, following classical and comic art at the same time?”</w:t>
        <w:br/>
        <w:br/>
        <w:t>“Works alright. It’s nicer to deal with different kind of things than just doing the same old thing every day, I guess.”</w:t>
        <w:br/>
        <w:br/>
        <w:t>“You’re very lucky to be talented in different fields,” Robert states.</w:t>
        <w:br/>
        <w:br/>
        <w:t>Brian smirks. “Justin’s always been a very versatile boy.”</w:t>
        <w:br/>
        <w:br/>
        <w:t>“So Mom tells me you two met when you moved to Pittsburgh?” I quickly interject before Brian’s comment touches ground.</w:t>
        <w:br/>
        <w:br/>
        <w:t>“I was looking for a place to stay. I had no idea I’d find so much more,” Robert says and I kick Brian again. He stays silent, good for him. He knows I’ll make him pay later for every single snarky comment.</w:t>
        <w:br/>
        <w:br/>
        <w:t xml:space="preserve">“Oh, Bobby,” my mother gushes and blushes slightly and I think that maybe I need a kick, too. </w:t>
        <w:br/>
        <w:br/>
        <w:t>“It’s true,” Robert adds, “you should’ve seen her. All professional, trying to sell me a house… But I only had eyes for her. She could’ve sold me a dump, I wouldn’t have noticed. She has that effect on people.”</w:t>
        <w:br/>
        <w:br/>
        <w:t>“No shit. She sold me a bathhouse as office space, alright,” Brian snorts.</w:t>
        <w:br/>
        <w:br/>
        <w:t>“A what?”</w:t>
        <w:br/>
        <w:br/>
        <w:t xml:space="preserve">“I helped Brian turn a building formerly used for recreational purposes into the headquarters of his company,” my mother explains, as if it’s the most natural thing to work in a place where gang banging was common practice. </w:t>
        <w:br/>
        <w:br/>
        <w:t>“I see. So what do you do for a living, Brian?”</w:t>
        <w:br/>
        <w:br/>
        <w:t>“I own Kinnetik. We’re in advertising.”</w:t>
        <w:br/>
        <w:br/>
        <w:t>“Kinnetik. Catchy name.”</w:t>
        <w:br/>
        <w:br/>
        <w:t>“It’s genius. Sunshine here came up with it.”</w:t>
        <w:br/>
        <w:br/>
        <w:t>“Sunshine,” Robert repeats and smirks. “So how did the two of you meet? If you don’t mind me asking.”</w:t>
        <w:br/>
        <w:br/>
        <w:t>“Of course not,” Brian answers jovially and I hope he know what he is doing. I sure as hell do not. “We met under a streetlight. It was Justin’s first night out in the big, bad city and he was as lucky as one could get, running straight into my arms. Although there was nothing straight about it, if you know what I mean.”</w:t>
        <w:br/>
        <w:br/>
        <w:t xml:space="preserve">“It wasn’t exactly like that,” I say just for the sake of saying something. Brian is on a roll now and I have to stop him. </w:t>
        <w:br/>
        <w:br/>
        <w:t>“It wasn’t? Help me remember then.” Brian leans back in his chair and eyes me with amusement.</w:t>
        <w:br/>
        <w:br/>
        <w:t xml:space="preserve">I roll my eyes at him and sigh. I can’t believe he’s up for this kind of game now, on this important evening. </w:t>
        <w:br/>
        <w:br/>
        <w:t>“We met under a streetlight,” I begin, “you got that part right. But it was more you running into my arms than the other way around. In fact, I didn't move at all.”</w:t>
        <w:br/>
        <w:br/>
        <w:t>“You made some pretty fancy moves that night, if I remember correctly.”</w:t>
        <w:br/>
        <w:br/>
        <w:t xml:space="preserve">“Anybody care for dessert?” my mother interrupts and I shake my head vigorously. </w:t>
        <w:br/>
        <w:br/>
        <w:t>“Okay,” she goes on, “then why don’t we move over to the living room, seeing as everyone’s finished? It’s much more comfortable over there.”</w:t>
        <w:br/>
        <w:br/>
        <w:t>I smile at her and get up. Robert uses the moment to excuse himself and leaves for the bathroom.</w:t>
        <w:br/>
        <w:br/>
        <w:t>“Mom,” I whisper as soon as he’s gone. “What is this all about?”</w:t>
        <w:br/>
        <w:br/>
        <w:t>“What? We eat and talk.” She collects the dishes and moves over to the kitchen. I grab a pair of bowls and follow her. I know without looking that Brian grabbed something and followed us, too.</w:t>
        <w:br/>
        <w:br/>
        <w:t>“You know what I’m talking about,” I say as I corner her in the kitchen. “Why didn’t you tell him about Brian and me?”</w:t>
        <w:br/>
        <w:br/>
        <w:t>“What’s to tell? It shouldn’t matter.”</w:t>
        <w:br/>
        <w:br/>
        <w:t>“Of course it shouldn’t, but why did you keep it a secret?”</w:t>
        <w:br/>
        <w:br/>
        <w:t>“I didn’t. I just didn’t mention it.” She sighs. “Look, Justin. I really like this man. But before I ever trust someone again, I have to know he accepts me and the ones I love just the way they are. I wouldn’t want Robert to be nice to you because he thinks he has to. I wanted to see his genuine reaction. Maybe I was wrong, but... I never ever want to argue about my son’s sexuality with any man in my life. So if he just meets you and Brian and sees how normal things are between us, what’s left to argue about?”</w:t>
        <w:br/>
        <w:br/>
        <w:t>“I think you’re right,” Brian cuts my answer off. “I had no idea you had it in you, Jen.”</w:t>
        <w:br/>
        <w:br/>
        <w:t xml:space="preserve">“Thank you, Brian.” </w:t>
        <w:br/>
        <w:br/>
        <w:t>She looks at me and I know I’m outnumbered by them. Although Brian’s motives are definitely not what my Mom thinks they are — he’s just enjoying all of this too much. Still, I can’t help but shrug.</w:t>
        <w:br/>
        <w:br/>
        <w:t>“Okay, Mom. I understand.”</w:t>
        <w:br/>
        <w:br/>
        <w:t>She hugs me. Brian takes it as a sign and leaves us alone.</w:t>
        <w:br/>
        <w:br/>
        <w:t>“So what do you think?” she asks once we part.</w:t>
        <w:br/>
        <w:br/>
        <w:t>“He seems alright.”</w:t>
        <w:br/>
        <w:br/>
        <w:t>I see the relief in her eyes and I know things will be okay.</w:t>
        <w:br/>
        <w:br/>
        <w:t>***</w:t>
        <w:br/>
        <w:br/>
        <w:t>Robert and Brian are talking when we enter the living room. Unfortunately, the topic is still the same. I appreciate Robert trying to be friendly and wanting to know more about Brian and me, and I can’t blame him for not realizing the shaky ground he’s on. But, well, this is what my mother asked for, isn’t it?</w:t>
        <w:br/>
        <w:br/>
        <w:t>“Six and a half years?” Robert asks and I can just imagine the question that led to that answer.</w:t>
        <w:br/>
        <w:br/>
        <w:t xml:space="preserve">“Give or take a few,” Brian responds. </w:t>
        <w:br/>
        <w:br/>
        <w:t>“And Justin is...”</w:t>
        <w:br/>
        <w:br/>
        <w:t>“I’m 23,” I declare, knowing what he is wondering about. “And Brian is 35.”</w:t>
        <w:br/>
        <w:br/>
        <w:t>“I’m 49,” Robert laughs, “but that’s not what I was aiming at. I mean, Justin was how old when you met? 16?"</w:t>
        <w:br/>
        <w:br/>
        <w:t>“17,” I shoot back.</w:t>
        <w:br/>
        <w:br/>
        <w:t>Robert looks at my mother.</w:t>
        <w:br/>
        <w:br/>
        <w:t>“Don’t give me that look, Bobby. I didn’t approve back then. Of course he was too young to live with a 29 year old man.”</w:t>
        <w:br/>
        <w:br/>
        <w:t>“He lived with him?”</w:t>
        <w:br/>
        <w:br/>
        <w:t>“There were issues...” I start, unsure of why we are even talking about this in the first place.</w:t>
        <w:br/>
        <w:br/>
        <w:t>“You remember what's it like to be 17 and madly in love and thinking everyone is wrong but you,” Brian says and leaves both me and my mother speechless.</w:t>
        <w:br/>
        <w:br/>
        <w:t xml:space="preserve">“I'll drink to that,” Robert smiles and raises his glass. I quickly reach for mine and wonder how many Brian has had already. I should have kept count. </w:t>
        <w:br/>
        <w:br/>
        <w:t>“So Brian, how is Gus?”</w:t>
        <w:br/>
        <w:br/>
        <w:t>“He’s fine. I think he’s found a first girlfriend in school, Mary Sue. He is talking about her nonstop.”</w:t>
        <w:br/>
        <w:br/>
        <w:t>“Aw, that is adorable.” My mother looks at Robert. “Gus is Brian’s son.”</w:t>
        <w:br/>
        <w:br/>
        <w:t xml:space="preserve">“Oh?” </w:t>
        <w:br/>
        <w:br/>
        <w:t>Can I blame Robert for being confused?</w:t>
        <w:br/>
        <w:br/>
        <w:t>“Two female friends wanted a kid, I helped out. Long story short,” Brian explains.</w:t>
        <w:br/>
        <w:br/>
        <w:t xml:space="preserve">“You should meet Gus. He’s such a cute little boy,” my mother continues. </w:t>
        <w:br/>
        <w:br/>
        <w:t>“He’s a spoiled little brat with too much family for his own good,” Brian says, the light tone in his voice indicating he’s not really serious.</w:t>
        <w:br/>
        <w:br/>
        <w:t>“He’s irresistible,” my mother argues.</w:t>
        <w:br/>
        <w:br/>
        <w:t xml:space="preserve">“I wonder where he got that from,” Brian shoots back. </w:t>
        <w:br/>
        <w:br/>
        <w:t>“How old is he?” Robert wants to know, and Brian and Mom’s simultaneous answer elicits another question: “So your son is as old as your relationship with Justin?”</w:t>
        <w:br/>
        <w:br/>
        <w:t>“He was born the night we met,” I mumble, not sure if anyone is paying attention to me anymore.</w:t>
        <w:br/>
        <w:br/>
        <w:t>Robert does. “It must have be a special night for both of you then.”</w:t>
        <w:br/>
        <w:br/>
        <w:t>“It is,” I say and catch Brian nodding almost imperceptibly.</w:t>
        <w:br/>
        <w:br/>
        <w:t>***</w:t>
        <w:br/>
        <w:br/>
        <w:t xml:space="preserve">We eventually stop talking about the saga of Brian and Justin and it’s time to focus on another love story. Robert and my mother tell us some more about the weekend in the country and I really have to hand it to Brian, he behaves. He doesn’t yawn or make snarky comments at them, and he even pretends to be interested. </w:t>
        <w:br/>
        <w:br/>
        <w:t>Robert tells us some more about his job, and I start reflecting about the evening so far. Other than the somewhat weird beginning, I think it’s safe to say it was a success. Robert is a nice and open-minded guy who seems to be madly in love with my mother. My mother looks younger than ever and never once stopped smiling in the last 30 minutes and so. And whoever the guy pretending to be Brian Kinney is, I’ll let him have his way with me later tonight.</w:t>
        <w:br/>
        <w:br/>
        <w:t>“Some people don’t think enough about that. What about you and Justin? Are you prepared?”</w:t>
        <w:br/>
        <w:br/>
        <w:t>I have no idea what Robert is going on about since I was lost in thought, but the mention of my name brings me back. I notice Brian is shifting in his seat.</w:t>
        <w:br/>
        <w:br/>
        <w:t>“Not sure...,” he murmurs and I wonder what threw him off balance.</w:t>
        <w:br/>
        <w:br/>
        <w:t>“Come and see me next week, Brian. We can talk some more about this. Gay couples still don’t get the recognition they should, and surely you want everything to be taken care of, don’t you?”</w:t>
        <w:br/>
        <w:br/>
        <w:t>“Umm, I’ll call you,” Brian says with a hint of finality in his voice. “So. Justin? I think it’s about time to leave the happy couple alone.”</w:t>
        <w:br/>
        <w:br/>
        <w:t>I nod and get up, as does everyone else. Some pleasantries are exchanged. Robert hands Brian a business card and we’re off.</w:t>
        <w:br/>
        <w:br/>
        <w:t>***</w:t>
        <w:br/>
        <w:br/>
        <w:t xml:space="preserve">“What was that about?” I ask two hours later. We’re lying in bed, Brian smoking beside me. </w:t>
        <w:br/>
        <w:br/>
        <w:t>“Huh?”</w:t>
        <w:br/>
        <w:br/>
        <w:t xml:space="preserve">“You know. You and </w:t>
      </w:r>
      <w:r>
        <w:rPr>
          <w:rFonts w:cs="Times New Roman" w:ascii="Times New Roman" w:hAnsi="Times New Roman"/>
          <w:i/>
          <w:iCs/>
          <w:sz w:val="24"/>
          <w:szCs w:val="24"/>
        </w:rPr>
        <w:t>Bobby</w:t>
      </w:r>
      <w:r>
        <w:rPr>
          <w:rFonts w:cs="Times New Roman" w:ascii="Times New Roman" w:hAnsi="Times New Roman"/>
          <w:sz w:val="24"/>
          <w:szCs w:val="24"/>
        </w:rPr>
        <w:t>, talking about being prepared and gay couples and such.”</w:t>
        <w:br/>
        <w:br/>
        <w:t>“Oh. That.” Brian stubs the cigarette out and wraps an arm around me. “Financial stuff. He thinks we need a better support system. I think he’s just overly careful.”</w:t>
        <w:br/>
        <w:br/>
        <w:t>“Uh huh. Well, sometimes, you’d better be.”</w:t>
        <w:br/>
        <w:br/>
        <w:t>“Hm. Guess so.”</w:t>
        <w:br/>
        <w:br/>
        <w:t xml:space="preserve">I close my eyes and think that, yes, my mother is very lucky with the man in her life. Then again, so am I.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jfic.net/viewstory.php?sid=473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0:41:00Z</dcterms:created>
  <dc:creator>Bobbi Gaffney </dc:creator>
  <dc:description/>
  <dc:language>en-US</dc:language>
  <cp:lastModifiedBy>Bobbi Gaffney </cp:lastModifiedBy>
  <dcterms:modified xsi:type="dcterms:W3CDTF">2006-07-09T00:42:00Z</dcterms:modified>
  <cp:revision>1</cp:revision>
  <dc:subject/>
  <dc:title/>
</cp:coreProperties>
</file>