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9"/>
          <w:szCs w:val="29"/>
        </w:rPr>
      </w:pPr>
      <w:bookmarkStart w:id="0" w:name="top"/>
      <w:bookmarkEnd w:id="0"/>
      <w:r>
        <w:rPr>
          <w:rFonts w:cs="Times New Roman" w:ascii="Times New Roman" w:hAnsi="Times New Roman"/>
          <w:sz w:val="29"/>
          <w:szCs w:val="29"/>
          <w:u w:val="single"/>
        </w:rPr>
        <w:t>Protector by WhiteMare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Summary:</w:t>
      </w:r>
      <w:r>
        <w:rPr>
          <w:rFonts w:cs="Times New Roman" w:ascii="Times New Roman" w:hAnsi="Times New Roman"/>
          <w:sz w:val="24"/>
          <w:szCs w:val="24"/>
        </w:rPr>
        <w:t xml:space="preserve"> Set after 510. Ben wishes Hunter were with him. Turns out Justin knew where Hunter is/was all along. Ben gets mad. Brian gets protective. The gang gets amazed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Rating:</w:t>
      </w:r>
      <w:r>
        <w:rPr>
          <w:rFonts w:cs="Times New Roman" w:ascii="Times New Roman" w:hAnsi="Times New Roman"/>
          <w:sz w:val="24"/>
          <w:szCs w:val="24"/>
        </w:rPr>
        <w:t xml:space="preserve"> G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22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Categories:</w:t>
      </w:r>
      <w:r>
        <w:rPr>
          <w:rFonts w:cs="Times New Roman" w:ascii="Times New Roman" w:hAnsi="Times New Roman"/>
          <w:sz w:val="24"/>
          <w:szCs w:val="24"/>
        </w:rPr>
        <w:t xml:space="preserve"> Fanfic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Characters:</w:t>
      </w:r>
      <w:r>
        <w:rPr>
          <w:rFonts w:cs="Times New Roman" w:ascii="Times New Roman" w:hAnsi="Times New Roman"/>
          <w:sz w:val="24"/>
          <w:szCs w:val="24"/>
        </w:rPr>
        <w:t xml:space="preserve"> Brian Kinney, Justin Taylor, Ben Bruckner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Genres:</w:t>
      </w:r>
      <w:r>
        <w:rPr>
          <w:rFonts w:cs="Times New Roman" w:ascii="Times New Roman" w:hAnsi="Times New Roman"/>
          <w:sz w:val="24"/>
          <w:szCs w:val="24"/>
        </w:rPr>
        <w:t xml:space="preserve"> General / Other / Misc, Drama, Romance, Episode-Related, Timeline: Season 5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Warnings:</w:t>
      </w:r>
      <w:r>
        <w:rPr>
          <w:rFonts w:cs="Times New Roman" w:ascii="Times New Roman" w:hAnsi="Times New Roman"/>
          <w:sz w:val="24"/>
          <w:szCs w:val="24"/>
        </w:rPr>
        <w:t xml:space="preserve"> None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Challenges:</w:t>
      </w:r>
      <w:r>
        <w:rPr>
          <w:rFonts w:cs="Times New Roman" w:ascii="Times New Roman" w:hAnsi="Times New Roman"/>
          <w:sz w:val="24"/>
          <w:szCs w:val="24"/>
        </w:rPr>
        <w:t xml:space="preserve"> None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Series:</w:t>
      </w:r>
      <w:r>
        <w:rPr>
          <w:rFonts w:cs="Times New Roman" w:ascii="Times New Roman" w:hAnsi="Times New Roman"/>
          <w:sz w:val="24"/>
          <w:szCs w:val="24"/>
        </w:rPr>
        <w:t xml:space="preserve"> None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ublished: </w:t>
      </w:r>
      <w:r>
        <w:rPr>
          <w:rFonts w:cs="Times New Roman" w:ascii="Times New Roman" w:hAnsi="Times New Roman"/>
          <w:sz w:val="24"/>
          <w:szCs w:val="24"/>
        </w:rPr>
        <w:t>24 July 2005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pdated: </w:t>
      </w:r>
      <w:r>
        <w:rPr>
          <w:rFonts w:cs="Times New Roman" w:ascii="Times New Roman" w:hAnsi="Times New Roman"/>
          <w:sz w:val="24"/>
          <w:szCs w:val="24"/>
        </w:rPr>
        <w:t>24 July 2005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Protector by WhiteMa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hapter 1: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uthor's Note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46723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7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They all gathered around the table at Debs, discussing what to do next.</w:t>
        <w:br/>
        <w:br/>
        <w:t>Ben sighed: “If only Hunter were here, he has to know. He’d be here right away. You know how much he cares for Michael..”</w:t>
        <w:br/>
        <w:br/>
        <w:t>Nobody expected what Justin was about to say. “ He’s on his way. I told him about it and yeah, he was devastated. He’s on a bus home as we speak.”</w:t>
        <w:br/>
        <w:br/>
        <w:t>Ben was starting to get annoyed. “You knew where he was all along? And you never told me? Fuck Justin, you saw how broken I was. Little fucker…”</w:t>
        <w:br/>
        <w:br/>
        <w:t>“Ben, he asked me not to tell anybody, especially you and michael. I couldn’t tell you. He told me not to. He’s my friend. What would you have done?”</w:t>
        <w:br/>
        <w:br/>
        <w:t>Ben jumped out of his seat at those words. He was screaming “ I would have fucking told you. FUCKER!”</w:t>
        <w:br/>
        <w:br/>
        <w:t>He stormed across the room, but before he could reach Justin, Brian jumped before him, protective of his Sunshine.</w:t>
        <w:br/>
        <w:br/>
        <w:t>“Ben, I’m warning you. If you want to hurt him, you’re gonna have to go through me…”</w:t>
        <w:br/>
        <w:br/>
        <w:t>“You think you’re sooo strong, don’t you, Brian? Let me tell you, pal, you don’t stand a fucking chance.”</w:t>
        <w:br/>
        <w:br/>
        <w:t>“Well then I guess I’ll die trying.”</w:t>
        <w:br/>
        <w:br/>
        <w:t>“Pretty funny, risking you’re life for someone you don’t even love. Brian Kinney doesn’t believe in love huh? Step away Brian, I’m warning you..”</w:t>
        <w:br/>
        <w:br/>
        <w:t>“Well, newsflash! I do love Justin. I love him more than anything.. So BACK OFF BRUCKNER!”</w:t>
        <w:br/>
        <w:br/>
        <w:t>Everyone in the room held their breath, while Brian sat down next to his Sunshine and wrapped his arms around him.</w:t>
        <w:br/>
        <w:br/>
        <w:t xml:space="preserve">And I guess that’s all there is to it 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klin Gothic Book" w:hAnsi="Franklin Gothic Book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4:48:00Z</dcterms:created>
  <dc:creator>Bobbi Gaffney </dc:creator>
  <dc:description/>
  <dc:language>en-US</dc:language>
  <cp:lastModifiedBy>Bobbi Gaffney </cp:lastModifiedBy>
  <dcterms:modified xsi:type="dcterms:W3CDTF">2006-07-03T04:49:00Z</dcterms:modified>
  <cp:revision>1</cp:revision>
  <dc:subject/>
  <dc:title/>
</cp:coreProperties>
</file>