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 xml:space="preserve">Tema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es-ES"/>
        </w:rPr>
        <w:t>:  Keluargaku (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s-ES"/>
        </w:rPr>
        <w:t xml:space="preserve">Sub Tema                   </w:t>
      </w:r>
      <w:r>
        <w:rPr>
          <w:rFonts w:cs="Arial" w:ascii="Arial" w:hAnsi="Arial"/>
          <w:b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es-ES"/>
        </w:rPr>
        <w:t>:  Kegiatan Keluargaku (Sub Tema 2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v-SE"/>
        </w:rPr>
        <w:t xml:space="preserve">Pembelajaran ke         </w:t>
      </w:r>
      <w:r>
        <w:rPr>
          <w:rFonts w:cs="Arial" w:ascii="Arial" w:hAnsi="Arial"/>
          <w:b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sv-SE"/>
        </w:rPr>
        <w:t>:  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v-SE"/>
        </w:rPr>
        <w:t xml:space="preserve">Alokasi waktu            </w:t>
      </w:r>
      <w:r>
        <w:rPr>
          <w:rFonts w:cs="Arial" w:ascii="Arial" w:hAnsi="Arial"/>
          <w:b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b/>
          <w:color w:val="000000"/>
          <w:sz w:val="20"/>
          <w:szCs w:val="20"/>
          <w:lang w:val="sv-SE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Muatan Terpadu</w:t>
        <w:tab/>
        <w:t>:  Matematika, Bahasa Indones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gamati dan melengkapi teks percakapan, siswa dapat menjelaskan pentingnya penggunaan ungkapan tolong dan terima kasih dengan tepa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meragakan percakapan, siswa dapat menggunakan ungkapan tolong dan terima kasih dengan percaya diri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Melalui permainan kartu bilangan, siswa dapat menyebutkan pola bilangan dengan tepat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Melalui permainan kartu bilangan, siswa dapat menyebutkan pola bilangan dengan teliti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992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63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/>
              </w:rPr>
              <w:t>Ayo Memba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mbaca nyaring dan menyimak penjelasan guru tentang kegiatan Lani belajar didampingi orang tu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ceri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Fasilitasi siswa untuk bertanya jawab tentang kegiatan belajar yang didampingi orang tua di ruma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erwakilan siswa menceritakan ke depan kelas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fi-FI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gama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yimak cerita guru tentang Ayah Lani sedang duduk di ruang tamu dan merapikan buku serta alat tuli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gamati menuliskan banyaknya buku dan alat tulis dalam gamba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Siswa difasilitasi menyusun dan melanjutkan Garis bilangan yang 5 dan 6, yaitu bilangan 8, dan 11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HOT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cob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diminta melengkapi percakapan yang masih kosong dengan ungkapan tolong atau terima kasi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Tekankan pentingnya keterampilan menggunakan ungkapan tolong dan terima kasi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lati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yimak penjelasan guru  untuk melengkapi gambar yang hilang pada pola gambar segiempat, segitiga dan lingkaran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1267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serta Didik 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22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uat resume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fi-FI"/>
              </w:rPr>
              <w:t>CREATIVITY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 dengan bimbingan guru tentang point-point penting yang muncul dalam kegiatan pembelajaran tentang materi yang baru dilakukan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Guru 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Memeriksa pekerjaan siswa  yang selesai  langsung diperiks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278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 xml:space="preserve">Penilaian Sikap : </w:t>
      </w:r>
      <w:r>
        <w:rPr>
          <w:rFonts w:cs="Arial" w:ascii="Arial" w:hAnsi="Arial"/>
          <w:color w:val="000000"/>
          <w:sz w:val="22"/>
          <w:szCs w:val="22"/>
          <w:lang w:val="en"/>
        </w:rPr>
        <w:t>Observasi selama kegiatan berlangsung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a. Contoh Format Jurnal Sikap Spiritual</w:t>
      </w:r>
    </w:p>
    <w:tbl>
      <w:tblPr>
        <w:tblW w:w="84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>
          <w:trHeight w:val="6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jak teman untuk sholat berjamaa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at beribadah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b. Contoh Format Jurnal Sikap Sosial</w:t>
      </w:r>
    </w:p>
    <w:tbl>
      <w:tblPr>
        <w:tblW w:w="84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jenguk teman yang sak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205740</wp:posOffset>
                </wp:positionV>
                <wp:extent cx="5539740" cy="3328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3328200"/>
                        </a:xfrm>
                        <a:prstGeom prst="roundRect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mbar Penilaian 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ap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nyataan |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berbeda agama berdoa menurut keyakinannya.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>5</w:t>
                              <w:t xml:space="preserve">Saya meminta maaf jika melakukan kesalahan </w:t>
                              <w:t>6</w:t>
                              <w:t xml:space="preserve">*Pernyataan disesuaikan dengan butir sikap  yang ingin dinilai dan disesuaikan dengan tingkat perkembangan sisw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pt;margin-top:16.2pt;width:436.15pt;height:2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mbar Penilaian Di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ap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nyataan |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berbeda agama berdoa menurut keyakinannya.</w:t>
                        <w:t>3</w:t>
                        <w:t>Saya menyelesaikan tugas tepat waktu</w:t>
                        <w:t>4</w:t>
                        <w:t>Saya meminta izin ketika ingin meminjam barang</w:t>
                        <w:t>5</w:t>
                        <w:t xml:space="preserve">Saya meminta maaf jika melakukan kesalahan </w:t>
                        <w:t>6</w:t>
                        <w:t xml:space="preserve">*Pernyataan disesuaikan dengan butir sikap  yang ingin dinilai dan disesuaikan dengan tingkat perkembangan sisw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sv-SE"/>
        </w:rPr>
        <w:t>1.c. Contoh Format Penilaian Diri Aspek Sikap: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ind w:left="540" w:hanging="9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a. Melengkapi gambar yang hilang pada pola gambar segiempat, segitiga, dan lingkaran (Ikon Ayo Berlatih).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Kunci Jawaban .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"/>
        </w:rPr>
        <w:t>~ Pola segiempat : siswa menggambar 3 segiempat.</w:t>
      </w:r>
    </w:p>
    <w:p>
      <w:pPr>
        <w:pStyle w:val="Normal"/>
        <w:autoSpaceDE w:val="false"/>
        <w:ind w:left="63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v-SE"/>
        </w:rPr>
        <w:t>~ Pola segitiga     : siswa menggambar 6 segitiga.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v-SE"/>
        </w:rPr>
        <w:t>~ Pola lingkaran  : siswa menggambar 10 lingkaran.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Banyaknya jawaban benar yang diharapkan = 3 jawaban.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v-SE"/>
        </w:rPr>
        <w:t>~ Jika jawaban benar, skor = 2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eastAsia="Arial" w:cs="Arial" w:ascii="Arial" w:hAnsi="Arial"/>
          <w:color w:val="000000"/>
          <w:sz w:val="22"/>
          <w:szCs w:val="22"/>
          <w:lang w:val="sv-S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v-SE"/>
        </w:rPr>
        <w:t>~ Skor maksimal = 2 x 3 = 12</w:t>
      </w:r>
    </w:p>
    <w:p>
      <w:pPr>
        <w:pStyle w:val="Normal"/>
        <w:autoSpaceDE w:val="false"/>
        <w:ind w:left="63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3656965" cy="358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3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913"/>
        <w:gridCol w:w="1837"/>
        <w:gridCol w:w="1837"/>
        <w:gridCol w:w="178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bookmarkStart w:id="0" w:name="_Hlk513713136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riter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1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buat pola bilangan dari kartu (ikon ayo berlatih )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4 kriteria (mampu membuat minimal 3 pola bilangan tepat, waktu penyelesaian tugas tepat, anggota kelompok terlihat bekerjasama )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3 dari 4 kriteria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2 dari 4 kriteria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Memenuhi 1 dari 4 kriteri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a. Lembar Penilaian Keterampilan : Membuat pola bilangan</w:t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70"/>
        <w:gridCol w:w="1232"/>
        <w:gridCol w:w="1518"/>
        <w:gridCol w:w="1513"/>
        <w:gridCol w:w="1268"/>
        <w:gridCol w:w="1164"/>
        <w:gridCol w:w="118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Nama sisw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enyusun minimal 3 pola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Pola bilangan yang disusun tepat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Waktu penyelesaian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Kerjasama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ilai akhir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Predikat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Ds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uku Pedoman Guru Tema 4 Kelas 1 dan Buku Siswa Tema 4 Kelas 1 (Buku Tematik Terpadu Kurikulum 2013, Jakarta: Kementerian Pendidikan dan Kebudayaan, 2013)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Buku Sekolahnya Manusia, Munif Khotif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en"/>
        </w:rPr>
        <w:t>Software Pengajaran Kelas 1 SD - DICARIGURU,COM :Video/</w:t>
      </w:r>
      <w:r>
        <w:rPr>
          <w:rFonts w:cs="Arial" w:ascii="Arial" w:hAnsi="Arial"/>
          <w:i/>
          <w:iCs/>
          <w:sz w:val="22"/>
          <w:szCs w:val="22"/>
          <w:lang w:val="en"/>
        </w:rPr>
        <w:t>slide</w:t>
      </w:r>
      <w:r>
        <w:rPr>
          <w:rFonts w:cs="Arial" w:ascii="Arial" w:hAnsi="Arial"/>
          <w:sz w:val="22"/>
          <w:szCs w:val="22"/>
          <w:lang w:val="en"/>
        </w:rPr>
        <w:t>/</w:t>
      </w:r>
      <w:r>
        <w:rPr>
          <w:rFonts w:cs="Arial" w:ascii="Arial" w:hAnsi="Arial"/>
          <w:i/>
          <w:iCs/>
          <w:sz w:val="22"/>
          <w:szCs w:val="22"/>
          <w:lang w:val="en"/>
        </w:rPr>
        <w:t>buklet/pamflet</w:t>
      </w:r>
      <w:r>
        <w:rPr>
          <w:rFonts w:cs="Arial" w:ascii="Arial" w:hAnsi="Arial"/>
          <w:sz w:val="22"/>
          <w:szCs w:val="22"/>
          <w:lang w:val="en"/>
        </w:rPr>
        <w:t>/gambar  tentang  Kegiatan Keluargaku.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Kartu bilangan 10 x 10 cm setiap kartu ditulis 1 bilangan, antara 1 sampai dengan 10, dibuat 2 set (double). Setiap kelompok akan menerima 2 set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efleksi Gur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ind w:left="180" w:right="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tbl>
      <w:tblPr>
        <w:tblW w:w="93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21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62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headerReference w:type="default" r:id="rId6"/>
      <w:type w:val="nextPage"/>
      <w:pgSz w:w="12240" w:h="20160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2:00Z</dcterms:created>
  <dc:creator>ME</dc:creator>
  <dc:description/>
  <cp:keywords/>
  <dc:language>en-US</dc:language>
  <cp:lastModifiedBy>User</cp:lastModifiedBy>
  <dcterms:modified xsi:type="dcterms:W3CDTF">2020-06-17T16:40:00Z</dcterms:modified>
  <cp:revision>3</cp:revision>
  <dc:subject/>
  <dc:title>RENCANA PELAKSANAAN PEMBELAJARAN</dc:title>
</cp:coreProperties>
</file>