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توسط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لسنة الثان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"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ن التعليم المتوسط </w:t>
      </w:r>
    </w:p>
    <w:p>
      <w:pPr>
        <w:pStyle w:val="Normal"/>
        <w:tabs>
          <w:tab w:val="clear" w:pos="720"/>
          <w:tab w:val="left" w:pos="3544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توزيع السنوي لمادتي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لغة العربية و التربية الإسلامية                                                      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         السنة الدراس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143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/  </w:t>
      </w:r>
      <w:r>
        <w:rPr>
          <w:rFonts w:cs="Times New Roman" w:ascii="Times New Roman" w:hAnsi="Times New Roman"/>
          <w:b/>
          <w:bCs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08"/>
        <w:gridCol w:w="1645"/>
        <w:gridCol w:w="2060"/>
        <w:gridCol w:w="1645"/>
        <w:gridCol w:w="1506"/>
        <w:gridCol w:w="2337"/>
        <w:gridCol w:w="2203"/>
        <w:gridCol w:w="879"/>
        <w:gridCol w:w="1683"/>
      </w:tblGrid>
      <w:tr>
        <w:trPr>
          <w:trHeight w:val="49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شه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سبو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أنشطة  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وحدات 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قراءة المشروح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ظواهر اللغوية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نحو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صرف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راسة النص الأدبي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عبير الشفو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من المطالعة 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عبير الكتاب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مشاري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عما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وجهة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ربية الإسلامية</w:t>
            </w:r>
          </w:p>
        </w:tc>
      </w:tr>
      <w:tr>
        <w:trPr>
          <w:trHeight w:val="345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سبتمبر</w:t>
            </w:r>
          </w:p>
        </w:tc>
        <w:tc>
          <w:tcPr>
            <w:tcW w:w="1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8080"/>
                <w:sz w:val="24"/>
                <w:sz w:val="24"/>
                <w:szCs w:val="24"/>
                <w:u w:val="single"/>
                <w:rtl w:val="true"/>
              </w:rPr>
              <w:t>مراجعة 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واعد اللغ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جملة الاسمية ، الجملة الفعلي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...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و أحكام الهمزة ، و التاء المربوطة و المفتوحة و علامات الترقيم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.....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ويم تشخيص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شجرة و الغاب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شجر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مال الشجر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غابة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تعدية الفع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مال الشجر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غابة الجزائري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تلخيص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مارين تطبيقية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صوم و أحكامه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غزو الفضاء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دم الإنسان تطأ سطح القمر 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نفي الماضي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1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قدم الإنسان تطأ سطح القمر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 xml:space="preserve">إعمار القمر أهو ممكن؟ </w:t>
            </w: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مريخ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إخبار عن حدث غريب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فضي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صوم رمضان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أكتوب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من أعلام الإسلا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عبد الرحمن بن عوف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تعدية الفعل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عقا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مر يذيع إسلامه 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عبد الرحمن بن عوف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صف شخص وصفا معنوي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من الآفات الاجتماعية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عجائ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و الغرائب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شع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نفي المضار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اكم بأعوان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ن نوادر أشعب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ب و ابن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حيح التعبي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من الأخلاق و السلوكات السيئة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أساطي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ن الأساطير العربي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إسناد المث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ودة أوديسيون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الأساطير العربي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سطورة من مشرق الشم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سرد حدث بسيط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هجرة من مكة إلى المدينة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من أبطال الجزائ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زيغود يوسف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المفعول المطل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زيغوت يوس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الا فاطمة نسومر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صف شخص ماديا  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حياء و العفة</w:t>
            </w:r>
          </w:p>
        </w:tc>
      </w:tr>
      <w:tr>
        <w:trPr>
          <w:trHeight w:val="201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نوفمبر</w:t>
            </w:r>
          </w:p>
        </w:tc>
        <w:tc>
          <w:tcPr>
            <w:tcW w:w="1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طلة الخريف</w:t>
            </w:r>
          </w:p>
        </w:tc>
      </w:tr>
      <w:tr>
        <w:trPr>
          <w:trHeight w:val="40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أمن الغذائ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إنتاج الطعا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المفعول لأجله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في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1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نتاج الطعا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ا المراد بالأمن الغذائي؟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تقرير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سورة المطففين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حكاي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في فروة قط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الحال مفردة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جمل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فروة ق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وميات خيم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خطط الحكاية 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تماسك الاجتماعي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مخاطر تهدد البشري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سلحة تهدد أمن البشري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الجملة الواقعة خبرا للمبتدأ أو لناس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سلحة تهدد أمن البشري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شعاع الموت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حيح التعبي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تابعة المشرو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ascii="Times New Roman" w:hAnsi="Times New Roman" w:cs="Times New Roman"/>
                <w:color w:val="008000"/>
                <w:rtl w:val="true"/>
              </w:rPr>
              <w:t>الرسول يض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rtl w:val="true"/>
              </w:rPr>
              <w:t>أسس المجتمع المسلم</w:t>
            </w:r>
          </w:p>
        </w:tc>
      </w:tr>
      <w:tr>
        <w:trPr>
          <w:trHeight w:val="542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ديسمب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من دلائل عظمة الل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تماثل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إسناد الأجو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ماث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نبات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قمر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صف حيوان و وصف شي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زكاة وأحكامها</w:t>
            </w:r>
          </w:p>
        </w:tc>
      </w:tr>
      <w:tr>
        <w:trPr>
          <w:trHeight w:val="56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مخدرات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موت البطيء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التمييز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وت البطي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أسباب تعاطي المخدرات 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أنواع المخدرات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رض الحوار و ترقيم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مصارف الزكاة</w:t>
            </w:r>
          </w:p>
        </w:tc>
      </w:tr>
      <w:tr>
        <w:trPr>
          <w:trHeight w:val="22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دماج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+ 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ويم الفصل الأول</w:t>
            </w:r>
          </w:p>
        </w:tc>
      </w:tr>
      <w:tr>
        <w:trPr>
          <w:trHeight w:val="22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طلة الشتاء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صة أعمال موجه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خصص لأعمال مكملة للدروس ،البحث في القاموس ، تمارين تطبيق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 (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هاج العربية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واعد الإملاء يجرى تناولها في حصة القراءة و دراسة النص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5"/>
        <w:gridCol w:w="1808"/>
        <w:gridCol w:w="1946"/>
        <w:gridCol w:w="1670"/>
        <w:gridCol w:w="1670"/>
        <w:gridCol w:w="2223"/>
        <w:gridCol w:w="2085"/>
        <w:gridCol w:w="976"/>
        <w:gridCol w:w="1775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يناي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 xml:space="preserve">المغامرة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و البطولة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سلق الجبال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العدد و المعدو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سلق الجبال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بطولات خال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سجيل حدث تاريخي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مارين تطبيقي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إيثار و التعاون</w:t>
            </w:r>
          </w:p>
        </w:tc>
      </w:tr>
      <w:tr>
        <w:trPr>
          <w:trHeight w:val="60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حضارات سادت ثم بادت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صر القديم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العدد و المعدود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صر القديم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صحراء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إخبار عن حدث سعيد أو مؤل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سورة الانفطا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بحث العلمي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يزك الهلا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العقود و الأعداد المعطوفة 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يزك الهلا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أثير العرب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غلبة فيروس السيدا </w:t>
            </w: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حيح التعبي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إيمان بالملائك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فبراير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كوارث الكبرى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زلزا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إسناد الناق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ا سيل ق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قشرة الأرضية 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تحرك الصفائح القار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البراكي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مقال الصحفي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دعاء الملائكة للمؤمنين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حيوانات المهددة بالانقراض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لبونات المهددة بالانقراض 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المفعول معه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لبونات المهددة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نك – الفهد – الفيل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تلخي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قدوة و الصحبة الحسنة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ديمقراطية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سبق العرب إلى الديمقراطية 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الجامد و المشت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1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بق العر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عنى الديمقراطية  </w:t>
            </w: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يمقراطية عم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قال صحف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فاعلية المسلم الاجتماعية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مارس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تواصل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مصادر الأفعا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1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تواص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لغة و التواصل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حيح التعبي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غزوات الكبر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وط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عركة الجزائر الكبر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إسناد المهمو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عركة الجزائ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من أعيش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فاطمات بلادي ص 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سرد حدث مركب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سورة التكوي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دماج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+ 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ويم الفصل الثاني</w:t>
            </w:r>
          </w:p>
        </w:tc>
      </w:tr>
      <w:tr>
        <w:trPr>
          <w:trHeight w:val="29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طلة الربيع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أبري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مثل و الخرافة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ضحية المكر و الخدا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عمل اسم الفاعل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ضحية المك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و الخداع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رنب و الأسد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سرد تجربة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أنواع الصدقة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مجتم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ختبار العق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الصفة المشبه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1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ختبار العق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زم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وصف وسط اجتماعي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حوار و التسامح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سياحة في الجزائ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جاية لؤلؤة الجزائ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عمل اسم المفعو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جاية لؤلؤة الجزائ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وراس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صف مكا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من شيم المسلم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 w:val="24"/>
                <w:szCs w:val="24"/>
                <w:rtl w:val="true"/>
              </w:rPr>
              <w:t>مايو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مسرح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يوانات المرضى بالطاعون 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الاسم المجرو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يوانات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بخي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حيح التعبي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الطاع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rtl w:val="true"/>
              </w:rPr>
            </w:r>
          </w:p>
        </w:tc>
      </w:tr>
      <w:tr>
        <w:trPr>
          <w:trHeight w:val="56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الفنو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زخرفة العربي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80"/>
                <w:sz w:val="24"/>
                <w:sz w:val="24"/>
                <w:szCs w:val="24"/>
                <w:rtl w:val="true"/>
              </w:rPr>
              <w:t>المنقوص –  المقصور  الممدود تثنيتهم وجمعه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زخرفة العربي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لخط العربي ص </w:t>
            </w: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حيل السينما 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حيح التعبي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/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8000"/>
                <w:sz w:val="24"/>
                <w:sz w:val="24"/>
                <w:szCs w:val="24"/>
                <w:rtl w:val="true"/>
              </w:rPr>
              <w:t>من ركائز المحافظة على البيئة الإسلام</w:t>
            </w:r>
          </w:p>
        </w:tc>
      </w:tr>
      <w:tr>
        <w:trPr>
          <w:trHeight w:val="22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دماج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+ 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ويم تحصيلي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ind w:left="855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           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مدير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  </w:t>
      </w:r>
    </w:p>
    <w:p>
      <w:pPr>
        <w:pStyle w:val="Normal"/>
        <w:ind w:left="855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2"/>
      <w:szCs w:val="22"/>
      <w:lang w:val="en-US"/>
    </w:rPr>
  </w:style>
  <w:style w:type="character" w:styleId="PieddepageCar">
    <w:name w:val="Pied de page Car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9:01:00Z</dcterms:created>
  <dc:creator>ouarsenis.com</dc:creator>
  <dc:description/>
  <dc:language>en-US</dc:language>
  <cp:lastModifiedBy>ouarsenis.com</cp:lastModifiedBy>
  <cp:lastPrinted>2010-09-19T16:07:00Z</cp:lastPrinted>
  <dcterms:modified xsi:type="dcterms:W3CDTF">2014-08-16T19:01:00Z</dcterms:modified>
  <cp:revision>2</cp:revision>
  <dc:subject/>
  <dc:title>التوزيع السنوي في اللغة العربية  2 متوسط</dc:title>
</cp:coreProperties>
</file>