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Something Aint Right by Gag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On the street's of Liberty new secret's come to light, secrets that might destroy them all if an unknown evil doesn't first...</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Craig Taylor, Daphne Chanders,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ngst, AU, Horror, Romance</w:t>
        <w:br/>
      </w:r>
      <w:r>
        <w:rPr>
          <w:rFonts w:cs="Times New Roman" w:ascii="Times New Roman" w:hAnsi="Times New Roman"/>
          <w:b/>
          <w:bCs/>
          <w:sz w:val="24"/>
          <w:szCs w:val="24"/>
        </w:rPr>
        <w:t>Warnings:</w:t>
      </w:r>
      <w:r>
        <w:rPr>
          <w:rFonts w:cs="Times New Roman" w:ascii="Times New Roman" w:hAnsi="Times New Roman"/>
          <w:sz w:val="24"/>
          <w:szCs w:val="24"/>
        </w:rPr>
        <w:t xml:space="preserve"> Unsafe Sex, Minor Character Death, Violence, References to Suicide, References to Abus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4 July 2005</w:t>
        <w:br/>
      </w:r>
      <w:r>
        <w:rPr>
          <w:rFonts w:cs="Times New Roman" w:ascii="Times New Roman" w:hAnsi="Times New Roman"/>
          <w:b/>
          <w:bCs/>
          <w:sz w:val="24"/>
          <w:szCs w:val="24"/>
        </w:rPr>
        <w:t xml:space="preserve">Updated: </w:t>
      </w:r>
      <w:r>
        <w:rPr>
          <w:rFonts w:cs="Times New Roman" w:ascii="Times New Roman" w:hAnsi="Times New Roman"/>
          <w:sz w:val="24"/>
          <w:szCs w:val="24"/>
        </w:rPr>
        <w:t>21 September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Chapter 4</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4: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5: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b/>
          <w:bCs/>
          <w:sz w:val="24"/>
          <w:szCs w:val="24"/>
        </w:rPr>
        <w:t>A/N</w:t>
      </w:r>
      <w:r>
        <w:rPr>
          <w:rFonts w:cs="Times New Roman" w:ascii="Times New Roman" w:hAnsi="Times New Roman"/>
          <w:sz w:val="24"/>
          <w:szCs w:val="24"/>
        </w:rPr>
        <w:t xml:space="preserve">: </w:t>
      </w:r>
      <w:r>
        <w:rPr>
          <w:rFonts w:cs="Times New Roman" w:ascii="Times New Roman" w:hAnsi="Times New Roman"/>
          <w:i/>
          <w:iCs/>
          <w:sz w:val="24"/>
          <w:szCs w:val="24"/>
        </w:rPr>
        <w:t xml:space="preserve">This is a major AU some event's and or charecter's have been take from the season one and two time line, IE Jason Kemp, the prom and bashing however I am not fallowing the show's story line. </w:t>
        <w:br/>
        <w:br/>
        <w:t xml:space="preserve">To my girls from the room and my list yah know who you are this is all for you! Thanks to Britt for the title and summary. Also Brenda for whom I hope gets her butt back online soo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t xml:space="preserve">Piercing eyes scanned the crowded club now known as Babylon. He'd been told that this place would suffice his needs physical and otherwise. Bodies everywhere as far as the eye could see, intertwined in such a way that you couldn't tell where one person began and the other ended. As he slid between the writhing bodies the pulse of hundreds of beating hearts made his skin tingle. His sense's heightened and every distinct scent became that much sharper. Hunger had been the last thing on his mind but tonight was different... he felt it in the way the atmosphere changed, in the slight change of sway the bodies made. There was no story to be told here, no source of prophecy from his gypsy friend... he wouldn't have believed any of her shit anyway. It was the pull deep inside his stomach the sharp tear in his still beating heart that spurred him on. Never in his </w:t>
        <w:br/>
        <w:t xml:space="preserve">500 years had he felt anything like the power he felt at that moment, searching the crowd for it he melted into the cracks letting his sense’s take over. This strange change in the air touched him, made him warm and cool all over. </w:t>
        <w:br/>
        <w:br/>
        <w:t xml:space="preserve">There. </w:t>
        <w:br/>
        <w:br/>
        <w:t xml:space="preserve">Feral eyes had zeroed in on the one who had some how skipped his radar. It was coming from this beautiful form writhing on the dance floor. His scent is unique from the others, vibrant, fresh, soft vanilla it speaks of… Innocence. This one had yet to be touched… he was untainted. Yet there was something much deeper hidden beneath the surface. Some surge of power that couldn’t be identified by any modern words. Familiar…mind melting blood boiling power, he had to have it and that’s when it happened a slight turn had his gaze momentarily drowning in a sea of blue. It seemed like an eternity before a bump to his back had jarred him from the eyes that had captured his own, he whirled around to rip out the idiots throat but thought better of it and let the whimpering twink go with a warning. Turning back to what had caught his attention only mere moments ago he found that the young one was now no where to be found. </w:t>
        <w:br/>
        <w:br/>
        <w:t xml:space="preserve">He opened his sense’s blocking out the one’s that weren’t to his liking. The power he had felt before was still in the vicinity only it was growing fainter. Hazel eyes opened and the sight before him changed, the hundred’s of bodies dancing in a frenzy had slow down till it almost looked as if they had completely stopped. The atmosphere had grown thicker with a strange aura tinted a silver and blue. </w:t>
        <w:br/>
        <w:br/>
        <w:t xml:space="preserve">As he made his way towards the source of this out of character thinking the bodies around him kept with their slow pace. The man fallowed the silver and blue aura towards the bar where he found a blonde sitting. As he wanted the young man turned slightly, and if he had any breathe in him it would have been stolen by the sight of this innocent beauty. </w:t>
        <w:br/>
        <w:br/>
        <w:t xml:space="preserve">Golden locks that his fingers itched to run through fell over eyes as blue as the sea, pale alabaster skin seemed soft to the touch. The light around him almost bent in silver and blue… it couldn’t be coming from some one so… young. </w:t>
        <w:br/>
        <w:br/>
        <w:t xml:space="preserve">This… </w:t>
        <w:br/>
        <w:br/>
        <w:t xml:space="preserve">This kid couldn’t have been old enough to drink let alone get into the clubs. Something else was off about this entire situation. Frowning he realized that the Blonde had not been affected by the slowing of time nor did the kid realize what was happening. </w:t>
        <w:br/>
        <w:br/>
        <w:t xml:space="preserve">Oh shit… </w:t>
        <w:br/>
        <w:br/>
        <w:t>Startled by the echoing sound the Blonde whirled around turned eyes widened just as the pace of the club picked up once more returning the place to normal.</w:t>
        <w:br/>
        <w:br/>
        <w:t>~*~</w:t>
        <w:br/>
        <w:br/>
        <w:t xml:space="preserve">Benjamin Bruckner had been watching his companion from a far for quite sometime very much aware of what had just taken place. He too had felt the power that the young blonde had held deep inside and had to curb his urge to jump down from the catwalk to shield his friend from harm. It didn’t really seem like Brian was in any sort of trouble from the blonde but that didn’t mean he wasn’t. Trouble seemed to find his friend in the strangest ways and that almost always meant something big would soon be coming. “Dam it Brian, you had to pick now?” he muttered as the music had returned to normal, as had the space around him. </w:t>
        <w:br/>
        <w:br/>
        <w:t>He watched as the obviously underage blonde stared at Brian with something a kin awe, wonder, mixed with lust and fright. Ben couldn’t decide whether to cheer or cry as he recognized the same look in the hazel eyes of the auburn haired man he’d known since child hood. The two were drawn together by some force out onto the dance floor as if by will alone the bodies separated making way for the two. ‘</w:t>
      </w:r>
      <w:r>
        <w:rPr>
          <w:rFonts w:cs="Times New Roman" w:ascii="Times New Roman" w:hAnsi="Times New Roman"/>
          <w:i/>
          <w:iCs/>
          <w:sz w:val="24"/>
          <w:szCs w:val="24"/>
        </w:rPr>
        <w:t>Complete opposites</w:t>
      </w:r>
      <w:r>
        <w:rPr>
          <w:rFonts w:cs="Times New Roman" w:ascii="Times New Roman" w:hAnsi="Times New Roman"/>
          <w:sz w:val="24"/>
          <w:szCs w:val="24"/>
        </w:rPr>
        <w:t xml:space="preserve">’ was the phrase that ran through Ben’s mind as he watched them, one light and fair pure, the other dark and full of barely tamed rage. Left on their own they were unique and beautiful, together as they were now they were something above that, magnificent as the moonlight shining in all its glory. </w:t>
        <w:br/>
        <w:br/>
        <w:t>~*~</w:t>
        <w:br/>
        <w:br/>
        <w:t>Never in his eighteen years on earth had felt such raw power come from one person. The man, who now held him so close that he could feel his heartbeat join with his, was beyond words. Amazingly deep hazel eyes that seemed to pierce his very soul had captured him from the moment he had heard his voice, and had turned to view the source. Beautiful chestnut locks strewn as if he’d just rolled out of bed, a slight bronze tone to skin that felt hot to the touch. Strawberry tinted lips that he was dying to taste. All this in this man whose arms surrounded him, this god that made his own skin flush as finger’s skimmed under his silver tee. Seemingly dancing over each and every vertebra searing his insides. They slide further down a slight grasping his rear and hauling his tightly against bare skin. A sharp gasp escaped his mouth as he felt the older man’s obvious erection against his own. A slight tilt of his head gave the older man access to his slender neck where lips stung his already fevered skin. Strong thighs slid between his already trembling legs their bodies grinding moving to a different beat from everyone else.</w:t>
        <w:br/>
        <w:br/>
        <w:t xml:space="preserve">The haze in his mind seem to thicken while everything around him just disappears and the only thing that matters is this being trying to meld with him. A small lick and nibble to that sweet spot on his neck combined with the rocking of the other’s hips has him biting down on his lip to keep from crying out. Pleasure beyond his understanding made his blood race. A sharp pinch to his nipple had his eyes flying open. Gazing into those piercing eyes he saw the flecks of brown and gold shine in the hazel. For a split second the gold coloring seemed to encompass his entire pupil, somewhere deep in his mind a voice screamed that this was wrong. It was drowned out when the man dipped his head, his tongue making a hot trail down his now bare chest. Where the hell had his tee gone? And when did his jeans come undone? Another sharp nip to his chest gained his attention as he watched the man take in his left nipple, forced himself to breath when his glazed eyes locked unto the gold ones peering up at him. The blonde reached down running his fingers through those chestnut locks pressing the older man closer, head thrown back as he felt another sharp nip this one harder than before. He couldn’t contain the whimper as a hand cupped his groin giving it a good squeeze. </w:t>
        <w:br/>
        <w:br/>
        <w:t xml:space="preserve">Taken. </w:t>
        <w:br/>
        <w:br/>
        <w:t xml:space="preserve">That’s what he wanted at this moment to be taken by this god of a man, right here, right now. To be split open and ravaged all night until he had nothing left inside. “Please…Brae” </w:t>
        <w:br/>
        <w:br/>
        <w:t xml:space="preserve">Suddenly he was jolted out of this blissful feeling by a low echoing growl. It was then that he remembered where he was. The music that had been dulled to a low throb before was now loud and clear as were the bodies surrounding him. A flash of gold, he shook his head to clear the fog in his mind. The man whom had captivated him now stood almost towering above him, eyes that had been filled with lust and hunger now pierced him with anger and… hate? </w:t>
        <w:br/>
        <w:br/>
        <w:t xml:space="preserve">“What?” he was confused as to what he had done to make this man so angry with him. So… no… what had he done? “I don’t under…” before he could finish his sentence the man grabbed him by his upper arm dragging him through the crowd. “What the hell are you doing?” he tried to ask as he tried to fight against the other. He was scared now and didn’t know how to calm the irrational man down. </w:t>
        <w:br/>
        <w:br/>
        <w:t>The night air stung his skin as he continued to fight every step of the way he was now dragging him across the street into the alley. “Please. Stop!” he could feel the bruise’s forming where the man’s grip tightened. He gasped as was thrown against the brick wall, breathing coming in short as hands slammed on either side of his now trapped body. “I… I’m sorry, please, I didn’t…”</w:t>
        <w:br/>
        <w:br/>
        <w:t>“Shut. Up.” The command came out in a low growl.</w:t>
        <w:br/>
        <w:br/>
        <w:t xml:space="preserve">The blonde closed his eyes turning away from the glaring feral eyes. He felt everything around him vibrate, almost pulse as he felt the man breath him in. A nuzzle to his neck had him turning his gaze upwards to the dark sky. Lips pressed against his throat, tongue lapping softly at his Adams apple. Trailing further down his chest fallowing the familiar trail to his still open jeans, one lick to his abdomen then the growl came again. Looking down he realized the man was staring at something. The blonde reached down fully aware that his every move was being watched, and pushed open the left side of his jeans wary of the stranger who was now standing straight. His hand was pushed away as a tattoo was revealed. He jumped startled when the man frowned, there was that growl again and it didn’t seem like such a turn on now. </w:t>
        <w:br/>
        <w:br/>
        <w:t xml:space="preserve">“I-I-I’ve had it since I was b-b-born.” The blonde finally spoke up as the older man traced the tattoo with his index finger. For a moment there he thought that he heard a slight whimper, didn't know if it had come from him or the other man. No. He chocked it up to the strangeness of tonight of everything that had happened before this moment. His stupid parents for abandoning him in the first place, his idiot cousin being so emotionally cruel. Somebody must’ve slipped him something because there was no way in hell that this man…this... </w:t>
        <w:br/>
        <w:br/>
        <w:t xml:space="preserve">“You’re never to come near here again, do I make my self clear.” Aside from the growling and that one slight slip up earlier he had never heard him talk. His voice was tight this time, demanding. Infusing authority. </w:t>
        <w:br/>
        <w:br/>
        <w:t xml:space="preserve">“I d-don’t understand… what did I do?” There was something about this stranger that he craved. It didn’t matter that he was afraid of him at the moment. Back there on the dance floor something had happened between them something had made them connect in ways he had never felt before and now… </w:t>
        <w:br/>
        <w:br/>
        <w:t>“Please just tell me what I…”</w:t>
        <w:br/>
        <w:t xml:space="preserve">“Don’t ever come back here!” his words had been loud and echoed out against the night causing the blonde to jump wincing as the bricks scraped against his back. Tear’s stung blue eyes were wide as the anger radiated off the man. He flinched as fingers reached out, cupping his chin forcing him to face the older man. </w:t>
        <w:br/>
        <w:br/>
        <w:t xml:space="preserve">“Justin.” </w:t>
        <w:br/>
        <w:br/>
        <w:t xml:space="preserve">He didn’t even question how the man knew his name. All he wanted to do now was go home forget that he had ever come down here, attempt to forget about this man who’d in one night had made him feel like everything and nothing at the same time. “Justin.” Tried to ignore the mouth that pressed close to his because it would only bring more pain. </w:t>
        <w:br/>
        <w:br/>
        <w:t xml:space="preserve">“You can’t come back here, ever.” </w:t>
        <w:br/>
        <w:br/>
        <w:t xml:space="preserve">Justin opened his eyes tear’s spilling down as the man handed him his black leather jacket. It was then that he felt the cold in the air. By now he was so beyond confused that he couldn’t think straight. The jacket gave him warmth from the chill that had come from the harsh commands, a chill that gave his heart a terrible confusing ache. Why was he feeling this way? Lips brushed softly against his own, what began as a gentle kiss turned into something deeper, hotter than he could ever imagine. Hands gripped his hips tightly underneath the jacket, slid down to his ass, pushing him up. Justin wrapped his legs around the man’s waist. He was being sucked into a void of emotions that he couldn’t decipher if he had the universal code right there with him. </w:t>
        <w:br/>
        <w:br/>
        <w:t xml:space="preserve">When oxygen became needed the kiss was broken, Justin wanted to scream at the burn that filled him. Almost as if it were trying to cancel out the cold… He buried his fingers into the chestnut locks desperately pressing the hot mouth to his neck. Moans building up deep in his throat escaped one by one. The light of the moon shone down on the two men entwined, rutting against each other like animals. Justin threw his head back as he tightened his legs thrusting against his man. The blue of his eyes seem to have shrunk until they were small blue rings surrounding dark irises. </w:t>
        <w:br/>
        <w:br/>
        <w:t>None of them aware of the eyes that watched them…</w:t>
        <w:br/>
        <w:br/>
        <w:t>~*~</w:t>
        <w:br/>
        <w:br/>
        <w:t xml:space="preserve">Ben had been worried when he saw the change in Brian's demeanor when he began dragging the young blonde out of the club. He could smell the fear, confusion and anger simultaneously radiating off both guys as they disappeared. A calm washed over him slowing his racing heart, he made his way down catwalk down onto the main floor. Considering all that had happened he was the picture of suave, fallowing his instincts he made his way out of the club and into the cool night. He pulled his jacket tighter around his muscular frame and glanced around at the lingering men scattered here and there. He couldn’t sense Brian anywhere. It was really disconcerting. 200 years of protecting his childhood friend down the fucking drain with one slip up. "Great going Ben." He mutters under his breath. </w:t>
        <w:br/>
        <w:br/>
        <w:t xml:space="preserve">"Yes great going Ben." </w:t>
        <w:br/>
        <w:br/>
        <w:t xml:space="preserve">Ben whirled around in a defensive stance. </w:t>
        <w:br/>
        <w:br/>
        <w:t xml:space="preserve">“How are you going to fuck up next?” The voice came from the shadow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pPr>
      <w:r>
        <w:rPr>
          <w:rFonts w:cs="Times New Roman" w:ascii="Times New Roman" w:hAnsi="Times New Roman"/>
          <w:sz w:val="24"/>
          <w:szCs w:val="24"/>
        </w:rPr>
        <w:t xml:space="preserve">Ben rolled his lips into him mouth trying to comprehend just what he’d been told there was no doubt in his mind that Jason had told him the truth. Oh he knew there were some parts being left out but just the same… It was a little too much to understand and he’d been around for a longtime, seen some pretty strange stuff too. The fact that yes this kid had power, and no he didn’t come from this realm was not a shock. It was the fact that he could possibly be the end of their kind that was a little hard to swallow. How this seemingly innocent teenager could in one blow snuff out all of his people was… well it was just improbable. He went over in his mind the conversation that had taken place no more than an hour ago with his old friend Jason. Right after he had scared the crap out of him by lurking in the shadows. </w:t>
        <w:br/>
        <w:br/>
      </w:r>
      <w:r>
        <w:rPr>
          <w:rFonts w:cs="Times New Roman" w:ascii="Times New Roman" w:hAnsi="Times New Roman"/>
          <w:i/>
          <w:iCs/>
          <w:sz w:val="24"/>
          <w:szCs w:val="24"/>
        </w:rPr>
        <w:t>“Where is dear old Brae?"</w:t>
        <w:br/>
        <w:br/>
        <w:t xml:space="preserve">"It's Brian, and he's... out." Ben raked a hand through his hair hoping that the young man wouldn't question him any further. He didn't really think he could lie to him any better than Michael could keep a secret. Shit... he hadn't thought of Michael in a long time. God how he missed him… Sometimes he wish on night's like these that his lover was still with him, he may not have been the best at coming up with solutions but the younger man had always been a calming presence. </w:t>
        <w:br/>
        <w:br/>
        <w:t xml:space="preserve">“Now, now none of that. It’s all in the past. I’m here now. For an altogether different reason.” </w:t>
        <w:br/>
        <w:br/>
        <w:t>“I’ll bet. Why don’t you get straight to the point.”</w:t>
        <w:br/>
        <w:t>“The kid.”</w:t>
        <w:br/>
        <w:t>“What about him?”</w:t>
        <w:br/>
        <w:t>“Don’t play stupid it doesn’t become you. He’s more trouble than you know Ben. He’s dangerous to your kind especially to Brae.”</w:t>
        <w:br/>
        <w:br/>
        <w:t>“You don’t know that.”</w:t>
        <w:br/>
        <w:t>“I have it on good authority. I’m serious Ben he could destroy us. Tell that hot as fuck friend of yours to keep away from him. Brae has no idea what he is and what he is cable of.”</w:t>
        <w:br/>
        <w:br/>
        <w:t>“What makes you think he’ll listen to me?”</w:t>
        <w:br/>
        <w:t xml:space="preserve">“Aside from the fact the you’re his friend, I would think death would be enough of a cause to be cautious.” </w:t>
        <w:br/>
        <w:br/>
        <w:t>"What is he?"</w:t>
        <w:br/>
        <w:t>"Where is Brae?"</w:t>
        <w:br/>
        <w:t>"What. Is. He. Jason."</w:t>
        <w:br/>
        <w:t xml:space="preserve">“Something that should have never been.” Jason placed a lingering kiss to the other man’s mouth, lightly tracing his bottom lip with his tongue. “Mmmm… wish I could stay handsome.” He smiled fingering the pendant that hung from a black leather cord around Ben’s neck, frowning slightly as the crescent shaped moon pendant gave off a strange glow. </w:t>
      </w:r>
      <w:r>
        <w:rPr>
          <w:rFonts w:cs="Times New Roman" w:ascii="Times New Roman" w:hAnsi="Times New Roman"/>
          <w:sz w:val="24"/>
          <w:szCs w:val="24"/>
        </w:rPr>
        <w:br/>
        <w:br/>
        <w:t xml:space="preserve">Ben wasn’t stupid there was more to Jason’s agenda then he’d let on. He was all for protecting his kind but he’d be damn if he was gonna be used as a pawn in whatever game Jason was playing. He was just glad that no one knew about the kid as of yet. Glancing down at the piece of paper in his hand he wondered if he was doing the right thing. The click at the other end of the phone signaled someone had picked up… </w:t>
        <w:br/>
        <w:br/>
        <w:t>~*~</w:t>
        <w:br/>
        <w:br/>
        <w:t xml:space="preserve">Across town Daphne Chanders paced the length of 5 feet before pivoting, arms crossed over her chest, brown eyes darting every which way but up. She briefly considered slitting her own wrist than thought that death would be worse. There were ways they could reach you even in death. She'd seen what kind of control they had over the dead. Especially when you were disliked. Daphne shuddered. How in the hell was she supposed to explain that she lost her best friend? </w:t>
        <w:br/>
        <w:br/>
      </w:r>
      <w:r>
        <w:rPr>
          <w:rFonts w:cs="Times New Roman" w:ascii="Times New Roman" w:hAnsi="Times New Roman"/>
          <w:i/>
          <w:iCs/>
          <w:sz w:val="24"/>
          <w:szCs w:val="24"/>
        </w:rPr>
        <w:t>‘Oh gee Jason I was sure Justin was in his room when I left him this morning.’</w:t>
      </w:r>
      <w:r>
        <w:rPr>
          <w:rFonts w:cs="Times New Roman" w:ascii="Times New Roman" w:hAnsi="Times New Roman"/>
          <w:sz w:val="24"/>
          <w:szCs w:val="24"/>
        </w:rPr>
        <w:br/>
        <w:br/>
        <w:t xml:space="preserve">She snorted. No. Not even she was stupid enough to go with that. Biting her lip she thought back to earlier in the day when she had walked in on the blonde, he’d been shouting at his cousin, a sorry excuse for a relative. David had screamed at Justin that he had been the soul reason his sister had been murdered the year before, why his mother had died just a few years shy of Justin’s ninth birthday. </w:t>
      </w:r>
      <w:r>
        <w:rPr>
          <w:rFonts w:cs="Times New Roman" w:ascii="Times New Roman" w:hAnsi="Times New Roman"/>
          <w:i/>
          <w:iCs/>
          <w:sz w:val="24"/>
          <w:szCs w:val="24"/>
        </w:rPr>
        <w:t xml:space="preserve">‘It’s why your father can’t even look at you now!’ </w:t>
      </w:r>
      <w:r>
        <w:rPr>
          <w:rFonts w:cs="Times New Roman" w:ascii="Times New Roman" w:hAnsi="Times New Roman"/>
          <w:sz w:val="24"/>
          <w:szCs w:val="24"/>
        </w:rPr>
        <w:br/>
        <w:br/>
        <w:t>The shouting had stopped for about two minutes. Daphne would never forget the look in Justin’s blue eyes full of pain, shining with tears, when he turned to her as if asking her to say different, begging her to. The problem was that son of a bitch David had taken the facts out of context and there was no way for her to dispute his accusations without her telling Justin the truth about where he’d come from. It wasn’t Justin’s fault that he was naïve to his own heritage. It was his parent fault, well not really Jennifer’s, I mean how do you tell your only son that he wasn’t really yours to keep in the first place? That he wasn't exactly human...</w:t>
        <w:br/>
        <w:br/>
        <w:t xml:space="preserve">Before she could do any sort of damage control or say anything Justin had ran out of the house. Daphne had verbally lashed out at David cursing him for his stupidity. David had walked out and hadn’t come back saving her the job of killing him. Jason would do that later. Right now she had to find Justin before anything happened to him. His power's had been manifesting over the last couple of weeks in subtle ways that if you weren't looking you wouldn't have even caught it. </w:t>
        <w:br/>
        <w:br/>
        <w:t xml:space="preserve">The engine started as she pulled out of the driveway of the town house. Daphne tried to keep in mind that she had volunteered for this, accepted her role in Justin's life. An old friend had asked her to be there for Justin when the time came, when his powers would begin to show. The brunette sighed. Sometimes she wished that said friend was still around, maybe things would be different now if he was alive. </w:t>
        <w:br/>
        <w:br/>
        <w:t xml:space="preserve">Justice. </w:t>
        <w:br/>
        <w:br/>
        <w:t xml:space="preserve">He had been beautiful in his days on earth. Hair as gold as the sun kept in short waves, eyes as blue as the sky on a summer day, a smile that would light up the darkest corner’s of the universe. When she had just been a child of 8 he had come down from somewhere in the back roads of the old Victorian house where she had been born, her mother had later died of pneumonia. Daphne known as Deah back than had fallen down after being chased by one of the houseboys, a particular nasty ten-year old by the name of Alexander. He loved to throw rocks at her and tease her tell that she had been rolled in the dirt when she was born, its why she was black when her mother was obviously white. Justice had swiftly picked her up and told her she wouldn’t be crying anymore. </w:t>
        <w:br/>
        <w:br/>
        <w:t xml:space="preserve">Deah didn’t remember what happened to that nasty ass boy all she could remember was that the little boy never bothered her again. It helped that Justice took her under his wing (literally) taught her how to defend herself and about what she really was, and what she could do. She smiled remembering the man she thought of as a father, and best friend, before Justin of course. She supposed that was why she took a liking to Justin from the moment he’d been placed in her arms for protection. </w:t>
        <w:br/>
        <w:br/>
        <w:t xml:space="preserve">Justice had taught her well. So well in fact that when she reached the proper earth age he let her go make her own way into the world. Three hundred years later he would return to her in a panic asking a favor. Justice had fallen in love with a mortal woman named Jainirah Morgan. A lovely Twenty-Two year old woman with blond hair lighter then Justice’s own and a warm smile. Daphne remembered how scared she was for her unborn child. </w:t>
        <w:br/>
        <w:br/>
      </w:r>
      <w:r>
        <w:rPr>
          <w:rFonts w:cs="Times New Roman" w:ascii="Times New Roman" w:hAnsi="Times New Roman"/>
          <w:i/>
          <w:iCs/>
          <w:sz w:val="24"/>
          <w:szCs w:val="24"/>
        </w:rPr>
        <w:t>“I know about your people, Justice has told me everything there is to know. Imagine my shock… now.” Jainirah place’s her hand on her barely visible pregnant tummy. “He’s told me a great deal about you, I feel as if I know you already.”</w:t>
        <w:br/>
        <w:br/>
        <w:t xml:space="preserve">“Well you guy’s are safe here.” Deah indicates the spacious New York apartment. </w:t>
      </w:r>
      <w:r>
        <w:rPr>
          <w:rFonts w:cs="Times New Roman" w:ascii="Times New Roman" w:hAnsi="Times New Roman"/>
          <w:sz w:val="24"/>
          <w:szCs w:val="24"/>
        </w:rPr>
        <w:br/>
        <w:br/>
        <w:t xml:space="preserve">A lone tear slipped down her cheek, she angrily wiped it away. She had all the hope in the world that she would be able to keep her family safe from harm. It was a few months later that someone had taken Justice’s life. Daphne had been horrified when Jason had come to her in the dead of night warning her of an evil that had torn the life from Justice’s body and was now after Jainirah and her unborn child. The young woman had come back after Jason had left and begged Deah to take her child and hide him where he couldn’t be found. Deah didn’t want the baby to not know his mother; being separated from his mother would be devastating. So instead she took it upon herself to create a new identity for them. </w:t>
        <w:br/>
        <w:br/>
        <w:t xml:space="preserve">In the months before the child's birth a fire had been set to the apartment. The death's of two young women one pregnant one barely out of her teen’s had made the 10 o'clock news. That same night a Daphne Chanders, and a very pregnant Jennifer Taylor made their way out of New York and onto their path in life. </w:t>
        <w:br/>
        <w:br/>
        <w:t>Daphne shook her head of the past. It wouldn't do to spend the rest of the night thinking about what already happen. Picking up the cell phone from the passenger seat she dialed Justin's cell for the hundredth time hoping that this time he would pick up. It didn't help that she couldn't sense him anywhere. No she wasn't gonna panic. Panicking would get her nowhere. Maybe he was just venting at some bar down at Liberty. She knew that he'd been going there for the last few nights. "God. Please let him be alright."</w:t>
        <w:br/>
        <w:br/>
        <w:t xml:space="preserve">At that moment her cell rang. She hit the talk button anxiously. </w:t>
        <w:br/>
        <w:br/>
        <w:t>~*~</w:t>
        <w:br/>
        <w:br/>
        <w:t xml:space="preserve">Jason looked up from his mug he was still sitting at the café about a block away from Babylon. Sifting through his thoughts wondering what he had just done. He had decided to let some truth to this situation leak out to good ole Ben. After all if the other side was gonna play dirty by letting the little half-breed live this realm why shouldn’t he do the same? No one said he couldn’t ruffle a few feathers. </w:t>
        <w:br/>
        <w:br/>
        <w:t xml:space="preserve">The conversation that had taken place with Ben would give him some ammunition on his part. If those Elder’s thought that they could fuck with his territory they were gonna be in for a major shock. </w:t>
        <w:br/>
        <w:br/>
        <w:t xml:space="preserve">Walking out in the streets in the opposite direction of the vibrating club Jason grinned, soon his plan would come to past and all that he had been waiting for would be his. It had taken some time to hunt down the little bastard that Justice had created with his whore of a mortal. Had he known that Chanders had been the one protecting the kid he would have taken her life too the night he had taken Jennifer’s life. He didn’t know why Justice had taken a liking to her she was so boring using her own powers of concealment for… good. Ewww. He shuddered a bit repulsed. </w:t>
        <w:br/>
        <w:br/>
        <w:t>“Everything is going according to plan.” Jason said after a few blocks he turned down the corner of an abandoned building and made his way up rickety stairs. A silvery voice answered back. “Can we play now?”</w:t>
        <w:br/>
        <w:br/>
        <w:t>“No.” Jason answered harshly his marble blue eyes shifting in the poor light of the spacious room. His pupil’s enlarged until all the white is gone. There is nothing but pure blue in his eyes. “It’s not time. We can’t risk exposing ourselves.”</w:t>
        <w:br/>
        <w:br/>
        <w:t xml:space="preserve">“I am hungry, I want the half breed… his blood is pure and sweet. I can smell him now. He is full of fear.” The voice is now more of a hiss it looks as though the shadows are becoming darker. </w:t>
        <w:br/>
        <w:br/>
        <w:t xml:space="preserve">“Patience is a virtue.” Jason replies calmly removing his shirt, a cool wind caresses his bare skin. There was a slight whimper in the wind, Jason sighed reaching out letting the wind graze his fingertips. “We must be careful love, this place is different. Our kind isn’t favored here as it use to be.” He closed his eyes momentarily as the air around his body pulsed. “That’s it, damn that feel’s good.” </w:t>
        <w:br/>
        <w:br/>
        <w:t xml:space="preserve">“I’ll find you something to eat soon. Right now I need to fuck something before I explode.” </w:t>
        <w:br/>
        <w:br/>
        <w:t xml:space="preserve">“I can take care of that…” The dark shadows form into a solid mass of darkness, red eyes gazing hungrily at Jason. “I will take care of you.” The solid form moves closer embracing the younger man’s lithe form pushing locks of blondish brown hair back. Moments later he was on the bed writhing underneath the solid black form, hips pumping up in a frenzy. As he came Jason’s eyes flew open and the blue has been replaced with blood red. </w:t>
        <w:br/>
        <w:br/>
        <w:t xml:space="preserve">Somewhere deep inside of Jason a small voice is screaming. </w:t>
        <w:br/>
        <w:br/>
        <w:t>~*~</w:t>
        <w:br/>
        <w:br/>
      </w:r>
      <w:r>
        <w:rPr>
          <w:rFonts w:cs="Times New Roman" w:ascii="Times New Roman" w:hAnsi="Times New Roman"/>
          <w:b/>
          <w:bCs/>
          <w:sz w:val="24"/>
          <w:szCs w:val="24"/>
        </w:rPr>
        <w:t>Liberty Avenue…</w:t>
      </w:r>
      <w:r>
        <w:rPr>
          <w:rFonts w:cs="Times New Roman" w:ascii="Times New Roman" w:hAnsi="Times New Roman"/>
          <w:sz w:val="24"/>
          <w:szCs w:val="24"/>
        </w:rPr>
        <w:br/>
        <w:br/>
        <w:t xml:space="preserve">Brian carried the unconscious blonde out of the dark alley, blending into the shadows. Hazel eyes flickered with gold searched every corner for any danger. The hairs at the back of his neck seem to rise in warning as he picked up the pace, why in the hell had he chosen to park his jeep so far from the club tonight of all nights was beyond him. Nothing has made sense tonight… not since he laid eyes on Justin since he discovered the mark on his innocent blonde. </w:t>
        <w:br/>
        <w:br/>
        <w:t>There were so many questions running through his mind at the moment he didn’t know which one he wanted answer’s to first. Well at the top of his list was how the hell had the kid moved in real time with him? How had he not sensed Justin when he’d walked into the club? How in the hell was he gonna stay away from him when he was so fuckin’ hot?</w:t>
        <w:br/>
        <w:br/>
        <w:t xml:space="preserve">Placing Justin carefully into the passenger side of his jeep Brian closed the door. He took a few moments to compose himself before getting into the jeep. Glancing over at the sleeping blonde he couldn’t resist a small smile, no one had ever made him come so hard in his life. Bad thoughts! Reaching over he brushed a lock of blonde hair away from the kid’s eyes. Beautiful. Leaning over he pressed his lips against the slightly swollen ones, another to his temple. “What you do to me kid.” Closing his eyes for a second he breathe Justin’s scent in for whatever reason he needed to keep it with him. That much was done in the alley but he couldn’t help it. </w:t>
        <w:br/>
        <w:br/>
        <w:t xml:space="preserve">Brian sat up straight doing the damn seatbelt up, adjusting the mirror he did a double take. Nearly jumping out of his skin. “Shit Michael!” </w:t>
        <w:br/>
        <w:br/>
        <w:t xml:space="preserve">“Hi,” Warm Brown eyes shinned at him from the back seat. “Having fu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Chapter 4</w:t>
      </w:r>
    </w:p>
    <w:p>
      <w:pPr>
        <w:pStyle w:val="Normal"/>
        <w:spacing w:before="280" w:after="280"/>
        <w:rPr>
          <w:rFonts w:ascii="Times New Roman" w:hAnsi="Times New Roman" w:cs="Times New Roman"/>
          <w:sz w:val="24"/>
          <w:szCs w:val="24"/>
        </w:rPr>
      </w:pPr>
      <w:r>
        <w:rPr>
          <w:rFonts w:cs="Times New Roman" w:ascii="Times New Roman" w:hAnsi="Times New Roman"/>
          <w:b/>
          <w:bCs/>
          <w:sz w:val="24"/>
          <w:szCs w:val="24"/>
        </w:rPr>
        <w:t>A/N:</w:t>
      </w:r>
      <w:r>
        <w:rPr>
          <w:rFonts w:cs="Times New Roman" w:ascii="Times New Roman" w:hAnsi="Times New Roman"/>
          <w:sz w:val="24"/>
          <w:szCs w:val="24"/>
        </w:rPr>
        <w:t xml:space="preserve"> </w:t>
      </w:r>
      <w:r>
        <w:rPr>
          <w:rFonts w:cs="Times New Roman" w:ascii="Times New Roman" w:hAnsi="Times New Roman"/>
          <w:i/>
          <w:iCs/>
          <w:sz w:val="24"/>
          <w:szCs w:val="24"/>
        </w:rPr>
        <w:t xml:space="preserve">To Britt because she’s a total NAG, where's my review?! </w:t>
        <w:br/>
        <w:br/>
        <w:t xml:space="preserve">Also: sluttyS1+ leatherS3=YUM. Hahahahahahahah. </w:t>
        <w:br/>
        <w:br/>
        <w:t xml:space="preserve">Ok enough!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rPr>
        <w:br/>
        <w:br/>
        <w:br/>
        <w:br/>
        <w:br/>
        <w:br/>
        <w:t xml:space="preserve">“What the fuck are you doing here?” Brian asked over his thundering heart, he was getting really off his game if he hadn’t sensed Michael before. He foresaw a two-hour lecture with Ben about not being aware enough of his surroundings. </w:t>
        <w:br/>
        <w:br/>
        <w:t>“I think the question is what the fuck are you doing?” Michael leaned towards the blond in the front seat. “Cute kid. Is he yours?” he reached over to touch the kid when Brian smacked his hand away.</w:t>
        <w:br/>
        <w:br/>
        <w:t>“Fuck no. Don’t touch.”</w:t>
        <w:br/>
        <w:t>“Aww wittle Brae found a new toy.” Michael’s smile melted away. “Well I’m here to tell you asshole don’t fuck with this one.”</w:t>
        <w:br/>
        <w:br/>
        <w:t>“Not that it’s any of your business but I didn’t even get that far.”</w:t>
        <w:br/>
        <w:br/>
        <w:t>“No shit. You know what I’m talking about.”</w:t>
        <w:br/>
        <w:t xml:space="preserve">“If you’re here to warn me about the danger’s of safe sex, I already know.” </w:t>
        <w:br/>
        <w:br/>
        <w:t>“You shit! I’m talking about your new boyfriends mark, the one that makes him dangerous to himself and to others.”</w:t>
        <w:br/>
        <w:br/>
        <w:t xml:space="preserve">“What the fuck are you talking about Mikey?” Brian paused at the first red light. </w:t>
        <w:br/>
        <w:br/>
        <w:t xml:space="preserve">“Justin isn’t like you or Ben or Even me. He’s special Brian. His power isn’t man made or from this earth it’s ingrained in his blood. He’s…” </w:t>
        <w:br/>
        <w:br/>
        <w:t>“I damn well know what he is.” Brian muttered.</w:t>
        <w:br/>
        <w:t xml:space="preserve">“He’s… wait what? You know!” Michael didn’t know what he wanted to do first hit him or kiss him. “Than what the fuck are you doing wiping his memory!” </w:t>
        <w:br/>
        <w:br/>
        <w:t>“It’s the only way to keep him…”</w:t>
        <w:br/>
        <w:t>“Safe?” Michael shook his head wondering why after all these years was he still surprised at the length his best friend would go to protect people even practical strangers. “You really are a piece of…”</w:t>
        <w:br/>
        <w:br/>
        <w:t>“Shit?”</w:t>
        <w:br/>
        <w:t xml:space="preserve">“I was gonna say work but yeah that too.” </w:t>
        <w:br/>
        <w:br/>
        <w:t>After a moment of silence Michael leaned forward again. “He need’s your help.”</w:t>
        <w:br/>
        <w:br/>
        <w:t>“Mikey, do I have super hero tattooed on my forehead?”</w:t>
        <w:br/>
        <w:t>“Come one Brian he’s clueless.”</w:t>
        <w:br/>
        <w:t>“Didn’t seem so clueless before.”</w:t>
        <w:br/>
        <w:t>“Knock it off, he need’s help the girl who was protecting him before can’t do it anymore.”</w:t>
        <w:br/>
        <w:br/>
        <w:t>“And why not, don’t tell me it’s a man’s job now?” He looked over at his friend. “It was a joke. Funny, haha?”</w:t>
        <w:br/>
        <w:br/>
        <w:t>“This is serious.”</w:t>
        <w:br/>
        <w:t>“So am I.”</w:t>
        <w:br/>
        <w:t xml:space="preserve">“You know what fuck you maybe you don’t care about the kid but I do. Maybe if you had been serious before Justice would still be here to…” Michael knew he had gone too far when the car came to a grinding halt in the middle of the street. </w:t>
        <w:br/>
        <w:br/>
        <w:t>“Jesus Brian you could have killed us!”</w:t>
        <w:br/>
        <w:t>“Lucky for you you’re already dead.” Brian said. “Now get the fuck out.”</w:t>
        <w:br/>
        <w:br/>
        <w:t>“Brian I’m sorry I didn’t mean to bring that whole thing up but you gotta listen to me…”</w:t>
        <w:br/>
        <w:br/>
        <w:t>“I said get out.”</w:t>
        <w:br/>
        <w:t>“Brian.”</w:t>
        <w:br/>
        <w:t xml:space="preserve">“GET.THE.FUCK. OUT.” </w:t>
        <w:br/>
        <w:br/>
        <w:t xml:space="preserve">Michael gave a slight nod before literally disappearing from the back seat. Brian’s grip on the steering wheel tightened for a moment befor he released it. His breathing now under control he looked over to see if Justin was ok. Finger’s skimming over the Justin’s warm skin assessing any damage the kid was still sleeping. Good. </w:t>
        <w:br/>
        <w:br/>
        <w:t xml:space="preserve">“Fuck!” he slammed his fist against the already bent out of shape steering wheel. Another wheel nearly broken thanks to his ill temper. How was he gonna explain this one to the guys at the shop? Dam Mikey and his fucking self-righteous-bad-timing visits. </w:t>
        <w:br/>
        <w:br/>
        <w:t xml:space="preserve">What the hell is that noise? Reaching over into one of Justin’s jean pocket’s he pulled out a cell phone. “Hmm…” </w:t>
        <w:br/>
        <w:br/>
      </w:r>
      <w:r>
        <w:rPr>
          <w:rFonts w:cs="Times New Roman" w:ascii="Times New Roman" w:hAnsi="Times New Roman"/>
          <w:b/>
          <w:bCs/>
          <w:sz w:val="24"/>
          <w:szCs w:val="24"/>
        </w:rPr>
        <w:t>Daphne</w:t>
      </w:r>
      <w:r>
        <w:rPr>
          <w:rFonts w:cs="Times New Roman" w:ascii="Times New Roman" w:hAnsi="Times New Roman"/>
          <w:sz w:val="24"/>
          <w:szCs w:val="24"/>
        </w:rPr>
        <w:br/>
        <w:br/>
        <w:t xml:space="preserve">Brian glanced back at the sleeping blonde before making a decision. </w:t>
        <w:br/>
        <w:br/>
        <w:t>~*~</w:t>
        <w:br/>
        <w:br/>
      </w:r>
      <w:r>
        <w:rPr>
          <w:rFonts w:cs="Times New Roman" w:ascii="Times New Roman" w:hAnsi="Times New Roman"/>
          <w:b/>
          <w:bCs/>
          <w:sz w:val="24"/>
          <w:szCs w:val="24"/>
        </w:rPr>
        <w:t>Somewhere up there…</w:t>
      </w:r>
      <w:r>
        <w:rPr>
          <w:rFonts w:cs="Times New Roman" w:ascii="Times New Roman" w:hAnsi="Times New Roman"/>
          <w:sz w:val="24"/>
          <w:szCs w:val="24"/>
        </w:rPr>
        <w:br/>
        <w:br/>
        <w:t xml:space="preserve">Michael reappeared in the middle of an archway. </w:t>
        <w:br/>
        <w:br/>
        <w:t xml:space="preserve">“Well?” </w:t>
        <w:br/>
        <w:br/>
        <w:t>He turned around facing the one who had come to him for help, and slowly shook his head. “I’m really sorry, I tried to tell him but sometimes he can be a little…”</w:t>
        <w:br/>
        <w:br/>
        <w:t xml:space="preserve">“Stubborn? I don’t blame him I was the same way when I first found out.” </w:t>
        <w:br/>
        <w:br/>
        <w:t xml:space="preserve">“Yeah, and I can be a little…” </w:t>
        <w:br/>
        <w:t>“Forward?”</w:t>
        <w:br/>
        <w:t>“I guess. I didn’t help much bringing up Justice. How is it that Brian already knows these things? I mean if he knows than why was I sent down there?”</w:t>
        <w:br/>
        <w:br/>
        <w:t>“To help him see better.”</w:t>
        <w:br/>
        <w:t>“Why do I get the feeling I’m missing something here?”</w:t>
        <w:br/>
        <w:t>“Because you are…”</w:t>
        <w:br/>
        <w:br/>
        <w:t xml:space="preserve">“I’m not gonna like this am I?” he asked as a blue tinged portal opened up in mid air. </w:t>
        <w:br/>
        <w:br/>
        <w:t>“How much do you know Michael, about Brian?”</w:t>
        <w:br/>
        <w:t xml:space="preserve">“At 500 he doesn’t look a day over 28.” his joked died at his companions pointed look. “Sorry, um… he’s part feral or whatever the heck he’s got running through his blood.” He paused a moment. “I’m not even close am I?” </w:t>
        <w:br/>
        <w:br/>
        <w:t>A wave of a slim arm and the portal changed an image began to take form. “He’s more than just a feral Michael.”</w:t>
        <w:br/>
        <w:br/>
      </w:r>
      <w:r>
        <w:rPr>
          <w:rFonts w:cs="Times New Roman" w:ascii="Times New Roman" w:hAnsi="Times New Roman"/>
          <w:i/>
          <w:iCs/>
          <w:sz w:val="24"/>
          <w:szCs w:val="24"/>
        </w:rPr>
        <w:t>‘Deep in the blue a fog of white began to swirl and from it emerged a group of people. Each seemed to be looking out for something. The youngest, a small boy, who was no more than three-years-old, stood close to his mother’</w:t>
      </w:r>
      <w:r>
        <w:rPr>
          <w:rFonts w:cs="Times New Roman" w:ascii="Times New Roman" w:hAnsi="Times New Roman"/>
          <w:sz w:val="24"/>
          <w:szCs w:val="24"/>
        </w:rPr>
        <w:t xml:space="preserve"> </w:t>
        <w:br/>
        <w:br/>
        <w:t>“Who are they?”</w:t>
        <w:br/>
        <w:t>“That was Brian’s family.”</w:t>
        <w:br/>
        <w:t xml:space="preserve">“What do you mean was?” Michael watched as a tall strong looking man stood out from the group. </w:t>
        <w:br/>
        <w:br/>
      </w:r>
      <w:r>
        <w:rPr>
          <w:rFonts w:cs="Times New Roman" w:ascii="Times New Roman" w:hAnsi="Times New Roman"/>
          <w:i/>
          <w:iCs/>
          <w:sz w:val="24"/>
          <w:szCs w:val="24"/>
        </w:rPr>
        <w:t>‘Alpha stood out watching as his pack settled down for the night. Suddenly the group watched as the youngest cringed, crying out for his mother. “Brae its alright.” His mother cradled him as his body began to shake.’</w:t>
      </w:r>
      <w:r>
        <w:rPr>
          <w:rFonts w:cs="Times New Roman" w:ascii="Times New Roman" w:hAnsi="Times New Roman"/>
          <w:sz w:val="24"/>
          <w:szCs w:val="24"/>
        </w:rPr>
        <w:br/>
        <w:br/>
        <w:t xml:space="preserve">“He was supposed to have been a great seer in his pack. Not one of them knew what was happening to that poor boy. His first time was so horrible, he didn't want to talk about it, began to fear having them.” </w:t>
        <w:br/>
        <w:br/>
        <w:t>“What’s happening to him?”</w:t>
        <w:br/>
        <w:t>“What are you always this dense?”</w:t>
        <w:br/>
        <w:br/>
        <w:t xml:space="preserve">Michael huffed a bit as the image became blurred.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an use to be able to see things, before and after they happened.”</w:t>
        <w:br/>
        <w:br/>
        <w:t>“What do you mean use to?”</w:t>
        <w:br/>
        <w:t>“It was a painful ordeal as you can see. He didn’t understand it and unfortunately neither could his family. They thought it was part of the curse that had been placed upon them from day one. He was ridiculed by some of the older boys so he practiced suppressing this gift, until one day it just stopped happening.”</w:t>
        <w:br/>
        <w:br/>
        <w:t>“If it stopped happening than how did he know…” he ran a hand through his dark hair. It took a few minutes but the details began to click in his mind, along with a few memories of his own past with Brian. “It never completely stopped did it? He always… its how he knew about Justin.” He whirled around to his companion index finger pointed at her. “I don’t know how you can be so calm about all this.”</w:t>
        <w:br/>
        <w:br/>
        <w:t>“I’m not, really.”</w:t>
        <w:br/>
        <w:t>“That’s supposed to be reassuring?”</w:t>
        <w:br/>
        <w:t>“I have faith.”</w:t>
        <w:br/>
        <w:t xml:space="preserve">“In what? Brian’s living in the land of ‘stay-away-and-you’ll-be-safe’.” He threw his hands up in the air in frustration. Brian always had to do things the hard way; it was something Michael never could understand. </w:t>
      </w:r>
    </w:p>
    <w:p>
      <w:pPr>
        <w:pStyle w:val="Normal"/>
        <w:spacing w:before="280" w:after="280"/>
        <w:rPr/>
      </w:pPr>
      <w:r>
        <w:rPr>
          <w:rFonts w:cs="Times New Roman" w:ascii="Times New Roman" w:hAnsi="Times New Roman"/>
          <w:sz w:val="24"/>
          <w:szCs w:val="24"/>
        </w:rPr>
        <w:t>"How is he suppose to help Justin if he can't even help himself?"</w:t>
        <w:br/>
        <w:br/>
        <w:t>“Everything that is happening now, is happening for a reason.”</w:t>
        <w:br/>
        <w:br/>
        <w:t>“What the hell does that mean?! Jen yah gotta give me something to go on here. If he doesn’t wise up Justin could wind up like Justice or worse, they could turn him!”</w:t>
        <w:br/>
        <w:br/>
        <w:t>“It won’t get that far,”</w:t>
        <w:br/>
        <w:t>“How do you know?”</w:t>
        <w:br/>
        <w:t>“Michael, you have to believe that Brian will do the right thing.”</w:t>
        <w:br/>
        <w:br/>
        <w:t xml:space="preserve">”Justice really knew how to pick ‘em.” Michael grumbled. </w:t>
        <w:br/>
        <w:br/>
        <w:t>“It’s almost time.”</w:t>
        <w:br/>
        <w:t>“Now? WE can’t do this now! Brian is in deep shit denial about what’s happening and you wanna take the only person that can actually help away from him?!”</w:t>
        <w:br/>
        <w:br/>
        <w:t>“Would you please stop with the yelling, this part is important. Justin’s gonna have a lot to deal with when he wakes up tomorrow morning.”</w:t>
        <w:br/>
        <w:br/>
        <w:t>“That’s another thing why in the fuck would he go and erase the kid’s memory for, when…”</w:t>
        <w:br/>
        <w:br/>
        <w:t xml:space="preserve">“He did what?” she turned facing the smaller man in shock. </w:t>
        <w:br/>
        <w:br/>
        <w:t xml:space="preserve">“Oopps.” He had the grace too look bashful at his little slip up. </w:t>
        <w:br/>
        <w:br/>
        <w:t>“Michael Grassi.”</w:t>
        <w:br/>
        <w:t>“Ah.. I’m in trouble aren’t I?”</w:t>
        <w:br/>
        <w:br/>
        <w:t xml:space="preserve">~*~ </w:t>
        <w:br/>
        <w:br/>
      </w:r>
      <w:r>
        <w:rPr>
          <w:rFonts w:cs="Times New Roman" w:ascii="Times New Roman" w:hAnsi="Times New Roman"/>
          <w:b/>
          <w:bCs/>
          <w:sz w:val="24"/>
          <w:szCs w:val="24"/>
        </w:rPr>
        <w:t>Down on Earth…</w:t>
      </w:r>
      <w:r>
        <w:rPr>
          <w:rFonts w:cs="Times New Roman" w:ascii="Times New Roman" w:hAnsi="Times New Roman"/>
          <w:sz w:val="24"/>
          <w:szCs w:val="24"/>
        </w:rPr>
        <w:br/>
        <w:br/>
        <w:t>Daphne shook her head as she rapped on the apartment door. The phone call had been a little weird enough for her to check out the source. The door opened revealing the man who had been the source of her anger just hours before. “You have some nerve calling me the way you did.”</w:t>
        <w:br/>
        <w:br/>
        <w:t>The man turns to the side letting her in. The dingy three-bedroom apartment is dark and free from any kind of furniture. Daphne frowned as she took in Justin’s cousin. Something was way off about him. “Dave…”</w:t>
        <w:br/>
        <w:br/>
        <w:t>“Don’t come near me.”</w:t>
        <w:br/>
        <w:t>“What happened?”</w:t>
        <w:br/>
        <w:t>“I got attacked tonight.”</w:t>
        <w:br/>
        <w:t>“What the hell does that mean? When? How?” Daphne took a step towards him but David jumped back. “Don’t!”</w:t>
        <w:br/>
        <w:br/>
        <w:t>“Why won’t you let me see you?”</w:t>
        <w:br/>
        <w:t>“There’s something you need to know…”</w:t>
        <w:br/>
        <w:t>“What is going on…”</w:t>
        <w:br/>
        <w:t>“Deah!” his voice came out in a pain full hiss. “Listen to me for god sake.”</w:t>
        <w:br/>
        <w:br/>
        <w:t xml:space="preserve">“Ok.” Daphne stood where she was by the apartment door. </w:t>
        <w:br/>
        <w:br/>
        <w:t>“I got attacked by something. I don’t remember what is was but I got some sort of vision thing… FUCK! It was looking… hunting. Jesus Dee it was hunting and then killing everything in sight! Bodies were piling up everywhere, blood spilling out into the ocean. Sick fuck.”</w:t>
        <w:br/>
        <w:br/>
        <w:t>“What was it?”</w:t>
        <w:br/>
        <w:t xml:space="preserve">“I don’t know I didn’t even… I couldn’t see it well. The fucker was in human form tonight. What I saw…. It wasn’t even. It felt ancient and it was hunting for something… Someone.” </w:t>
        <w:br/>
        <w:br/>
        <w:t>“Who?”</w:t>
        <w:br/>
        <w:t>“I don’t know!”</w:t>
        <w:br/>
        <w:t xml:space="preserve">“David… you have to clear your mind.” Daphne was trying to get a clear state of mind so she could heal her friend. The other man was so jumpy in the dim lighting that she couldn’t get a good start. </w:t>
        <w:br/>
        <w:br/>
        <w:t>“It said something right before it spat my blood out.”</w:t>
        <w:br/>
        <w:t>“It?”</w:t>
        <w:br/>
        <w:br/>
        <w:t>“He said it was wrong… not Justice. Whatever the fuck that mean.” She could hear a dark chuckle from the other side of the room. “Dirty blood, guess demons don’t appreciate E running through their food, eh? Makes us dirty…”</w:t>
        <w:br/>
        <w:br/>
        <w:t>“David you need help, let me.”</w:t>
        <w:br/>
        <w:t xml:space="preserve">“STAY THE FUCK AWAY FROM ME!” </w:t>
        <w:br/>
        <w:t>“I can heal you.”</w:t>
        <w:br/>
        <w:br/>
        <w:t xml:space="preserve">A sad laugh came from another side almost like an echo, as the room grew darker. “No one can help me now, it made dam well sure of that. No more, not clean.” </w:t>
        <w:br/>
        <w:br/>
        <w:t>“Than why did you call me here?”</w:t>
        <w:br/>
        <w:t>“To warn you…”</w:t>
        <w:br/>
        <w:t xml:space="preserve">“You could have done that over the phone.” Daphne was now realizing the error of her way. She had walked into something she knew nothing about, and David wasn’t in his right min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 xml:space="preserve">Chapter 4: </w:t>
      </w:r>
    </w:p>
    <w:p>
      <w:pPr>
        <w:pStyle w:val="Normal"/>
        <w:rPr>
          <w:rFonts w:ascii="Times New Roman" w:hAnsi="Times New Roman" w:cs="Times New Roman"/>
          <w:sz w:val="24"/>
          <w:szCs w:val="24"/>
        </w:rPr>
      </w:pPr>
      <w:r>
        <w:rPr>
          <w:rFonts w:cs="Times New Roman" w:ascii="Times New Roman" w:hAnsi="Times New Roman"/>
          <w:b/>
          <w:bCs/>
          <w:sz w:val="24"/>
          <w:szCs w:val="24"/>
        </w:rPr>
        <w:t>A/N:</w:t>
      </w:r>
      <w:r>
        <w:rPr>
          <w:rFonts w:cs="Times New Roman" w:ascii="Times New Roman" w:hAnsi="Times New Roman"/>
          <w:i/>
          <w:iCs/>
          <w:sz w:val="24"/>
          <w:szCs w:val="24"/>
        </w:rPr>
        <w:t xml:space="preserve"> I would like to thank Britt for her nagging... er encouragement, hehe. And everyone else whose reviewed, it feeds my winged Justin. </w:t>
        <w:br/>
        <w:br/>
        <w:t>Also the latin phrase's come from a translation site I found. I can't find the link at the moment but that is where it came from. Also it might be a little off. I won't say what it means cause that is for Justin to find out.</w:t>
        <w:br/>
        <w:br/>
        <w:t xml:space="preserve">Enjoy!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t xml:space="preserve">Justin opened his eyes only to shut them tight when a flash of heat hit him. He groaned cover his eyes turning over in his bed something felt wrong. Risking his eyes he opened them up and glanced around his room. Frowned. 'How had he gotten back home?' the last thing he had remembered was… shit storming out of here after a scream feast with that moron David. Rubbing the sleep from his eyes he looked down at himself… Daphne must’ve brought him back home and stripped him before tucking him into bed. </w:t>
        <w:br/>
        <w:br/>
        <w:t xml:space="preserve">Stumbling into the bathroom he splashed cold water on his face, it felt as if he was walking through some sort of heavy fog. His legs felt like they had lead in them. What the hell had he done last night? As he finished brushing his teeth a glint from the mirror got his attention, it was then that he saw the leather cord hanging down from around his neck. The pendant that hung from the cord felt cool where it was resting against his bare chest. “Where did you come from?” he mumbled as he fingered the crescent shaped carving. </w:t>
        <w:br/>
        <w:br/>
        <w:t xml:space="preserve">Flash </w:t>
        <w:br/>
        <w:br/>
      </w:r>
      <w:r>
        <w:rPr>
          <w:rFonts w:cs="Times New Roman" w:ascii="Times New Roman" w:hAnsi="Times New Roman"/>
          <w:i/>
          <w:iCs/>
          <w:sz w:val="24"/>
          <w:szCs w:val="24"/>
        </w:rPr>
        <w:t>Two men entwined, rutting against each other like animals.</w:t>
      </w:r>
      <w:r>
        <w:rPr>
          <w:rFonts w:cs="Times New Roman" w:ascii="Times New Roman" w:hAnsi="Times New Roman"/>
          <w:sz w:val="24"/>
          <w:szCs w:val="24"/>
        </w:rPr>
        <w:br/>
        <w:br/>
        <w:t>Flash</w:t>
        <w:br/>
        <w:br/>
      </w:r>
      <w:r>
        <w:rPr>
          <w:rFonts w:cs="Times New Roman" w:ascii="Times New Roman" w:hAnsi="Times New Roman"/>
          <w:i/>
          <w:iCs/>
          <w:sz w:val="24"/>
          <w:szCs w:val="24"/>
        </w:rPr>
        <w:t>Jean’s yanked down to his ankles… hot skin pressed against him.</w:t>
      </w:r>
      <w:r>
        <w:rPr>
          <w:rFonts w:cs="Times New Roman" w:ascii="Times New Roman" w:hAnsi="Times New Roman"/>
          <w:sz w:val="24"/>
          <w:szCs w:val="24"/>
        </w:rPr>
        <w:br/>
        <w:br/>
        <w:t>Flash</w:t>
        <w:br/>
        <w:br/>
      </w:r>
      <w:r>
        <w:rPr>
          <w:rFonts w:cs="Times New Roman" w:ascii="Times New Roman" w:hAnsi="Times New Roman"/>
          <w:i/>
          <w:iCs/>
          <w:sz w:val="24"/>
          <w:szCs w:val="24"/>
        </w:rPr>
        <w:t>Moaning.</w:t>
      </w:r>
      <w:r>
        <w:rPr>
          <w:rFonts w:cs="Times New Roman" w:ascii="Times New Roman" w:hAnsi="Times New Roman"/>
          <w:sz w:val="24"/>
          <w:szCs w:val="24"/>
        </w:rPr>
        <w:br/>
        <w:br/>
        <w:t xml:space="preserve">Flash </w:t>
        <w:br/>
        <w:br/>
      </w:r>
      <w:r>
        <w:rPr>
          <w:rFonts w:cs="Times New Roman" w:ascii="Times New Roman" w:hAnsi="Times New Roman"/>
          <w:i/>
          <w:iCs/>
          <w:sz w:val="24"/>
          <w:szCs w:val="24"/>
        </w:rPr>
        <w:t xml:space="preserve">“Please…” </w:t>
      </w:r>
      <w:r>
        <w:rPr>
          <w:rFonts w:cs="Times New Roman" w:ascii="Times New Roman" w:hAnsi="Times New Roman"/>
          <w:sz w:val="24"/>
          <w:szCs w:val="24"/>
        </w:rPr>
        <w:br/>
        <w:br/>
        <w:t>Flash</w:t>
        <w:br/>
        <w:br/>
      </w:r>
      <w:r>
        <w:rPr>
          <w:rFonts w:cs="Times New Roman" w:ascii="Times New Roman" w:hAnsi="Times New Roman"/>
          <w:i/>
          <w:iCs/>
          <w:sz w:val="24"/>
          <w:szCs w:val="24"/>
        </w:rPr>
        <w:t>A pale hand… Gripping a strong well-muscled back finger nails scraping down ward.</w:t>
      </w:r>
      <w:r>
        <w:rPr>
          <w:rFonts w:cs="Times New Roman" w:ascii="Times New Roman" w:hAnsi="Times New Roman"/>
          <w:sz w:val="24"/>
          <w:szCs w:val="24"/>
        </w:rPr>
        <w:br/>
        <w:br/>
        <w:t>Flash</w:t>
        <w:br/>
        <w:br/>
      </w:r>
      <w:r>
        <w:rPr>
          <w:rFonts w:cs="Times New Roman" w:ascii="Times New Roman" w:hAnsi="Times New Roman"/>
          <w:i/>
          <w:iCs/>
          <w:sz w:val="24"/>
          <w:szCs w:val="24"/>
        </w:rPr>
        <w:t>A scream as heat consumes both bodies…</w:t>
      </w:r>
      <w:r>
        <w:rPr>
          <w:rFonts w:cs="Times New Roman" w:ascii="Times New Roman" w:hAnsi="Times New Roman"/>
          <w:sz w:val="24"/>
          <w:szCs w:val="24"/>
        </w:rPr>
        <w:br/>
        <w:br/>
        <w:t>Flash</w:t>
        <w:br/>
        <w:br/>
        <w:br/>
        <w:t xml:space="preserve">Justin shook his head feeling buzzed, it was as if someone had just yanked something vital away from him leaving him breathless. It happened so fast he wasn’t even sure of what he had seen. A short bark came from the side of the bathroom door, glancing down he smiled. “Moon…” he called out to the 3 year old German shepherd that was sitting there staring at him. “Hey, come here girl.” </w:t>
        <w:br/>
        <w:br/>
        <w:t xml:space="preserve">Dark Brown eyes looked right back at him a low growl rising from her throat. Justin took a step forward only to have her give a sharp bark. “What the hell’s the matter with you?” Three more short bark’s stopped Justin from getting any closer. The blond frowned this was new. “Come here.” The growling increased and Moon stood in a defensive stance it looked like she was gonna… pounce on him at any minute. </w:t>
        <w:br/>
        <w:br/>
        <w:t xml:space="preserve">“Knock it off Moon.” At that moment Justin’s pupils seemed to enlarge making his blue eyes pitch black with thin blue rings around them. The animal let out a whimper before he scampered out of the room. “Moon!” Justin scratched at his brow. “Crazy ass dog.” He muttered running a hand through his blond locks, as he started the shower. </w:t>
        <w:br/>
        <w:br/>
        <w:t xml:space="preserve">Justin never noticed the eyes watching him from the bathroom window. </w:t>
        <w:br/>
        <w:br/>
      </w:r>
      <w:r>
        <w:rPr>
          <w:rFonts w:cs="Times New Roman" w:ascii="Times New Roman" w:hAnsi="Times New Roman"/>
          <w:b/>
          <w:bCs/>
          <w:sz w:val="24"/>
          <w:szCs w:val="24"/>
        </w:rPr>
        <w:t>~*~</w:t>
      </w:r>
      <w:r>
        <w:rPr>
          <w:rFonts w:cs="Times New Roman" w:ascii="Times New Roman" w:hAnsi="Times New Roman"/>
          <w:sz w:val="24"/>
          <w:szCs w:val="24"/>
        </w:rPr>
        <w:br/>
        <w:br/>
        <w:t xml:space="preserve">“You’re late.” </w:t>
        <w:br/>
        <w:br/>
        <w:t xml:space="preserve">“Tell me something I don’t know.” Justin muttered as he made his way to the back room of the video/comic store. Owen shook his head at the obvious attitude he was gonna have to put up with today. “Late night?” </w:t>
        <w:br/>
        <w:br/>
        <w:t xml:space="preserve">Justin heard the question through the open door of the storage room. Owen was kind of weird. He’d always asked Justin about what he’d done outside of work not because he really cared either. Justin secretly thought that Owen liked to live vicariously through others. </w:t>
        <w:br/>
        <w:br/>
        <w:t xml:space="preserve">“No.” he answered throwing his jacket onto the revolving chair in the corner. It was his day to restock the shelves but that was the last thing he felt like doing. Pulled out the leather cord from underneath his shirt fingered the pendant. The crescent shape moon drew his attention it shined in the light of the storage room. </w:t>
        <w:br/>
        <w:br/>
      </w:r>
      <w:r>
        <w:rPr>
          <w:rFonts w:cs="Times New Roman" w:ascii="Times New Roman" w:hAnsi="Times New Roman"/>
          <w:i/>
          <w:iCs/>
          <w:sz w:val="24"/>
          <w:szCs w:val="24"/>
        </w:rPr>
        <w:t>Meus decorus Angelus… in articulo mortis, graviora manent</w:t>
      </w:r>
      <w:r>
        <w:rPr>
          <w:rFonts w:cs="Times New Roman" w:ascii="Times New Roman" w:hAnsi="Times New Roman"/>
          <w:sz w:val="24"/>
          <w:szCs w:val="24"/>
        </w:rPr>
        <w:br/>
        <w:br/>
        <w:t>The words echoed somewhere deep in his mind. He remembered wandering away from his mother’s hospital room…</w:t>
        <w:br/>
        <w:br/>
        <w:br/>
        <w:t xml:space="preserve">Flash </w:t>
        <w:br/>
        <w:br/>
      </w:r>
      <w:r>
        <w:rPr>
          <w:rFonts w:cs="Times New Roman" w:ascii="Times New Roman" w:hAnsi="Times New Roman"/>
          <w:i/>
          <w:iCs/>
          <w:sz w:val="24"/>
          <w:szCs w:val="24"/>
        </w:rPr>
        <w:t xml:space="preserve">The little boy no more than eight walks down the white halls of County General. The sign that hangs down from the center of the hall reads in large letter’s PSYCH WARD. His small pale finger’s pressed against the cold walls as the blond walks with out looking where he is going. </w:t>
        <w:br/>
        <w:br/>
        <w:t xml:space="preserve">Dark blue Rebox slap against the floor as he hums a tune that his mother use to sing to him when he was a lot smaller. Shaking his head so that blond locks moved from his blue eyes the boy leans against the third door on his right. Doesn’t know how long he stands there before he’s falling back wards his back earning a loud smack against the newly waxed floor. Wide blue eyes look up as a man smile’s down at him, he scoops him up off the floor holding him close as he makes sure no harm has come to the boy. </w:t>
        <w:br/>
        <w:br/>
        <w:t>The man sets him down on one of the cabinets that hold the medicine. “Well you seem fine, wanna tell me what you were doing here?”</w:t>
        <w:br/>
        <w:br/>
        <w:t xml:space="preserve">He shrugs his shoulder’s remembering how his mother always told him not to talk to strangers even if they did seem nice. </w:t>
        <w:br/>
        <w:br/>
        <w:t>“Justice.” The nice man looked up as a nurse poked her head into the room, “Oh.. um…”</w:t>
        <w:br/>
        <w:br/>
        <w:t>“What is it Marcy?”</w:t>
        <w:br/>
        <w:t xml:space="preserve">“Mr. McDermott is hiding from the ‘evil rangers’ again could you?” </w:t>
        <w:br/>
        <w:t>“Sure Marce.”</w:t>
        <w:br/>
        <w:br/>
        <w:t>The man with the same eyes as him smiled at the lady before looking back at him. “You stay right here, and when I come back I’ll take you to your mom ok?”</w:t>
        <w:br/>
        <w:br/>
        <w:t xml:space="preserve">When the nurse and the nice man leave he hops down from the counter and quietly fallows them down the hall to the room that is no wide open. Looking in he sees the nice man talking to someone crouched down in one of the cabinets. </w:t>
        <w:br/>
        <w:br/>
        <w:t xml:space="preserve">“He doesn’t like the rangers.” He say’s quietly, the nurse is hovering with something in her hands. The blond is quick as he moves into the room. “You’re not supposed to be in here!” </w:t>
        <w:br/>
        <w:br/>
        <w:t xml:space="preserve">“He won’t come out that way.” The blond say’s. </w:t>
        <w:br/>
        <w:br/>
        <w:t>Marcy is reaching to grab him up off the floor but the nice man waves her off, she argues that this is no place for a child but walks off anyway. “He doesn’t like her.”</w:t>
        <w:br/>
        <w:br/>
        <w:t xml:space="preserve">“Justin, How did you know that?” Justice asked. </w:t>
        <w:br/>
        <w:br/>
        <w:t xml:space="preserve">Mr. McDermott is quiet now his deep hazel eyes staring intensely at him. Little Justin smiles brightly and reaches out with his small hand to the eighteen-year-old brunet hiding in the corner. The young man freezes up a moment before relaxing and peering at the boy. He throws an arm around the boy hugging him. “in articulo mortis, graviora manent.” It was said so low that only Justin heard it. </w:t>
        <w:br/>
        <w:br/>
        <w:t xml:space="preserve">“Brae why don’t we get you back into bed now?” The auburn haired teen looked at Justice suspiciously before getting to his feet. Justin fallows Brae to his bed making sure he’s tucked in. A glint catches his eye Justin reaches into the open shirt grasping at the shiny pendent hanging off a leather cord. </w:t>
        <w:br/>
        <w:br/>
        <w:t>Brae presses a kiss to Justin’s blond mop. “Meus decorus Angelus…He’s special.” He whispers almost as if he’s afraid someone is listening in. “No, I’m Justin.” Brae smiles down at him.</w:t>
      </w:r>
      <w:r>
        <w:rPr>
          <w:rFonts w:cs="Times New Roman" w:ascii="Times New Roman" w:hAnsi="Times New Roman"/>
          <w:sz w:val="24"/>
          <w:szCs w:val="24"/>
        </w:rPr>
        <w:t xml:space="preserve"> </w:t>
        <w:br/>
        <w:br/>
        <w:t>Flash</w:t>
        <w:br/>
        <w:br/>
        <w:t xml:space="preserve">“What the hell are you doing back here?” Justin look’s up at an annoyed Owen. </w:t>
        <w:br/>
        <w:br/>
        <w:t>“Working.” He replied opening up the box that was right in front of him with a tiny smile. Owen gives him that ‘yeah right’ look before turning around and leaving him to himself. Justin grabs onto the side of the table that housed the latest shipment in videos. Not really sure if what he just had was a memory or a dream… “What the hell is going on?”</w:t>
        <w:br/>
        <w:br/>
      </w:r>
      <w:r>
        <w:rPr>
          <w:rFonts w:cs="Times New Roman" w:ascii="Times New Roman" w:hAnsi="Times New Roman"/>
          <w:b/>
          <w:bCs/>
          <w:sz w:val="24"/>
          <w:szCs w:val="24"/>
        </w:rPr>
        <w:t>~*~</w:t>
      </w:r>
      <w:r>
        <w:rPr>
          <w:rFonts w:cs="Times New Roman" w:ascii="Times New Roman" w:hAnsi="Times New Roman"/>
          <w:sz w:val="24"/>
          <w:szCs w:val="24"/>
        </w:rPr>
        <w:br/>
        <w:br/>
        <w:t xml:space="preserve">Brian rolled over and unfortunately right off the platform bed resulting in a loud thump. Fallowed by a few explicative words and the abuse of the navy blue duvet. Rubbing his hand over his face he eye’s the clock on the nightstand. “Way too fucking early…” he crawls underneath the duvet and proceeded to close his eyes. </w:t>
        <w:br/>
        <w:br/>
        <w:t>That’s where he was found hours later, still asleep… on the floor. A smack to the head by newspaper wouldn’t do. A light shaking to the shoulder’s got an annoyed growl. “Its 7 in the morning, what the fuck do you want?”</w:t>
        <w:br/>
        <w:br/>
        <w:t xml:space="preserve">“Try three in the afternoon dude.” </w:t>
        <w:br/>
        <w:br/>
        <w:t>A tuff of hair stuck out from underneath the duvet, “Why are you bothering me than?”</w:t>
        <w:br/>
        <w:br/>
        <w:t>“Ben said to.”</w:t>
        <w:br/>
        <w:t>“Get out.”</w:t>
        <w:br/>
        <w:t>“He said to wake you up on account of your coming in past dawn.” The young man leaned down pulling the cover’s revealing a very irritated man. “You know you’re cute in the morning.”</w:t>
        <w:br/>
        <w:br/>
        <w:t xml:space="preserve">Out in the kitchen Ben placed two mugs on the counter, quietly made his way to the living area pushing back the sofa a few feet, glancing around thoughtfully he made sure the lamp and coffee table were pushed back too, before walking back to the open kitchen. Behind him a body flew across the spacious room landing on the other side with a loud oomph. Taking a seat on the stool at the end of the counter he watched as the young man jump to his feet scratching his head, and walked over to the counter. The two glance at one another before a big grin spreads on the younger man’s face. </w:t>
        <w:br/>
        <w:br/>
        <w:t>“That was fun.”</w:t>
        <w:br/>
        <w:t>“That was stupid.”</w:t>
        <w:br/>
        <w:t xml:space="preserve">“I made it across the room with out crashing into anything.” He leans against the counter with a proud stance. Ben shakes his head amused. “I moved the furniture this time.” He replies handing the younger man a sandwich. </w:t>
        <w:br/>
        <w:br/>
        <w:t>“You gotta admit that was cool.”</w:t>
        <w:br/>
        <w:t>“Hunter you say that every time he throws you out of his room.”</w:t>
        <w:br/>
        <w:br/>
        <w:t>“But it was!”</w:t>
        <w:br/>
        <w:br/>
        <w:t>“Next time you wanna wake me up don’t send in the little hustler.”</w:t>
        <w:br/>
        <w:br/>
        <w:t>“Ex-hustler to you pal.”</w:t>
        <w:br/>
        <w:t xml:space="preserve">“Don’t call me pal.” Brian snapped reaching for his mug, he had already showered and now donned a pair of jeans, the top unbuttoned, “and don’t call me dude either.” He said pointedly after taking in the much-needed caffeine. </w:t>
        <w:br/>
        <w:br/>
        <w:t xml:space="preserve">“Are you two done, we have bigger problems.” </w:t>
        <w:br/>
        <w:t xml:space="preserve">“What could possibly be wrong on this glorious day.” Sarcasm is obviously dripping here off of Brian’s words but is cut by the slapping of today’s paper on the table. </w:t>
        <w:br/>
        <w:br/>
        <w:t>“What the fuck do I care if Britney spears kicks her man out of the house?”</w:t>
        <w:br/>
        <w:br/>
        <w:t>“What?” Ben looks down at the paper and turns it around, “Not that, that.”</w:t>
        <w:br/>
        <w:br/>
        <w:t xml:space="preserve">“Local boy found dead on the scene, has authorities baffled… why the fuck do I care about this shit?” </w:t>
        <w:br/>
        <w:br/>
        <w:t xml:space="preserve">“Look at the name.” Ben insisted. Brian rolled his eyes but picked up the paper and scanned the article that Ben had pointed out. </w:t>
        <w:br/>
        <w:br/>
      </w:r>
      <w:r>
        <w:rPr>
          <w:rFonts w:cs="Times New Roman" w:ascii="Times New Roman" w:hAnsi="Times New Roman"/>
          <w:b/>
          <w:bCs/>
          <w:sz w:val="24"/>
          <w:szCs w:val="24"/>
        </w:rPr>
        <w:t>David Alexander Taylor, age 26 found mutilated in his Pittsburgh apartment this morning… This is the fifth body found in the last three months authorities have yet to find any suspects. David was a student at Carnegie Mellon, who dropped out in the last year to take care of his cousin, and surviving relative Justin Taylor 18. Justin who nine years before had lost both his mother and sister in a tragic car accident…</w:t>
      </w:r>
      <w:r>
        <w:rPr>
          <w:rFonts w:cs="Times New Roman" w:ascii="Times New Roman" w:hAnsi="Times New Roman"/>
          <w:sz w:val="24"/>
          <w:szCs w:val="24"/>
        </w:rPr>
        <w:br/>
        <w:br/>
        <w:t>“You’re showing me this because?”</w:t>
        <w:br/>
        <w:br/>
        <w:t>Another paper dated a few day’s old was slapped on to the table fallowed by three more, all with article’s stating young men who were found in the same state as David. Strangely all these young men had the misfortune of not only the being same age but also having the exact features as…</w:t>
        <w:br/>
        <w:br/>
        <w:t>Justin.</w:t>
        <w:br/>
        <w:br/>
        <w:t xml:space="preserve">Brian met Ben’s eyes both knowing what this meant. One wanting to bury it the other wanting to wish it never happened in the first plac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818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 xml:space="preserve">Chapter 5: </w:t>
      </w:r>
    </w:p>
    <w:p>
      <w:pPr>
        <w:pStyle w:val="Normal"/>
        <w:rPr>
          <w:rFonts w:ascii="Times New Roman" w:hAnsi="Times New Roman" w:cs="Times New Roman"/>
          <w:sz w:val="24"/>
          <w:szCs w:val="24"/>
        </w:rPr>
      </w:pPr>
      <w:r>
        <w:rPr>
          <w:rFonts w:cs="Times New Roman" w:ascii="Times New Roman" w:hAnsi="Times New Roman"/>
          <w:sz w:val="24"/>
          <w:szCs w:val="24"/>
        </w:rPr>
        <w:t xml:space="preserve">A/N: </w:t>
      </w:r>
      <w:r>
        <w:rPr>
          <w:rFonts w:cs="Times New Roman" w:ascii="Times New Roman" w:hAnsi="Times New Roman"/>
          <w:i/>
          <w:iCs/>
          <w:sz w:val="24"/>
          <w:szCs w:val="24"/>
        </w:rPr>
        <w:t xml:space="preserve">So a big thanks goes out to Sid and Rae for being me eyes on this chap, for Britt and her long ass IM chat/talk and clearing my head up on things. I still haven’t learned to hit the clicker when I’m supposed to, lol. </w:t>
        <w:br/>
        <w:br/>
        <w:t xml:space="preserve">This chapter took on an entirely different direction from the first version I had. It also has a small rape scene, just thought I’d throw that warning in. Nothing graphic but it’s there. </w:t>
        <w:br/>
        <w:br/>
        <w:t xml:space="preserve">Please keep the muse's happy and review!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t xml:space="preserve">If one more person came up to him today with false condolences and pity in their eyes he was gonna scream. Justin stood with a blank expression on his face as he ushered the last stranger out of the house sighing with relief the blond closed the door and loosened his tie. Threw his sports jacket onto the sofa and sank down into one of the arms chairs. It had been two weeks since those cops had showed up at the front door with news of his cousin's death. Daphne had up and disappeared on him leaving a note, something about visiting sick relatives up north. Not knowing when she was coming back leaves him the responsibility of the house, and funeral arrangements. It had been a tough few days but he had managed to pull himself together enough to get through them. Now it was just him and... Glancing towards the back door he sighed. </w:t>
        <w:br/>
        <w:br/>
        <w:t xml:space="preserve">"Moon... what are you doing?" Justin shook his head watching as the German Shepard sat stock still a few feet from the back door. Ears perked up as if waiting for something to happen, every once in a while she would bark at nothing. It had been going on for a solid week now, and it was getting on Justin's nerves. </w:t>
        <w:br/>
        <w:br/>
        <w:t xml:space="preserve">After washing the dishes and making sure everything was put back in its place, he went around locking every single window and door. Justin left the doggy door unbolted in case Moon wanted to go out into the yard. The blond knelt by his companion scratching behind her left ear. "You're too tense you know that," she huffed at him as if scolding him for being too at ease. </w:t>
        <w:br/>
        <w:br/>
        <w:t xml:space="preserve">Justin gave her a kiss before heading upstairs. He stripped off the rest of his clothes leaving a trail to the bathroom. The heaviness of the day finally catching up to him, he turned the water on blast. Not particularly caring if he burned himself he stood directly under the spray. The hot water beat down on his tiered muscles, while washing away his tears at the same time. Justin rest his head against the tiled wall... he was all alone with no one to hold him up anymore, no one to tell him things were gonna be ok... His body began to shake as he gave into the nerve-wracking sobs. </w:t>
        <w:br/>
        <w:br/>
        <w:t xml:space="preserve">He was alone... </w:t>
        <w:br/>
        <w:br/>
        <w:t>~*~</w:t>
        <w:br/>
        <w:br/>
        <w:t xml:space="preserve">Downstairs Moon let out a warning bark to the moving darkness outside the backdoor. No one was getting into her home to hurt her master. She growled as the darkness began to shift letting out a soft hiss. </w:t>
        <w:br/>
        <w:br/>
      </w:r>
      <w:r>
        <w:rPr>
          <w:rFonts w:cs="Times New Roman" w:ascii="Times New Roman" w:hAnsi="Times New Roman"/>
          <w:i/>
          <w:iCs/>
          <w:sz w:val="24"/>
          <w:szCs w:val="24"/>
        </w:rPr>
        <w:t>“Moooon…</w:t>
      </w:r>
      <w:r>
        <w:rPr>
          <w:rFonts w:cs="Times New Roman" w:ascii="Times New Roman" w:hAnsi="Times New Roman"/>
          <w:sz w:val="24"/>
          <w:szCs w:val="24"/>
        </w:rPr>
        <w:t>” the silky voice of her other master caught her attention. “</w:t>
      </w:r>
      <w:r>
        <w:rPr>
          <w:rFonts w:cs="Times New Roman" w:ascii="Times New Roman" w:hAnsi="Times New Roman"/>
          <w:i/>
          <w:iCs/>
          <w:sz w:val="24"/>
          <w:szCs w:val="24"/>
        </w:rPr>
        <w:t>Siiiillly girl what are you barking at?</w:t>
      </w:r>
      <w:r>
        <w:rPr>
          <w:rFonts w:cs="Times New Roman" w:ascii="Times New Roman" w:hAnsi="Times New Roman"/>
          <w:sz w:val="24"/>
          <w:szCs w:val="24"/>
        </w:rPr>
        <w:t xml:space="preserve">” </w:t>
        <w:br/>
        <w:br/>
        <w:t xml:space="preserve">A giggled came from inside the darkness. Moon whimpered this could not be her Daphne. </w:t>
        <w:br/>
        <w:br/>
        <w:t>“</w:t>
      </w:r>
      <w:r>
        <w:rPr>
          <w:rFonts w:cs="Times New Roman" w:ascii="Times New Roman" w:hAnsi="Times New Roman"/>
          <w:i/>
          <w:iCs/>
          <w:sz w:val="24"/>
          <w:szCs w:val="24"/>
        </w:rPr>
        <w:t>Mooon… open the door girl… like Daddy Justin taught you too.</w:t>
      </w:r>
      <w:r>
        <w:rPr>
          <w:rFonts w:cs="Times New Roman" w:ascii="Times New Roman" w:hAnsi="Times New Roman"/>
          <w:sz w:val="24"/>
          <w:szCs w:val="24"/>
        </w:rPr>
        <w:t>”</w:t>
        <w:br/>
        <w:br/>
        <w:t xml:space="preserve">Moon swiped her paw through the air, letting out a soft whine. </w:t>
        <w:br/>
        <w:br/>
        <w:t>“</w:t>
      </w:r>
      <w:r>
        <w:rPr>
          <w:rFonts w:cs="Times New Roman" w:ascii="Times New Roman" w:hAnsi="Times New Roman"/>
          <w:i/>
          <w:iCs/>
          <w:sz w:val="24"/>
          <w:szCs w:val="24"/>
        </w:rPr>
        <w:t>I’m cold… dontcha’ wanna let me in?</w:t>
      </w:r>
      <w:r>
        <w:rPr>
          <w:rFonts w:cs="Times New Roman" w:ascii="Times New Roman" w:hAnsi="Times New Roman"/>
          <w:sz w:val="24"/>
          <w:szCs w:val="24"/>
        </w:rPr>
        <w:t xml:space="preserve">” </w:t>
        <w:br/>
        <w:br/>
        <w:t>Another giggle escaped as the darkness shifted to reveal two blood red eyes. “</w:t>
      </w:r>
      <w:r>
        <w:rPr>
          <w:rFonts w:cs="Times New Roman" w:ascii="Times New Roman" w:hAnsi="Times New Roman"/>
          <w:i/>
          <w:iCs/>
          <w:sz w:val="24"/>
          <w:szCs w:val="24"/>
        </w:rPr>
        <w:t>I wanna play, let me in girl.</w:t>
      </w:r>
      <w:r>
        <w:rPr>
          <w:rFonts w:cs="Times New Roman" w:ascii="Times New Roman" w:hAnsi="Times New Roman"/>
          <w:sz w:val="24"/>
          <w:szCs w:val="24"/>
        </w:rPr>
        <w:t xml:space="preserve">” </w:t>
        <w:br/>
        <w:br/>
        <w:t xml:space="preserve">This was not her master. </w:t>
        <w:br/>
        <w:br/>
        <w:br/>
        <w:t>~*~</w:t>
        <w:br/>
        <w:br/>
        <w:br/>
        <w:t xml:space="preserve">The blond toweled himself dry and pulled back the duvet his bed. Sleep was what he needed but he wasn’t really tiered enough for that. A series of barks fallowed by a thump had him up on his feet in a flash. “Moon.” </w:t>
        <w:br/>
        <w:br/>
        <w:t xml:space="preserve">The German Shepard walked into the room a few seconds later she took point at the entrance of his room. “You’re so weird.” Justin plucked the Silver pendant off his nightstand, turning it over so he could see the carving right side up. For some strange reason it had helped to keep it near by it was almost as if he was drawing strength from it. </w:t>
        <w:br/>
        <w:br/>
        <w:t>The light from the moon filtered in through the navy curtain’s hitting the silver making the crescent carving look more full. The shine hit Justin’s eyes making his Pupils shrink till all we see is ocean blue. His Iris seems to be enlarging getting darker till they fill his eyes. Voices echoed around him but they were all phrases in ancient languages. Several sounded the same but only three came out distinct.</w:t>
        <w:br/>
        <w:br/>
        <w:br/>
      </w:r>
      <w:r>
        <w:rPr>
          <w:rFonts w:cs="Times New Roman" w:ascii="Times New Roman" w:hAnsi="Times New Roman"/>
          <w:i/>
          <w:iCs/>
          <w:sz w:val="24"/>
          <w:szCs w:val="24"/>
        </w:rPr>
        <w:t xml:space="preserve">Meus decorus Angelus… </w:t>
        <w:br/>
        <w:br/>
        <w:t xml:space="preserve">in articulo mortis… </w:t>
        <w:br/>
        <w:br/>
        <w:t>...Ibidem of nex valde periculosus specto</w:t>
      </w:r>
      <w:r>
        <w:rPr>
          <w:rFonts w:cs="Times New Roman" w:ascii="Times New Roman" w:hAnsi="Times New Roman"/>
          <w:sz w:val="24"/>
          <w:szCs w:val="24"/>
        </w:rPr>
        <w:br/>
        <w:br/>
        <w:br/>
        <w:t xml:space="preserve">The sound of barking brought Justin out of the trance like state he’d been in. The blond shook his head his eyes had shifted back to normal. He looked over at Moon who was staring right back at him. “What the hell was that?” Rubbing his eyes he sighed. A glance at the clock on his nightstand made him do a double take. He was pretty sure it had been 11:30pm just a second ago the clock now read 3AM. </w:t>
        <w:br/>
        <w:br/>
        <w:t>~*~</w:t>
        <w:br/>
        <w:br/>
        <w:br/>
        <w:t xml:space="preserve">Justin walked into work the next day in a sort of daze, he’d been plagued by weird dreams of people dressed in colorful clothing dancing around fire’s. One particular young man with beautiful hazel eyes seemed kind of sad and was always by himself… Justin vaguely remembered how those eyes lit up when the young man had seen him… remembered hearing jumbled up words… feelings of being safe as he was being touched… skin so warm… kisses that burned his lips… voices echoing around him. </w:t>
        <w:br/>
        <w:br/>
        <w:t xml:space="preserve">He’d woken up with the mother of all hard on’s that the cold shower just wouldn’t cure. No matter how long he stood under the showerhead. So he’d settled for stroking himself until he came all over the tiled wall. Then felt extremely stupid for getting off on a dream. </w:t>
        <w:br/>
        <w:br/>
        <w:t xml:space="preserve">“Hunter…” he greeted the new kid with a mere nod before heading into the back room. Owen had taken the week off for some unfathomable reason and had brought in a temp. The kid mainly worked the register reading comics all day so he wasn’t much of a bother as Owen was. Least this kid didn’t ask thirty questions. He threw his messenger bag down in the corner and brought out the new shipment. Getting himself into work was the only way to keep from getting lost in those weird dreams again. </w:t>
        <w:br/>
        <w:br/>
        <w:br/>
        <w:t>~*~</w:t>
        <w:br/>
        <w:br/>
        <w:br/>
        <w:t xml:space="preserve">Hunter glanced at Justin’s retreating ass giving licking his lips, this job was sucky but it did have its perks. When Hunter had found out he had to take up the stupid job in order to keep an eye on Brian’s new ‘toy’ Ben had to practically bribe him with a new game console to get him to do it. Brian just plain threatened him. When asked why he had to be the one to get close to the blond Ben said he was the logical choice, Justin had already seen Ben and Brian was out of the question… whatever the hell that meant. Brian then pulled rank. Hunter smirked, he was gonna do it anyway he just liked putting both older men through that. </w:t>
        <w:br/>
        <w:br/>
        <w:t xml:space="preserve">The bell over the door rang he didn’t bother looking up from the comic in hand. Didn’t notice the blonde that had walked past him towards the back room where Justin had taken to just minutes earlier. </w:t>
        <w:br/>
        <w:br/>
        <w:br/>
        <w:t>The woman smiled as she walked down the rows of shelves, black finger nails sliding against the CD’s, the plastic on the CD’s slowly melting off. Humming a soft tune she turned down the next row, her heel’s clicking against the polished floor. As she reached the door the shades previously hiding her eyes slip down a bit revealing their dull red color. The door was open just enough for her to see inside. ‘</w:t>
      </w:r>
      <w:r>
        <w:rPr>
          <w:rFonts w:cs="Times New Roman" w:ascii="Times New Roman" w:hAnsi="Times New Roman"/>
          <w:b/>
          <w:bCs/>
          <w:sz w:val="24"/>
          <w:szCs w:val="24"/>
        </w:rPr>
        <w:t>He</w:t>
      </w:r>
      <w:r>
        <w:rPr>
          <w:rFonts w:cs="Times New Roman" w:ascii="Times New Roman" w:hAnsi="Times New Roman"/>
          <w:sz w:val="24"/>
          <w:szCs w:val="24"/>
        </w:rPr>
        <w:t xml:space="preserve">’ was in there. Her tongue slithered out licking her lips in hunger. She could smell the power hidden deep within the young man, could practically taste it. Such power shouldn’t be hidden it should be free… all she had to do was split his shell open… her black fingernails extended imagining them ripping into his pale skin. Oh yes her master would be so pleased. Just one taste… one… She let out a grunt and collapsed to the floor. </w:t>
        <w:br/>
        <w:br/>
        <w:br/>
        <w:t xml:space="preserve">Hunter peeked into the room making sure that Justin hadn’t heard anything. Justin had his back towards the door a headset practically glued to his ears. Thank god. Glancing down at the unconscious blonde he shook his head, Brian was going to kill him for letting one of these get this close to the kid. He closed the door and pulled his sleeves down over his hands. It’s a good thing he had great aim other wise things would have gotten really bad. It’d be hard to explain why he was fighting a chic. Yanking the Athame out from the blonde’s neck he turned her over so that he could haul her up. Hunter’s eyes widened in shock as he realized just whom it was he had killed. </w:t>
        <w:br/>
        <w:br/>
        <w:t xml:space="preserve">“Lindsey.” </w:t>
        <w:br/>
        <w:br/>
        <w:t>He felt pain lance through his heart as all the memories of the woman flashed through his mind. One in particular struck out…</w:t>
        <w:br/>
        <w:br/>
        <w:br/>
        <w:t>Flash</w:t>
        <w:br/>
        <w:br/>
      </w:r>
      <w:r>
        <w:rPr>
          <w:rFonts w:cs="Times New Roman" w:ascii="Times New Roman" w:hAnsi="Times New Roman"/>
          <w:i/>
          <w:iCs/>
          <w:sz w:val="24"/>
          <w:szCs w:val="24"/>
        </w:rPr>
        <w:t xml:space="preserve">“It’s ok I’m not going to hurt you…” The blonde woman smiled at the little fledgling. </w:t>
        <w:br/>
        <w:br/>
        <w:t>“Linds, he’s not a puppy.”</w:t>
        <w:br/>
        <w:t>“Brian, he’s hurt. He doesn’t know what’s going on.”</w:t>
        <w:br/>
        <w:t xml:space="preserve">“All the more reason to leave him the hell alone.” </w:t>
        <w:br/>
        <w:t xml:space="preserve">“Don’t mind Brian, he’s a little moody but he really does care.” She carefully reached out to the small- framed teenager curled up against the dirty wall. </w:t>
        <w:br/>
        <w:br/>
        <w:t xml:space="preserve">“No I really don’t.” Brian was holding a bloody wrist to his stomach, very pissed off. </w:t>
        <w:br/>
        <w:br/>
        <w:t>“Shush… You’ll scare him.”</w:t>
        <w:br/>
        <w:t>“He’s already scared shitless. Let him starve if that’s what he wants.”</w:t>
        <w:br/>
        <w:t>“Brian…”</w:t>
        <w:br/>
        <w:t>“You’re wasting your time.”</w:t>
        <w:br/>
        <w:t>“You’re not helping…”</w:t>
      </w:r>
      <w:r>
        <w:rPr>
          <w:rFonts w:cs="Times New Roman" w:ascii="Times New Roman" w:hAnsi="Times New Roman"/>
          <w:sz w:val="24"/>
          <w:szCs w:val="24"/>
        </w:rPr>
        <w:br/>
        <w:br/>
        <w:br/>
        <w:t>Flash</w:t>
        <w:br/>
        <w:br/>
        <w:br/>
        <w:t xml:space="preserve">That was the first time that he had met her and Brian. It had taken some time and a lot of patience, which Lindsey had an infinite amount of but she had managed to convince him to come home with them. She cleaned and dressed his wounds through out the whole thing he was twitchy and constantly crying out. She was always patient with him while Brian was snapping in the background. Lindsey had taken to him, was with him through out all his night terrors and helped him through the changing. Brian flat out told him he was one of them now, Lindsey explained to him what he was becoming that it wasn’t a bad thing really. </w:t>
        <w:br/>
        <w:br/>
        <w:t xml:space="preserve">It would be a couple months later that he’d remembered what had really happened to him. One of his tricks had tried to turn him against his will. He remembered the guy had been acting weird all night. When the trick had thrown him against the wall he figured he was in for a rough one, rough wouldn’t begin to describe what he’d gone through. The guy had been desperate and had fucked Hunter raw, the initial penetration had hurt like hell but it was nothing compared to the bite he’d received half way through. The next thing he knew he was huddled in the corner of the alley scared, hungry, and hurting in ways he never thought existed. Lashing out at anyone who’d tried to help him… </w:t>
        <w:br/>
        <w:br/>
        <w:t xml:space="preserve">It took a moment for Hunter to gain back control of his emotions there would be time to mourn later. Blinking back tears he gathered up the body of the woman who had given him a chance at life… who had taught him what it was to look at things in a different light. Who taught him what it was to have a real mother when his own had abandoned him at birth. </w:t>
        <w:br/>
        <w:br/>
        <w:t>~*~</w:t>
        <w:br/>
        <w:br/>
        <w:t xml:space="preserve">“You told me she went to a good place…” Hunter spoke harshly to the man standing by his side. The two were at the back entrance to the store. Hunter had placed Lindsey’s body against the wall. </w:t>
        <w:br/>
        <w:br/>
        <w:t xml:space="preserve">“We thought she did.” The other man sounded so remorseful and Hunter knew he was. It didn’t stop him from feeling angry at how wrong this all was. </w:t>
        <w:br/>
        <w:br/>
        <w:t xml:space="preserve">“Yeah well she didn’t!” </w:t>
        <w:br/>
        <w:t>“I’m sorry ok, we thought she was safe.”</w:t>
        <w:br/>
        <w:t xml:space="preserve">“Does that look like she was safe?” he yelled at Michael. “She was one of them man, they turned her!” he ran a shaky hand through his brownish blond locks. </w:t>
        <w:br/>
        <w:br/>
        <w:t>“You did the right thing.”</w:t>
        <w:br/>
        <w:t>“I killed her…”</w:t>
        <w:br/>
        <w:t>“No you didn’t, that wasn’t Lindsey not really.”</w:t>
        <w:br/>
        <w:t xml:space="preserve">“She was gonna kill ‘em.” He bit his lip trying to get some control over himself. This wasn’t the time to fall apart. “She was gonna kill Justin… I couldn’t let her do that… I couldn’t… I’m sorry…” </w:t>
        <w:br/>
        <w:br/>
        <w:t xml:space="preserve">Michael wanted to hold the young man, to let him know things were gonna be ok. He couldn’t do that not now. </w:t>
        <w:br/>
        <w:br/>
        <w:br/>
        <w:t>~*~</w:t>
        <w:br/>
        <w:br/>
        <w:t xml:space="preserve">Justin had walked around the corner just in time to hear the exchange between Hunter and someone he couldn’t see. His heartbeat had begun to speed up at kid’s words. </w:t>
        <w:br/>
        <w:br/>
        <w:t xml:space="preserve">Someone had tried to kill him?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1:33:00Z</dcterms:created>
  <dc:creator>Bobbi Gaffney </dc:creator>
  <dc:description/>
  <dc:language>en-US</dc:language>
  <cp:lastModifiedBy>Bobbi Gaffney </cp:lastModifiedBy>
  <dcterms:modified xsi:type="dcterms:W3CDTF">2006-07-01T21:34:00Z</dcterms:modified>
  <cp:revision>1</cp:revision>
  <dc:subject/>
  <dc:title/>
</cp:coreProperties>
</file>