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s-ES"/>
        </w:rPr>
        <w:t>CENTRO DE BACHILLERATO TECNOLÓGICO INDUSTRIAL Y DE SERVICIOS No.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SAETI - MATEMATICAS 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>GEOMETRIA ANALITIC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>Calcular la distancia entre dos puntos en un mismo plan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>Ejercicio 1.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Respecto de un sistema de coordenadas cartesiano como el que se muestra en la figura, una persona que se localiza en el punto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A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(0, 500) quiere ir hasta el punto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B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(700, 0), dirigiéndose primero, en línea recta, a un punto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C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(200, 0), y después al punto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B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, también en línea recta. Encontraremos la distancia recorrida por esta persona al ir del punto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A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al punto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B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, pasando por el punto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C</w:t>
      </w:r>
      <w:r>
        <w:rPr>
          <w:rFonts w:cs="Times New Roman" w:ascii="Times New Roman" w:hAnsi="Times New Roman"/>
          <w:sz w:val="20"/>
          <w:szCs w:val="20"/>
          <w:lang w:val="es-ES"/>
        </w:rPr>
        <w:t>. Las longitudes están expresadas en metros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s-ES"/>
        </w:rPr>
      </w:pPr>
      <w:r>
        <w:rPr/>
        <w:object w:dxaOrig="17550" w:dyaOrig="8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85pt;height:171.8pt" filled="f" o:ole="">
            <v:imagedata r:id="rId3" o:title=""/>
          </v:shape>
          <o:OLEObject Type="Embed" ProgID="" ShapeID="ole_rId2" DrawAspect="Content" ObjectID="_1232399084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  <w:t xml:space="preserve">Camino recorrido por una persona que va del punto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A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al punto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B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, pasando por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C</w:t>
      </w:r>
      <w:r>
        <w:rPr>
          <w:rFonts w:cs="Times New Roman" w:ascii="Times New Roman" w:hAnsi="Times New Roman"/>
          <w:sz w:val="20"/>
          <w:szCs w:val="20"/>
          <w:lang w:val="es-E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>Ejercicio 2.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Traza en un plano cartesiano los puntos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A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(-1, 4),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B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(-4, -1) y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C</w:t>
      </w:r>
      <w:r>
        <w:rPr>
          <w:rFonts w:cs="Times New Roman" w:ascii="Times New Roman" w:hAnsi="Times New Roman"/>
          <w:sz w:val="20"/>
          <w:szCs w:val="20"/>
          <w:lang w:val="es-ES"/>
        </w:rPr>
        <w:t>(2, 2), y une los puntos para formar un triángulo, para después calcular con la fórmula de la distancia entre dos puntos la longitud de cada lado del triángulo y obtén su perímetro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12:00Z</dcterms:created>
  <dc:creator>Usuario</dc:creator>
  <dc:description/>
  <cp:keywords/>
  <dc:language>en-US</dc:language>
  <cp:lastModifiedBy>Ernesto</cp:lastModifiedBy>
  <dcterms:modified xsi:type="dcterms:W3CDTF">2011-04-04T04:47:00Z</dcterms:modified>
  <cp:revision>7</cp:revision>
  <dc:subject/>
  <dc:title/>
</cp:coreProperties>
</file>