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0"/>
        <w:rPr>
          <w:rFonts w:ascii="Angsana New" w:hAnsi="Angsana New" w:cs="Angsana New"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ตอน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2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 xml:space="preserve">  </w:t>
      </w:r>
      <w:r>
        <w:rPr>
          <w:rFonts w:ascii="Angsana New" w:hAnsi="Angsana New"/>
          <w:sz w:val="36"/>
          <w:sz w:val="36"/>
          <w:szCs w:val="36"/>
          <w:u w:val="none"/>
        </w:rPr>
        <w:t>พลศึกษา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หน่วย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3</w:t>
        <w:tab/>
      </w:r>
      <w:r>
        <w:rPr>
          <w:rFonts w:ascii="Angsana New" w:hAnsi="Angsana New"/>
          <w:sz w:val="36"/>
          <w:sz w:val="36"/>
          <w:szCs w:val="36"/>
          <w:u w:val="none"/>
        </w:rPr>
        <w:t>สมรรถภาพทางกาย</w:t>
      </w:r>
      <w:r>
        <w:rPr>
          <w:rFonts w:cs="Angsana New" w:ascii="Angsana New" w:hAnsi="Angsana New"/>
          <w:sz w:val="36"/>
          <w:szCs w:val="36"/>
          <w:u w:val="none"/>
        </w:rPr>
        <w:tab/>
        <w:tab/>
        <w:t xml:space="preserve">                       </w:t>
      </w:r>
      <w:r>
        <w:rPr>
          <w:rFonts w:ascii="Angsana New" w:hAnsi="Angsana New"/>
          <w:sz w:val="36"/>
          <w:sz w:val="36"/>
          <w:szCs w:val="36"/>
          <w:u w:val="none"/>
        </w:rPr>
        <w:t>จำนวน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 </w:t>
      </w:r>
      <w:r>
        <w:rPr>
          <w:rFonts w:cs="Angsana New" w:ascii="Angsana New" w:hAnsi="Angsana New"/>
          <w:sz w:val="36"/>
          <w:szCs w:val="36"/>
          <w:u w:val="none"/>
        </w:rPr>
        <w:t>15</w:t>
      </w:r>
      <w:r>
        <w:rPr>
          <w:rFonts w:cs="Angsana New" w:ascii="Angsana New" w:hAnsi="Angsana New"/>
          <w:sz w:val="36"/>
          <w:szCs w:val="36"/>
          <w:u w:val="none"/>
        </w:rPr>
        <w:t xml:space="preserve"> </w:t>
      </w:r>
      <w:r>
        <w:rPr>
          <w:rFonts w:ascii="Angsana New" w:hAnsi="Angsana New"/>
          <w:sz w:val="36"/>
          <w:sz w:val="36"/>
          <w:szCs w:val="36"/>
          <w:u w:val="none"/>
        </w:rPr>
        <w:t>ข้อ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605790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481.7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ผู้ที่วิ่งระยะ </w:t>
      </w:r>
      <w:r>
        <w:rPr>
          <w:rFonts w:cs="Angsana New" w:ascii="Angsana New" w:hAnsi="Angsana New"/>
          <w:sz w:val="32"/>
          <w:szCs w:val="32"/>
          <w:u w:val="none"/>
        </w:rPr>
        <w:t>5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เมตร ได้ในเวลาอันรวดเร็ว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กระโดดไกล เป็นการทดสอบพลังข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สดงว่ามีความสามารถ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ล้ามเนื้อส่วน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อดท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า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ข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แข็งแร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น้าท้อง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ำตั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31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ว่องไ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กณฑ์การวัดแรงบีบมือ กำหนดไว้ </w:t>
      </w:r>
      <w:r>
        <w:rPr>
          <w:rFonts w:cs="Angsana New" w:ascii="Angsana New" w:hAnsi="Angsana New"/>
          <w:sz w:val="32"/>
          <w:szCs w:val="32"/>
          <w:u w:val="none"/>
        </w:rPr>
        <w:t>2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กิโลกรั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สายตาด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แต่ถ้านักเรียนทำได้ </w:t>
      </w:r>
      <w:r>
        <w:rPr>
          <w:rFonts w:cs="Angsana New" w:ascii="Angsana New" w:hAnsi="Angsana New"/>
          <w:sz w:val="32"/>
          <w:szCs w:val="32"/>
          <w:u w:val="none"/>
        </w:rPr>
        <w:t>20.5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กิโลกรัม แสดงว่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วิ่งเก็บของ เป็นการทดสอบสมรรถภาพ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เรียนเป็นคน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องร่างกายในด้าน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อดท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ว่องไวของสมอ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พลังของกล้ามเนื้อแข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ทนทานของกล้ามเนื้อข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แข็งแรงของกล้ามเนื้อมือ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ยืดหยุ่นของกล้ามเนื้อแข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เพียรพยายา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คล่องแคล่วในการเปลี่ยนทิศทาง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ถ้านักเรียนทดสอบสมรรถภาพ แล้วผล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ตุใดจึงควรตรวจสุขภาพก่อนทำการวั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ากฏว่าอยู่ในเกณฑ์ที่ต่ำ นักเรียนควรท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ะดับสมรรถภาพทางก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ตรวจความพร้อมของสุขภาพร่างก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วยว่ากรรมการลำเอีย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เสริมสร้างความเชื่อมั่นในตนเอ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าวิธีแก้ไขข้อบกพร่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ตรวจสอบความบกพร่องของจิตใ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ลอบใจตัวเองว่ามีคนที่แย่กว่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ตรวจหาสารเสพติดในร่างก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เฉยๆ ไม่สนใจผล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ครน่าจะมีสมรรถภาพทางกายที่ดี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ดสอบสมรรถภาพในข้อใดไม่ต้องใช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นกินผักเป็นประจ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าฬิกาจับเวล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ิ่งออกกำลังกายสม่ำเสมอ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ารนั่ง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ลุก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วิ่ง </w:t>
      </w:r>
      <w:r>
        <w:rPr>
          <w:rFonts w:cs="Angsana New" w:ascii="Angsana New" w:hAnsi="Angsana New"/>
          <w:sz w:val="32"/>
          <w:szCs w:val="32"/>
          <w:u w:val="none"/>
        </w:rPr>
        <w:t>5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เมต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แก้วดื่มนมวันละ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แก้ว ทุกว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ิ่งเก็บของ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ืนกระโดดไกล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บนั่งสมาธิทุกคื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645414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512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9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ดสอบยืนกระโดดไกล จะต้องเตรียม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ถ้าต้องการเสริมสร้างความอ่อนตัว 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รปฏิบัติกิจกรรม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ตรียมหาตารางบันทึกเวล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ืนด้วยขาข้างเดียว กางแข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ตรียมแท่นสปริงที่ใช้กระโด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ันพื้นด้วยมือข้างเดีย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ตรียมนาฬิกาจับเวล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ืนก้มตัว มือแตะพื้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ัดเลือกผู้วัดระยะทางในการกระโด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ุกเข่าและยืน มือจับกันด้านหลั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ดสอบสมรรถภาพทางกาย มีหลักการ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วิ่งแซงลูกบอล จะต้องเริ่มจากข้อใดก่อน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ตรียมสิ่งกีดขวา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องทำในเวลาว่า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ลิ้งลูกบอลไปข้างหน้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องมีอุปกรณ์ทดสอ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ิ่งเหยาะๆ อยู่กับที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องทดสอบในสภาพร่างกายที่พร้อ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ยนลูกบอลไปให้ไกล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316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ต้องมีผู้ทดสอบ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นขึ้นไป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วิ่งอ้อมหลัก นอกจากใช้ความว่องไวแล้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1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สริมสร้างสมรรถภาพทางกาย มีหลักกา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องใช้ความสามารถด้าน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อดท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ฏิบัติกิจกรรมครั้งละนานๆ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อ่อนตั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ฏิบัติกิจกรรมเป็นประจ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แข็งแร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ฏิบัติกิจกรรมอย่างสนุกสน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คล่องตัว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ฏิบัติกิจกรรมร่วมกับเพื่อนๆ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ถ้าไขว้ขานั่ง ลุกขึ้นยืนขณะมือกอดอกได้โดย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ล้ม แสดงว่าเป็นคน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การทรงตัวที่ดี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มีความอ่อนตั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ว่องไว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มีความแข็งแร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24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0:00Z</dcterms:created>
  <dc:creator>Administrator</dc:creator>
  <dc:description/>
  <dc:language>en-US</dc:language>
  <cp:lastModifiedBy>ADMIN</cp:lastModifiedBy>
  <cp:lastPrinted>2006-07-14T16:39:00Z</cp:lastPrinted>
  <dcterms:modified xsi:type="dcterms:W3CDTF">2007-01-12T09:09:00Z</dcterms:modified>
  <cp:revision>484</cp:revision>
  <dc:subject/>
  <dc:title>เรื่อง : </dc:title>
</cp:coreProperties>
</file>