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color w:val="CC3300"/>
          <w:sz w:val="48"/>
          <w:szCs w:val="48"/>
        </w:rPr>
      </w:pPr>
      <w:r>
        <w:rPr>
          <w:rFonts w:cs="Arial" w:ascii="Lucida Handwriting" w:hAnsi="Lucida Handwriting"/>
          <w:b/>
          <w:bCs/>
          <w:color w:val="CC3300"/>
          <w:sz w:val="48"/>
          <w:szCs w:val="48"/>
        </w:rPr>
        <w:t>O PULSAR DO DESEJO</w:t>
      </w:r>
    </w:p>
    <w:p>
      <w:pPr>
        <w:pStyle w:val="Normal"/>
        <w:jc w:val="center"/>
        <w:rPr>
          <w:rFonts w:ascii="Lucida Handwriting" w:hAnsi="Lucida Handwriting" w:cs="Lucida Handwriting"/>
          <w:sz w:val="24"/>
          <w:szCs w:val="24"/>
        </w:rPr>
      </w:pPr>
      <w:r>
        <w:rPr>
          <w:rFonts w:cs="Lucida Handwriting" w:ascii="Lucida Handwriting" w:hAnsi="Lucida Handwriting"/>
          <w:sz w:val="24"/>
          <w:szCs w:val="24"/>
        </w:rPr>
        <w:t>JUST ONCE</w:t>
      </w:r>
    </w:p>
    <w:p>
      <w:pPr>
        <w:pStyle w:val="Normal"/>
        <w:shd w:fill="FFFFFF" w:val="clear"/>
        <w:jc w:val="center"/>
        <w:rPr>
          <w:rFonts w:ascii="Lucida Handwriting" w:hAnsi="Lucida Handwriting" w:cs="Lucida Handwriting"/>
          <w:color w:val="CC3300"/>
          <w:sz w:val="48"/>
          <w:szCs w:val="48"/>
        </w:rPr>
      </w:pPr>
      <w:r>
        <w:rPr>
          <w:rFonts w:cs="Arial" w:ascii="Lucida Handwriting" w:hAnsi="Lucida Handwriting"/>
          <w:b/>
          <w:bCs/>
          <w:i/>
          <w:iCs/>
          <w:color w:val="CC3300"/>
          <w:sz w:val="48"/>
          <w:szCs w:val="48"/>
        </w:rPr>
        <w:t>Susan Napier</w:t>
      </w:r>
    </w:p>
    <w:p>
      <w:pPr>
        <w:pStyle w:val="Normal"/>
        <w:jc w:val="both"/>
        <w:rPr>
          <w:rFonts w:ascii="Comic Sans MS" w:hAnsi="Comic Sans MS" w:cs="Comic Sans MS"/>
          <w:color w:val="CC3300"/>
          <w:sz w:val="24"/>
          <w:szCs w:val="24"/>
        </w:rPr>
      </w:pPr>
      <w:r>
        <w:rPr>
          <w:rFonts w:cs="Comic Sans MS" w:ascii="Comic Sans MS" w:hAnsi="Comic Sans MS"/>
          <w:color w:val="CC3300"/>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sz w:val="24"/>
          <w:szCs w:val="24"/>
        </w:rPr>
      </w:pPr>
      <w:r>
        <w:rPr>
          <w:rFonts w:cs="Comic Sans MS" w:ascii="Comic Sans MS" w:hAnsi="Comic Sans MS"/>
          <w:sz w:val="24"/>
          <w:szCs w:val="24"/>
        </w:rPr>
        <w:drawing>
          <wp:inline distT="0" distB="0" distL="0" distR="0">
            <wp:extent cx="2320290" cy="366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320290" cy="3663315"/>
                    </a:xfrm>
                    <a:prstGeom prst="rect">
                      <a:avLst/>
                    </a:prstGeom>
                  </pic:spPr>
                </pic:pic>
              </a:graphicData>
            </a:graphic>
          </wp:inline>
        </w:drawing>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t>Drake Daniels é um escritor que divide o seu tempo entre dois estilos de vida: ora um playboy sem compromissos, ora um autor recluso. Kate Crawford é pesquisadora na editora que publica os livros de Drake. Eles já viveram um tórrido ro</w:t>
        <w:softHyphen/>
        <w:t>mance, e se reencontram na Nova Zelândia, onde "se descobrem" vizinhos de porta em um balneá</w:t>
        <w:softHyphen/>
        <w:t>rio. Um pequeno acidente com um cãozinho os aproxima ainda mais, mas acertar as contas com o passado não é tão fácil. Será que Drake e Kate conseguirão resolver suas pendências para pode</w:t>
        <w:softHyphen/>
        <w:t>rem viver a plenitude do amor?</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center"/>
        <w:rPr>
          <w:rFonts w:ascii="Comic Sans MS" w:hAnsi="Comic Sans MS" w:cs="Comic Sans MS"/>
          <w:sz w:val="24"/>
          <w:szCs w:val="24"/>
        </w:rPr>
      </w:pPr>
      <w:r>
        <w:rPr>
          <w:rFonts w:cs="Comic Sans MS" w:ascii="Comic Sans MS" w:hAnsi="Comic Sans MS"/>
          <w:sz w:val="24"/>
          <w:szCs w:val="24"/>
        </w:rPr>
      </w:r>
    </w:p>
    <w:p>
      <w:pPr>
        <w:pStyle w:val="Normal"/>
        <w:shd w:fill="FFFFFF" w:val="clear"/>
        <w:jc w:val="center"/>
        <w:rPr>
          <w:rFonts w:ascii="Comic Sans MS" w:hAnsi="Comic Sans MS" w:cs="Comic Sans MS"/>
          <w:sz w:val="24"/>
          <w:szCs w:val="24"/>
        </w:rPr>
      </w:pPr>
      <w:r>
        <w:rPr>
          <w:rFonts w:cs="Comic Sans MS" w:ascii="Comic Sans MS" w:hAnsi="Comic Sans MS"/>
          <w:sz w:val="24"/>
          <w:szCs w:val="24"/>
        </w:rPr>
        <w:t>Digitalização: Ana Cri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hd w:fill="FFFFFF" w:val="clear"/>
        <w:jc w:val="center"/>
        <w:rPr>
          <w:rFonts w:ascii="Comic Sans MS" w:hAnsi="Comic Sans MS" w:cs="Comic Sans MS"/>
          <w:sz w:val="24"/>
          <w:szCs w:val="24"/>
        </w:rPr>
      </w:pPr>
      <w:r>
        <w:rPr>
          <w:rFonts w:cs="Comic Sans MS" w:ascii="Comic Sans MS" w:hAnsi="Comic Sans MS"/>
          <w:sz w:val="24"/>
          <w:szCs w:val="24"/>
        </w:rPr>
        <w:t>Revisão: Crysty</w:t>
      </w:r>
    </w:p>
    <w:p>
      <w:pPr>
        <w:pStyle w:val="Normal"/>
        <w:shd w:fill="FFFFFF" w:val="clear"/>
        <w:jc w:val="both"/>
        <w:rPr>
          <w:rFonts w:ascii="Comic Sans MS" w:hAnsi="Comic Sans MS" w:cs="Comic Sans MS"/>
          <w:sz w:val="24"/>
          <w:szCs w:val="24"/>
        </w:rPr>
      </w:pPr>
      <w:r>
        <w:rPr>
          <w:rFonts w:cs="Comic Sans MS" w:ascii="Comic Sans MS" w:hAnsi="Comic Sans MS"/>
          <w:b/>
          <w:bCs/>
          <w:sz w:val="24"/>
          <w:szCs w:val="24"/>
        </w:rPr>
        <w:t>Focou os olhos em Kate de novo e puxou-a para seus braços, dando-lhe um beijo avassalador. Não havia se barbeado ou tomado banho, mas Kate adorava os pêlos do rosto roçando em seu queixo, assim como o aroma pura</w:t>
        <w:softHyphen/>
        <w:t>mente másculo e único de Drake Daniels.</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t>- Você disse que não esteve com outro homem desde que me conheceu - murmurou ele, próximo a seus lábios. - Isso é verdade?</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t>- É claro que é. - Kate suspirou, sabendo que negar aquilo agora seria uma autotraição.</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t>- Somos um par incrível, não somos? - sussurrou ele. - Li</w:t>
        <w:softHyphen/>
        <w:t>vres para fazermos o que quisermos... e o que fazemos é dar prazer um ao outro com perfeição...</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jc w:val="both"/>
        <w:rPr>
          <w:rFonts w:ascii="Comic Sans MS" w:hAnsi="Comic Sans MS" w:cs="Comic Sans MS"/>
          <w:sz w:val="24"/>
          <w:szCs w:val="24"/>
        </w:rPr>
      </w:pPr>
      <w:r>
        <w:rPr>
          <w:rFonts w:cs="Arial" w:ascii="Comic Sans MS" w:hAnsi="Comic Sans MS"/>
          <w:sz w:val="24"/>
          <w:szCs w:val="24"/>
        </w:rPr>
        <w:t>Querida leitora</w:t>
      </w:r>
    </w:p>
    <w:p>
      <w:pPr>
        <w:pStyle w:val="Normal"/>
        <w:shd w:fill="FFFFFF" w:val="clear"/>
        <w:jc w:val="both"/>
        <w:rPr>
          <w:rFonts w:ascii="Comic Sans MS" w:hAnsi="Comic Sans MS" w:cs="Comic Sans MS"/>
          <w:sz w:val="24"/>
          <w:szCs w:val="24"/>
        </w:rPr>
      </w:pPr>
      <w:r>
        <w:rPr>
          <w:rFonts w:cs="Arial" w:ascii="Comic Sans MS" w:hAnsi="Comic Sans MS"/>
          <w:sz w:val="24"/>
          <w:szCs w:val="24"/>
        </w:rPr>
        <w:t>Quando Kate Crawford decidiu ir at</w:t>
      </w:r>
      <w:r>
        <w:rPr>
          <w:rFonts w:cs="Comic Sans MS" w:ascii="Comic Sans MS" w:hAnsi="Comic Sans MS"/>
          <w:sz w:val="24"/>
          <w:szCs w:val="24"/>
        </w:rPr>
        <w:t>é</w:t>
      </w:r>
      <w:r>
        <w:rPr>
          <w:rFonts w:cs="Arial" w:ascii="Comic Sans MS" w:hAnsi="Comic Sans MS"/>
          <w:sz w:val="24"/>
          <w:szCs w:val="24"/>
        </w:rPr>
        <w:t xml:space="preserve"> a Nova Ze</w:t>
        <w:softHyphen/>
        <w:t>l</w:t>
      </w:r>
      <w:r>
        <w:rPr>
          <w:rFonts w:cs="Comic Sans MS" w:ascii="Comic Sans MS" w:hAnsi="Comic Sans MS"/>
          <w:sz w:val="24"/>
          <w:szCs w:val="24"/>
        </w:rPr>
        <w:t>â</w:t>
      </w:r>
      <w:r>
        <w:rPr>
          <w:rFonts w:cs="Arial" w:ascii="Comic Sans MS" w:hAnsi="Comic Sans MS"/>
          <w:sz w:val="24"/>
          <w:szCs w:val="24"/>
        </w:rPr>
        <w:t>ndia para travar sua pequena batalha pessoal contra seu ex, o escritor Drake Daniels, sabia que tinha uma miss</w:t>
      </w:r>
      <w:r>
        <w:rPr>
          <w:rFonts w:cs="Comic Sans MS" w:ascii="Comic Sans MS" w:hAnsi="Comic Sans MS"/>
          <w:sz w:val="24"/>
          <w:szCs w:val="24"/>
        </w:rPr>
        <w:t>ã</w:t>
      </w:r>
      <w:r>
        <w:rPr>
          <w:rFonts w:cs="Arial" w:ascii="Comic Sans MS" w:hAnsi="Comic Sans MS"/>
          <w:sz w:val="24"/>
          <w:szCs w:val="24"/>
        </w:rPr>
        <w:t>o dif</w:t>
      </w:r>
      <w:r>
        <w:rPr>
          <w:rFonts w:cs="Comic Sans MS" w:ascii="Comic Sans MS" w:hAnsi="Comic Sans MS"/>
          <w:sz w:val="24"/>
          <w:szCs w:val="24"/>
        </w:rPr>
        <w:t>í</w:t>
      </w:r>
      <w:r>
        <w:rPr>
          <w:rFonts w:cs="Arial" w:ascii="Comic Sans MS" w:hAnsi="Comic Sans MS"/>
          <w:sz w:val="24"/>
          <w:szCs w:val="24"/>
        </w:rPr>
        <w:t>cil pela frente. Em sua busca pelo "homem por tr</w:t>
      </w:r>
      <w:r>
        <w:rPr>
          <w:rFonts w:cs="Comic Sans MS" w:ascii="Comic Sans MS" w:hAnsi="Comic Sans MS"/>
          <w:sz w:val="24"/>
          <w:szCs w:val="24"/>
        </w:rPr>
        <w:t>á</w:t>
      </w:r>
      <w:r>
        <w:rPr>
          <w:rFonts w:cs="Arial" w:ascii="Comic Sans MS" w:hAnsi="Comic Sans MS"/>
          <w:sz w:val="24"/>
          <w:szCs w:val="24"/>
        </w:rPr>
        <w:t>s do mito", ela acaba descobrindo mais do que esperava, n</w:t>
      </w:r>
      <w:r>
        <w:rPr>
          <w:rFonts w:cs="Comic Sans MS" w:ascii="Comic Sans MS" w:hAnsi="Comic Sans MS"/>
          <w:sz w:val="24"/>
          <w:szCs w:val="24"/>
        </w:rPr>
        <w:t>ã</w:t>
      </w:r>
      <w:r>
        <w:rPr>
          <w:rFonts w:cs="Arial" w:ascii="Comic Sans MS" w:hAnsi="Comic Sans MS"/>
          <w:sz w:val="24"/>
          <w:szCs w:val="24"/>
        </w:rPr>
        <w:t>o apenas sobre ele, mas tamb</w:t>
      </w:r>
      <w:r>
        <w:rPr>
          <w:rFonts w:cs="Comic Sans MS" w:ascii="Comic Sans MS" w:hAnsi="Comic Sans MS"/>
          <w:sz w:val="24"/>
          <w:szCs w:val="24"/>
        </w:rPr>
        <w:t>é</w:t>
      </w:r>
      <w:r>
        <w:rPr>
          <w:rFonts w:cs="Arial" w:ascii="Comic Sans MS" w:hAnsi="Comic Sans MS"/>
          <w:sz w:val="24"/>
          <w:szCs w:val="24"/>
        </w:rPr>
        <w:t>m sobre si mesma. Agora, com a paix</w:t>
      </w:r>
      <w:r>
        <w:rPr>
          <w:rFonts w:cs="Comic Sans MS" w:ascii="Comic Sans MS" w:hAnsi="Comic Sans MS"/>
          <w:sz w:val="24"/>
          <w:szCs w:val="24"/>
        </w:rPr>
        <w:t>ã</w:t>
      </w:r>
      <w:r>
        <w:rPr>
          <w:rFonts w:cs="Arial" w:ascii="Comic Sans MS" w:hAnsi="Comic Sans MS"/>
          <w:sz w:val="24"/>
          <w:szCs w:val="24"/>
        </w:rPr>
        <w:t>o ressurgindo, ser</w:t>
      </w:r>
      <w:r>
        <w:rPr>
          <w:rFonts w:cs="Comic Sans MS" w:ascii="Comic Sans MS" w:hAnsi="Comic Sans MS"/>
          <w:sz w:val="24"/>
          <w:szCs w:val="24"/>
        </w:rPr>
        <w:t>á</w:t>
      </w:r>
      <w:r>
        <w:rPr>
          <w:rFonts w:cs="Arial" w:ascii="Comic Sans MS" w:hAnsi="Comic Sans MS"/>
          <w:sz w:val="24"/>
          <w:szCs w:val="24"/>
        </w:rPr>
        <w:t xml:space="preserve"> que Kate conseguir</w:t>
      </w:r>
      <w:r>
        <w:rPr>
          <w:rFonts w:cs="Comic Sans MS" w:ascii="Comic Sans MS" w:hAnsi="Comic Sans MS"/>
          <w:sz w:val="24"/>
          <w:szCs w:val="24"/>
        </w:rPr>
        <w:t>á</w:t>
      </w:r>
      <w:r>
        <w:rPr>
          <w:rFonts w:cs="Arial" w:ascii="Comic Sans MS" w:hAnsi="Comic Sans MS"/>
          <w:sz w:val="24"/>
          <w:szCs w:val="24"/>
        </w:rPr>
        <w:t>, ou desejar</w:t>
      </w:r>
      <w:r>
        <w:rPr>
          <w:rFonts w:cs="Comic Sans MS" w:ascii="Comic Sans MS" w:hAnsi="Comic Sans MS"/>
          <w:sz w:val="24"/>
          <w:szCs w:val="24"/>
        </w:rPr>
        <w:t>á</w:t>
      </w:r>
      <w:r>
        <w:rPr>
          <w:rFonts w:cs="Arial" w:ascii="Comic Sans MS" w:hAnsi="Comic Sans MS"/>
          <w:sz w:val="24"/>
          <w:szCs w:val="24"/>
        </w:rPr>
        <w:t>, terminar o que come</w:t>
        <w:softHyphen/>
      </w:r>
      <w:r>
        <w:rPr>
          <w:rFonts w:cs="Comic Sans MS" w:ascii="Comic Sans MS" w:hAnsi="Comic Sans MS"/>
          <w:sz w:val="24"/>
          <w:szCs w:val="24"/>
        </w:rPr>
        <w:t>ç</w:t>
      </w:r>
      <w:r>
        <w:rPr>
          <w:rFonts w:cs="Arial" w:ascii="Comic Sans MS" w:hAnsi="Comic Sans MS"/>
          <w:sz w:val="24"/>
          <w:szCs w:val="24"/>
        </w:rPr>
        <w:t>ou? Descubra neste t</w:t>
      </w:r>
      <w:r>
        <w:rPr>
          <w:rFonts w:cs="Comic Sans MS" w:ascii="Comic Sans MS" w:hAnsi="Comic Sans MS"/>
          <w:sz w:val="24"/>
          <w:szCs w:val="24"/>
        </w:rPr>
        <w:t>ó</w:t>
      </w:r>
      <w:r>
        <w:rPr>
          <w:rFonts w:cs="Arial" w:ascii="Comic Sans MS" w:hAnsi="Comic Sans MS"/>
          <w:sz w:val="24"/>
          <w:szCs w:val="24"/>
        </w:rPr>
        <w:t>rrido romance!</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hd w:fill="FFFFFF" w:val="clear"/>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t>CAPÍTULO UM</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qu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Crawford manteve o sorriso educado nos lábios quando confrontou o homem que abriu a porta com evidente impaciência, irrit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do ali, ele parecia assustadoramente alto, os ombros largos e os músculos do peito delineados pela camiseta cinza bastante usada, o jeans surrado cobrin</w:t>
        <w:softHyphen/>
        <w:t>do as longas e musculosas pernas. Os cabelos curtos e castanhos estavam desalinhados, como se ele tives</w:t>
        <w:softHyphen/>
        <w:t>se, propositalmente, criado aquele efeito com as mãos. O rosto muito bronzeado revelava hostil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pesar do óbvio mau humor, o homem era devas</w:t>
        <w:softHyphen/>
        <w:t>tadoramente bonito, e parecia mais um atleta profis</w:t>
        <w:softHyphen/>
        <w:t>sional do que um autor de best-sellers, que passava grande parte do tempo sentado a uma mesa de com</w:t>
        <w:softHyphen/>
        <w:t>putad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rdoe-me perturbá-lo, mas será que você pode</w:t>
        <w:softHyphen/>
        <w:t>ria me emprestar um pouco de açúcar? - disse ela, erguendo uma xícara vazia e vendo a expressão as</w:t>
        <w:softHyphen/>
        <w:t>sustada dele se transformar em cautela. E Kate então ficou subitamente feliz por estar usando um vestido casual de verão, e não estar vestida com a elegância que era sua marca na cidade. A última coisa que desejava era dar a impressão que queria impressioná-lo. Nem mesmo se incomodara com a maquiagem. Afinal, estava agora oficialmente de fér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abei de me mudar para a casa vizinha - expli</w:t>
        <w:softHyphen/>
        <w:t>cou Kate, apontando para a casa em frente à praia, do lado oposto da cerca viva... um pequeno bangalô antigo, o qual parecia insignificante perto dos sobra</w:t>
        <w:softHyphen/>
        <w:t>dos modernos ao redor.</w:t>
      </w:r>
    </w:p>
    <w:p>
      <w:pPr>
        <w:pStyle w:val="Normal"/>
        <w:shd w:fill="FFFFFF" w:val="clear"/>
        <w:spacing w:lineRule="auto" w:line="288" w:before="0" w:after="120"/>
        <w:jc w:val="both"/>
        <w:rPr/>
      </w:pPr>
      <w:r>
        <w:rPr>
          <w:rFonts w:cs="Comic Sans MS" w:ascii="Comic Sans MS" w:hAnsi="Comic Sans MS"/>
          <w:sz w:val="24"/>
          <w:szCs w:val="24"/>
        </w:rPr>
        <w:t>- Aluguei a casa por um mês, e pensei que tivesse trazido tudo o que precisava, mas quando fui fazer café, percebi que tinha esquecido uma das coisas básicas - continuou ela. - Sei que há um mercado há alguns quilômetros daqui, mas... Acabei de passar quatro horas dirigindo desde Auckland, e preferia evitar sair por um tempo. Ficaria grata se você me emprestasse um pouco de açúcar até amanhã. E, é claro, eu lhe recompensarei a gentileza. - Ela mante</w:t>
        <w:softHyphen/>
        <w:t>ve a voz firme, desejando parecer muito mais contro</w:t>
        <w:softHyphen/>
        <w:t>lada do que estava. Embora fosse apenas um pouco mais alta do que a média, as curvas esbeltas, a ele</w:t>
        <w:softHyphen/>
        <w:t>gante estrutura óssea e as feições altivas que Kate tinha herdado da mãe ajudavam a preservar um ar de sofisticação e graça, independentemente de seu conflito interior. Para sua mãe, não importava se a sere</w:t>
        <w:softHyphen/>
        <w:t>nidade fosse apenas superficial. Fortes emoções arruinavam o processo de pensamento lógico, e, conseqüentemente, deviam ser desencorajadas. Advogada criminal ambiciosa, determinada a ser a mulher mais jovem indicada para o Tribunal da Nova Zelândia, Jane Crawford desejara que a filha seguisse seus passos, mas Kate havia provado ser uma séria decepção em todos os sentidos. Uma criança gentil e imaginativa, estudara arduamente na escola para obter apenas re</w:t>
        <w:softHyphen/>
        <w:t>sultados médios, e não conseguira suas credenciais acadêmicas nem tivera o desejo de competir com a mãe brilhante e perfeccionista. Numa rebelião silen</w:t>
        <w:softHyphen/>
        <w:t>ciosa, escolhera seguir uma carreira totalmente dis</w:t>
        <w:softHyphen/>
        <w:t>tinta, que se provou, contra todas as expectativas, bem-sucedida e satisfató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odavia, em momentos como este, sentia-se grata pelas lições que aprendera quando criança no que dizia respeito à rejeição. Tais lições haviam construído sua independência emocional, equipando-a para en</w:t>
        <w:softHyphen/>
        <w:t>frentar críticas e desaprovação com uma calma que frustrava seus opone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gora que a surpresa inicial tinha passado, os lindos olhos castanhos escuros estudavam Kate com desconfia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inguém deveria saber onde Drake Daniels se escondia para escrever seus romances de grande su</w:t>
        <w:softHyphen/>
        <w:t>cesso. Quando não estava escrevendo, vivia a maior parte do tempo em hotéis... festejando, gerando toda a publicidade para que seu editor agendasse entrevis</w:t>
        <w:softHyphen/>
        <w:t>tas, noites de autógrafos e eventos... ostensivamente apreciando seu estilo de vida patético. Mas, entre os momentos de hiperatividade pública, havia intervalos de total anonimato. De vez em quando, ele desapare</w:t>
        <w:softHyphen/>
        <w:t>cia por períodos que variava de algumas semanas a diversos meses, e cada ano surgia um novo livro nas prateleiras para encantar os fãs e confundir os crític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 frustração de Kate, muitas das informações dis</w:t>
        <w:softHyphen/>
        <w:t>poníveis sobre ele eram falsas. Até mesmo o editor de Drake Daniels alegava não saber onde ficava seu esconderijo na Nova Zelândia. Foi preciso muita determinação, perspicácia e uma sorte inacreditável para finalmente encontrá-lo na tranqüila comunidade de pesca de Oyster Beach, escondida na costa leste da península Coromand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rgueu as sobrancelhas delicadas, juntamen</w:t>
        <w:softHyphen/>
        <w:t>te com a xícara, demonstrando que ainda esperava por uma resposta. Mas quando ele parecia prestes a que</w:t>
        <w:softHyphen/>
        <w:t>brar o silêncio, uma voz feminina surgiu do imenso hall atrás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m é, quer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mal teve tempo de ver a ruiva alta, vestida num robe branco curto, antes que a grande figura masculina se virasse, bloqueando-lhe a visão com seus ombros larg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inguém. - Enquanto falava, ele fechou a porta com o salto da bota, deixando Kate piscando para os painéis de mad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or um momento, ficou parada ali, atônita por ter sido insultada daquela for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tão, forçou-se a andar, o estômago se revolven</w:t>
        <w:softHyphen/>
        <w:t>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upere isso. Mova-se."</w:t>
      </w:r>
    </w:p>
    <w:p>
      <w:pPr>
        <w:pStyle w:val="Normal"/>
        <w:shd w:fill="FFFFFF" w:val="clear"/>
        <w:spacing w:lineRule="auto" w:line="288" w:before="0" w:after="120"/>
        <w:jc w:val="both"/>
        <w:rPr/>
      </w:pPr>
      <w:r>
        <w:rPr>
          <w:rFonts w:cs="Comic Sans MS" w:ascii="Comic Sans MS" w:hAnsi="Comic Sans MS"/>
          <w:sz w:val="24"/>
          <w:szCs w:val="24"/>
        </w:rPr>
        <w:t>Tinha feito o que fora fazer. Dera o primeiro tiro em sua guerra particular. Havia um velho ditado que dizia que um homem surpreendido estava metade golpeado, então, se isso fosse verdade, estava no caminho para o sucesso. Mas agora que já usara o elemento surpresa, necessitava redefinir sua defe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travessar os poucos metros do gramado arenoso entre o deque atrás da casa de Drake e a praia pública parecia levar uma eternidade, mas Kate continuou andando sem pressa, ciente das janelas coloridas que rodeavam os fundos da casa, tanto no piso inferior quanto no superior, oferecendo aos ocupantes uma vista da praia de três quilômet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s estariam assistindo sua retirada, ou já tinham voltado ao que estavam fazendo antes da interrupção inesperada? O desejo de olhar para trás era quase in-controlável, e Kate precisou de muita força de vontade para continuar fingindo um ar de indifere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alcançou a beira da praia, uma brisa leve desmanchou seu cabelo castanho-claro, e algumas mechas longas se enrolaram ao redor do pescoço elegante. Ela parou para colocar os cabelos para trás, agradecida ao ar fresco que batia em sua nuca, que parecia queimar. Seus olhos azuis se estreitaram con</w:t>
        <w:softHyphen/>
        <w:t>tra os raios de sol do fim da tarde, enquanto tentava respirar fundo, para aliviar o aperto que sentia no peito. Barcos ancorados na baía balançavam suave</w:t>
        <w:softHyphen/>
        <w:t>mente. Embora estivesse um esplêndido dia de pri</w:t>
        <w:softHyphen/>
        <w:t>mavera, a estreita faixa da praia estava vazia.</w:t>
      </w:r>
    </w:p>
    <w:p>
      <w:pPr>
        <w:pStyle w:val="Normal"/>
        <w:shd w:fill="FFFFFF" w:val="clear"/>
        <w:spacing w:lineRule="auto" w:line="288" w:before="0" w:after="120"/>
        <w:jc w:val="both"/>
        <w:rPr/>
      </w:pPr>
      <w:r>
        <w:rPr>
          <w:rFonts w:cs="Comic Sans MS" w:ascii="Comic Sans MS" w:hAnsi="Comic Sans MS"/>
          <w:sz w:val="24"/>
          <w:szCs w:val="24"/>
        </w:rPr>
        <w:t>Oyster Beach fora descoberta há pouco tempo, e desde então era considerada uma praia da moda. Com Auckland a apenas algumas horas de distância, a praia era divulgada como o último refúgio não poluído para habitantes fatigados da cidade. Grandes propriedades com suítes e garagens duplas, e novas construções surgiam a cada dia, enquanto as pequenas casas nos morros eram demolid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momento, a população permanente não passa</w:t>
        <w:softHyphen/>
        <w:t>va de algumas centenas de pessoas, mas esse número subia para mais de mil na época entre o Natal e o Ano-novo, no período das férias escolares. Como ainda estavam no mês de novembro, época de exames do ensino médio e universidades na Nova Zelândia, Kate conseguira acomodação. Se tivesse demorado mais algumas semanas para viajar, teria tido poucas chances de achar algum local para alugar em Oyster Beach, muito menos uma casa vizinha à sua "presa". Mesmo a área de acampamento era reservada com vários meses de antecedência, na época do ver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m qualquer outro momento, Kate poderia ter fica</w:t>
        <w:softHyphen/>
        <w:t>do inclinada a parar para absorver a tranqüilidade do cenário à sua frente, mas, naquele instante, tudo que queria era chegar ao santuário de seu lar temporá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osseguiu apequena caminhada, percebendo que suas pernas estavam trêmulas, e suspirou aliviada quando chegou em casa. Movendo-se um pouco mais rápido agora, entrou na varanda e passou pela porta de vaivém que tinha deixado aberta para que o ar refrescasse a casa.</w:t>
      </w:r>
    </w:p>
    <w:p>
      <w:pPr>
        <w:pStyle w:val="Normal"/>
        <w:shd w:fill="FFFFFF" w:val="clear"/>
        <w:spacing w:lineRule="auto" w:line="288" w:before="0" w:after="120"/>
        <w:jc w:val="both"/>
        <w:rPr/>
      </w:pPr>
      <w:r>
        <w:rPr>
          <w:rFonts w:cs="Comic Sans MS" w:ascii="Comic Sans MS" w:hAnsi="Comic Sans MS"/>
          <w:sz w:val="24"/>
          <w:szCs w:val="24"/>
        </w:rPr>
        <w:t>- Graças a Deus cheguei - murmurou, os dedos apertados ao redor da xícara, enquanto revivia os momentos de horror e humilhação quando a porta fora fechada "em seu rosto". Ficara tentada a jurar que nunca mais falaria com ele, mas era uma mulher de 27 anos, madura, não uma adolescente rebelde. Tinha perguntas a fazer e uma responsabilidade a defender, e como sua mãe gostava tanto de dizer, o fracasso não era uma opção viável!</w:t>
      </w:r>
    </w:p>
    <w:p>
      <w:pPr>
        <w:pStyle w:val="Normal"/>
        <w:shd w:fill="FFFFFF" w:val="clear"/>
        <w:spacing w:lineRule="auto" w:line="288" w:before="0" w:after="120"/>
        <w:jc w:val="both"/>
        <w:rPr/>
      </w:pPr>
      <w:r>
        <w:rPr>
          <w:rFonts w:cs="Comic Sans MS" w:ascii="Comic Sans MS" w:hAnsi="Comic Sans MS"/>
          <w:sz w:val="24"/>
          <w:szCs w:val="24"/>
        </w:rPr>
        <w:t>Kate pôs a xícara sobre a mesa da cozinha e fle</w:t>
        <w:softHyphen/>
        <w:t>xionou os dedos. Para falar a verdade, o que ela es</w:t>
        <w:softHyphen/>
        <w:t>perava? Drake Daniels possuía a reputação de dispen</w:t>
        <w:softHyphen/>
        <w:t xml:space="preserve">sar as pessoas que o importunavam, e ela o abordara como uma fã afoita ou uma </w:t>
      </w:r>
      <w:r>
        <w:rPr>
          <w:rFonts w:cs="Comic Sans MS" w:ascii="Comic Sans MS" w:hAnsi="Comic Sans MS"/>
          <w:i/>
          <w:iCs/>
          <w:sz w:val="24"/>
          <w:szCs w:val="24"/>
        </w:rPr>
        <w:t xml:space="preserve">paparazza </w:t>
      </w:r>
      <w:r>
        <w:rPr>
          <w:rFonts w:cs="Comic Sans MS" w:ascii="Comic Sans MS" w:hAnsi="Comic Sans MS"/>
          <w:sz w:val="24"/>
          <w:szCs w:val="24"/>
        </w:rPr>
        <w:t>inconveniente. Considerando os hábitos de trabalho solitário dele, pelo menos agora ela havia confirmado que estava no lugar certo e na hora ce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quanto economizava dinheiro para as férias, tinha agido muito mais por instinto do que baseada em fatos, embora seus instintos não a tivessem avisa</w:t>
        <w:softHyphen/>
        <w:t>do que encontraria uma raiva misteriosa, ou um escri</w:t>
        <w:softHyphen/>
        <w:t>tor zangado. Ingenuamente, acreditara no mito de que Drake criava seus romances em total isol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entanto, era daquilo que tinha ido atrás, não era? Separar o homem do mito? Explorar a verdadei</w:t>
        <w:softHyphen/>
        <w:t>ra personalidade dele, não apenas o que o grande escritor queria que as pessoas vissem. Mesmo isso sendo verdade, era difícil diger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ecisava controlar-se e não tirar conclusões preci</w:t>
        <w:softHyphen/>
        <w:t>pitadas. Talvez a mulher fosse da família e o estives</w:t>
        <w:softHyphen/>
        <w:t>se visitando. Ela meneou a cabeça, em dúvida. Pelo que sabia, Drake Daniels não tinha parentes viv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nervosismo que vinha contendo o dia inteiro de repente revolveu-lhe o estômago, dando-lhe apenas tempo suficiente de chegar ao banheiro, antes de vomitar a porção de salada que tinha se obrigado a comer em um restaurante de estrada durante a viagem de carro. Enganou-se ao pensar que a salada acalmaria sua difícil digest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lavou a boca e o rosto, depois olhou-se no espelho. Sem maquiagem para realçar seus olhos azul-acinzentados e a boca estreita, teria parecido pálida e desinteressante, mas o velho espelho acima da pia a confortou. Uma das poucas coisas boas que tinha herdado de seu pai irresponsável e ausente fora o tom de pele dourado, que só precisava de pouca exposição ao sol para se transtornar num bonito bron</w:t>
        <w:softHyphen/>
        <w:t>zeado. A Nova Zelândia estava tendo uma primavera quente, e os meteorologistas previam mais sol e calor para as próximas semanas. Portanto, se aquelas férias se tornassem desastrosas, pelo menos poderia retornar para casa com um bronzeado que causaria inveja aos amigos que moravam com ela, pensou com iron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quanto ajeitava os cabelos com as mãos, disse a si mesma que aceitava o fato de não ser tão linda como sua mãe, loira e espetacular, mas possuía feições simétricas e delicadas, e alguns homens achavam a cor incomum de seus olhos bastante atraente. O sor</w:t>
        <w:softHyphen/>
        <w:t>riso era sua arma secreta, o qual, quando espontâneo, transmitia um entusiasmo que encantava a todos. E ela sorriu, a fim de tentar levantar o ânimo. "Se você parecer confiante, vai agir de modo confiante", era mais um dos ditados favoritos de sua mãe, juntamen</w:t>
        <w:softHyphen/>
        <w:t>te com a crença agressiva de "Não fique zangada, vingue-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ntindo-se melhor, Kate de súbito descobriu que estava faminta e foi para a cozinha. Abriu a geladeira e pegou um pote de iogurte e alguns biscoitos enquan</w:t>
        <w:softHyphen/>
        <w:t>to esperava a água da chaleira ferver. Olhou ao redor do velho cômodo, muito diferente da luxuosa cozi</w:t>
        <w:softHyphen/>
        <w:t>nha de sua casa em Auckland, que compartilhava com a amiga Sara e o primo de Sara, Josh. Os eletro</w:t>
        <w:softHyphen/>
        <w:t>domésticos ali eram simples, funcionais, mas sem estilo, provavelmente instalados quando a casa fora construída. O papel de parede verde, a bancada de fórmica desbotada e o piso com padrões floridos também deviam ser originais, porém o que parecia na moda três décadas atrás era totalmente antiquado agora. Kate mal tivera tempo de desfazer as malas antes de ir à casa de Drake Daniels, entretanto perce</w:t>
        <w:softHyphen/>
        <w:t>bera que a casa de praia de três quartos era bem con</w:t>
        <w:softHyphen/>
        <w:t>servada, mas não havia sinal de nenhuma reforma ao longo dos anos, e ela supunha que o dono atual a herdara ou comprara com a intenção de alugá-la para temporad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chaleira apitou e Kate ocupou-se com a tarefa de fazer um chá. Jogou o saquinho na pia, adicionou um pouco de leite, mexendo o líquido com força desnecessária enquanto seus pensamentos retornavam ao enredo complicado que sua vida se tornara. Esco</w:t>
        <w:softHyphen/>
        <w:t>lhas que um dia pareceram claras e simples eram, agora, repletas de perigo. Apenas esperava que não se tornasse presa da teia de enganos que vinha tecen</w:t>
        <w:softHyphen/>
        <w:t>do ultim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levou a xícara aos lábios para o primeiro gole mas, de repente, uma onda de tensão a deixou nervo</w:t>
        <w:softHyphen/>
        <w:t>sa. Virou-se, o coração acelerado, e percebeu que não estava mais sozinha. Tremendo, acabou derrubando algumas gotas do chá quente na m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do em silêncio na abertura em forma de arco entre a cozinha e a sala de estar, parecendo não mais amigável do que alguns minutos antes, estava Drake Daniel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está fazendo aqui? - perguntou ela, trocando a xícara de mão para sacudir os pingos que lhe queimavam os dedos, arrependida ao ouvir que seu tom de voz estava alto e acelerado, em vez de calmo e control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porta estava aberta - disse ele, gesticulando a cabeça na direção da varanda. - Tive a impressão que você estava esperando que eu a segui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á aberta porque a casa é quente e abafada - in</w:t>
        <w:softHyphen/>
        <w:t>terrompeu ela. Sabia que devia agir com tranqüilida</w:t>
        <w:softHyphen/>
        <w:t>de, mas as palavras sarcásticas saíram de seus lábios antes que pudesse detê-las. - O que você qu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escuros brilharam. Drake colocou um pequeno vasilhame de plástico sobre a mesa de fórmica, centralizando-o com uma precisão zombet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trouxe o açúcar que você disse que precis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 Ela abraçou a xícara defensivamente con</w:t>
        <w:softHyphen/>
        <w:t>tra o peito. - Obrigada - murmurou, sabendo muito bem que o gesto dele era uma desculp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nfirmando o seu pensamento, Drake fal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diga-me, você vai partir quando descobrir que está perdendo seu tempo aqui? Ou será necessá</w:t>
        <w:softHyphen/>
        <w:t>rio homens de jaleco branco ou uma ordem de despe</w:t>
        <w:softHyphen/>
        <w:t>jo para eu me livrar de você? Por acaso, está me se</w:t>
        <w:softHyphen/>
        <w:t>gui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t>CAPÍTULO DOIS</w:t>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guindo você? - Kate arregalou os olhos em total descrença. - Você é muito pretensioso, não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tom provocativo fez Drake estreitar os lábi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e de disfarces, Katherine - resmungou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o você me encontr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deu um gole no chá antes de respond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sempre o considerei paranóico em marcar espaços, e agora parece que você foi um pouco além do limite. Talvez os homens de jaleco branco devam vir procurá-lo...</w:t>
      </w:r>
    </w:p>
    <w:p>
      <w:pPr>
        <w:pStyle w:val="Normal"/>
        <w:shd w:fill="FFFFFF" w:val="clear"/>
        <w:spacing w:lineRule="auto" w:line="288" w:before="0" w:after="120"/>
        <w:jc w:val="both"/>
        <w:rPr/>
      </w:pPr>
      <w:r>
        <w:rPr>
          <w:rFonts w:cs="Comic Sans MS" w:ascii="Comic Sans MS" w:hAnsi="Comic Sans MS"/>
          <w:sz w:val="24"/>
          <w:szCs w:val="24"/>
        </w:rPr>
        <w:t>- Muito espirituosa... e muito evas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deveria saber que ele notaria. Palavras eram a profissão de Drake, a força e o talento... interpretando nuances e dando significado a cada diálogo da prosa. Ele a envolveria com palavras se Kate permitisse. Sua melhor chance era formar frases simples que não aprovavam nem desaprovavam. Ou, melhor ainda, não falar n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ocê, certamente, não vai dizer que foi outra coincidência que a levou à porta de minha casa - acu</w:t>
        <w:softHyphen/>
        <w:t>sou ele em tom agressivo. - O que está acontecendo, Katherin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tremor de fraqueza a assolou. "Oh, se você soubesse!" Ela estudou-lhe o semblante e sentiu a familiar onda de atração física que era o motivo de sua tensão. Ainda achava surpreendente que um ho</w:t>
        <w:softHyphen/>
        <w:t>mem tão carismático e apaixonante tivesse reagido com tanta intensidade a ela, que era uma pessoa tão comum. Contudo, Drake sempre ditara as regras, e por um tempo Kate realmente tinha obedecido. Re</w:t>
        <w:softHyphen/>
        <w:t>cuperou-se antes que começasse a mergulhar nas lembranças do passado. Não iria permitir-se cair de novo naquela armadilha! Não era mais aquela mu</w:t>
        <w:softHyphen/>
        <w:t>lher... disposta a saciar os desejos alheios à custa de suas próprias necessidades e objetiv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está acontecendo é que tirei umas longas férias atrasadas - disse ela. - Trabalhei tantas horas extras nos últimos dois anos que meu chefe foi for</w:t>
        <w:softHyphen/>
        <w:t>çado a inserir uma cláusula no meu contrato que diz que tenho até o próximo mês para usar as férias, ou as perderei...</w:t>
      </w:r>
    </w:p>
    <w:p>
      <w:pPr>
        <w:pStyle w:val="Normal"/>
        <w:shd w:fill="FFFFFF" w:val="clear"/>
        <w:spacing w:lineRule="auto" w:line="288" w:before="0" w:after="120"/>
        <w:jc w:val="both"/>
        <w:rPr/>
      </w:pPr>
      <w:r>
        <w:rPr>
          <w:rFonts w:cs="Comic Sans MS" w:ascii="Comic Sans MS" w:hAnsi="Comic Sans MS"/>
          <w:sz w:val="24"/>
          <w:szCs w:val="24"/>
        </w:rPr>
        <w:t xml:space="preserve">- Marcus? - interrompeu ele, entendendo que o editor de </w:t>
      </w:r>
      <w:r>
        <w:rPr>
          <w:rFonts w:cs="Comic Sans MS" w:ascii="Comic Sans MS" w:hAnsi="Comic Sans MS"/>
          <w:i/>
          <w:iCs/>
          <w:sz w:val="24"/>
          <w:szCs w:val="24"/>
        </w:rPr>
        <w:t xml:space="preserve">Nova Zelândia </w:t>
      </w:r>
      <w:r>
        <w:rPr>
          <w:rFonts w:cs="Comic Sans MS" w:ascii="Comic Sans MS" w:hAnsi="Comic Sans MS"/>
          <w:sz w:val="24"/>
          <w:szCs w:val="24"/>
        </w:rPr>
        <w:t>estava envolvido. Seus olhos demonstravam fúria, como se tivesse sido traído. - A Enright mandou você me encontrar?</w:t>
      </w:r>
    </w:p>
    <w:p>
      <w:pPr>
        <w:pStyle w:val="Normal"/>
        <w:shd w:fill="FFFFFF" w:val="clear"/>
        <w:spacing w:lineRule="auto" w:line="288" w:before="0" w:after="120"/>
        <w:jc w:val="both"/>
        <w:rPr/>
      </w:pPr>
      <w:r>
        <w:rPr>
          <w:rFonts w:cs="Comic Sans MS" w:ascii="Comic Sans MS" w:hAnsi="Comic Sans MS"/>
          <w:sz w:val="24"/>
          <w:szCs w:val="24"/>
        </w:rPr>
        <w:t>- Ninguém me mandou encontrá-lo. Marcus não tem idéia de onde estou - insistiu ela, falando a ver</w:t>
        <w:softHyphen/>
        <w:t>dade. Sua reputação era de uma funcionária dedicada, com quem todos podiam contar a qualquer hora. A decisão abrupta de tirar as férias acumuladas não tinha sido bem recebida, e menos ainda quando rejeitara a oferta de Marcus de um bônus compensatório se ela sacrificasse o período de descanso. A Enright Mídia era uma empresa séria e exigiria que alguém assumis</w:t>
        <w:softHyphen/>
        <w:t>se as responsabilidades de Kate enquanto estivesse fora, mas, como pesquisadora, ela conhecia seus di</w:t>
        <w:softHyphen/>
        <w:t>reitos, e finalmente obrigara o chefe a lhe conceder férias. - Já lhe disse, estou de férias. É quando pes</w:t>
        <w:softHyphen/>
        <w:t>soas normais tiram alguns dias para descansar, viajar ou refugiar-se em alguma pra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você espera que eu acredite que, com tantas praias do mundo, você escolheu esta por acaso? -per</w:t>
        <w:softHyphen/>
        <w:t>guntou ele, a voz repleta de sarcasmo.</w:t>
      </w:r>
    </w:p>
    <w:p>
      <w:pPr>
        <w:pStyle w:val="Normal"/>
        <w:shd w:fill="FFFFFF" w:val="clear"/>
        <w:spacing w:lineRule="auto" w:line="288" w:before="0" w:after="120"/>
        <w:jc w:val="both"/>
        <w:rPr/>
      </w:pPr>
      <w:r>
        <w:rPr>
          <w:rFonts w:cs="Comic Sans MS" w:ascii="Comic Sans MS" w:hAnsi="Comic Sans MS"/>
          <w:sz w:val="24"/>
          <w:szCs w:val="24"/>
        </w:rPr>
        <w:t xml:space="preserve">A paráfrase da famosa linha de </w:t>
      </w:r>
      <w:r>
        <w:rPr>
          <w:rFonts w:cs="Comic Sans MS" w:ascii="Comic Sans MS" w:hAnsi="Comic Sans MS"/>
          <w:i/>
          <w:iCs/>
          <w:sz w:val="24"/>
          <w:szCs w:val="24"/>
        </w:rPr>
        <w:t xml:space="preserve">Casablanca </w:t>
      </w:r>
      <w:r>
        <w:rPr>
          <w:rFonts w:cs="Comic Sans MS" w:ascii="Comic Sans MS" w:hAnsi="Comic Sans MS"/>
          <w:sz w:val="24"/>
          <w:szCs w:val="24"/>
        </w:rPr>
        <w:t>atingiu um ponto doloroso. Tinha sido a habilidade de Kate em reconhecer conotações de velhos filmes e clássicos obscuros que capturara a atenção de Drake dois anos atrás, quando se conheceram numa festa, em um dos lançamentos de Marcus. Eles tinham passado a pri</w:t>
        <w:softHyphen/>
        <w:t>meira parte da noite discutindo livros e assuntos in</w:t>
        <w:softHyphen/>
        <w:t>telectuais, o forte senso de competitividade de Drake desafiado pela memória fenomenal de Kate. A provo</w:t>
        <w:softHyphen/>
        <w:t>cação hostil dos dois aumentara no decorrer da noite, e Kate surpreendera a todos, inclusive a si mesma, partindo da festa nos braços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incidências acontecem - comentou ela, rela</w:t>
        <w:softHyphen/>
        <w:t>xando deliberadamente contra a bancada e bebendo um pouco do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rosto bonito de Drake demonstrava agora con</w:t>
        <w:softHyphen/>
        <w:t>tent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 eu tentasse usar esse velho clichê em meus livros, não sairiam das prateleir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otivo pelo qual dizem que a verdade é mais estranha que a ficção - respondeu ela, olhando-o por cima da borda da xícara. Por um momento, observan</w:t>
        <w:softHyphen/>
        <w:t>do a expressão frustrada dele, quase se sentiu no controle da situação. Tinha consciência da violência contida na natureza de Drake, mas, apesar de todo aquele físico forte, nunca se sentira ameaçada pela força dele. Com 33 anos, Drake possuía maturidade e experiência para lidar com suas fraquezas. Sempre que se descontrolava, era com palavras inteligentes, nunca com os múscu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estranha verdade. Menos de quatro semanas depois de eu deixar Auckland, você "por acaso" es</w:t>
        <w:softHyphen/>
        <w:t>colheu Oyster Beach para umas férias repentinas e "por acaso" alugou uma casa vizinha à m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geralmente, não me incomodo em verificar quem são os donos das propriedades vizinhas quando saio de férias, nem me certifico que não vou invadir-lhes a preciosa privacidade - replicou ela com o mesmo tom irôni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como você sabe que eu sou o don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nsiderando seus hábitos de isolamento e ho</w:t>
        <w:softHyphen/>
        <w:t>rários irregulares para escrever, duvido que se sentiria confortável trabalhando em qualquer lugar que não fosse seu próprio espaço - disse ela. - Um lugar de onde possa sair e voltar sem ser notado. Além disso, não há muitas opções de aluguel se você quisesse uma casa na praia... ou pelo menos foi o que o corretor de imóveis me inform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como você achou esta casa? - Ele apontou com o queixo, indicando ao redor. - Na Internet? Anúncio de jor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quase concordou antes de perceber a arma</w:t>
        <w:softHyphen/>
        <w:t>dilha em potencial. Pelo que sabia, o aluguel nunca fora anunci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acaso - ela sorriu. - Li numa revista um arti</w:t>
        <w:softHyphen/>
        <w:t>go sobre algumas pessoas que acampavam em Oyster Beach no Natal, e então me informei. Sou pesquisado</w:t>
        <w:softHyphen/>
        <w:t>ra, você sab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comprimiu o maxil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uma boa atriz, também. Você nem pareceu surpresa quando eu abri a porta, como se estivesse esperando me ver. Entretanto, fingiu não me reco</w:t>
        <w:softHyphen/>
        <w:t>nhec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iquei surpresa - disse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você continuou com seu discurso alegre, como se nunca tivesse me visto antes, em vez de falar com o homem com quem dormiu nos últimos dois anos.</w:t>
      </w:r>
    </w:p>
    <w:p>
      <w:pPr>
        <w:pStyle w:val="Normal"/>
        <w:shd w:fill="FFFFFF" w:val="clear"/>
        <w:spacing w:lineRule="auto" w:line="288" w:before="0" w:after="120"/>
        <w:jc w:val="both"/>
        <w:rPr/>
      </w:pPr>
      <w:r>
        <w:rPr>
          <w:rFonts w:cs="Comic Sans MS" w:ascii="Comic Sans MS" w:hAnsi="Comic Sans MS"/>
          <w:sz w:val="24"/>
          <w:szCs w:val="24"/>
        </w:rPr>
        <w:t>Kate enrubesc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ós nunca realmente dormimos juntos - ela o corrigiu com uma exatidão que teria deixado sua mãe orgulhosa. - E na estranha circunstância, pensei que você preferiria que eu não mencionasse nosso rela</w:t>
        <w:softHyphen/>
        <w:t>cion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encionasse? - ecoou ele, incrédulo. - Sou tão insensível ass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rancamente, é - replicou ela. - Você deixou muito claro desde o começo que havia situações e assuntos estritamente proibidos entre nó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tivesse sido um acordo mútuo - in</w:t>
        <w:softHyphen/>
        <w:t>terrompeu ele rudemente. — Somos duas pessoas independentes, e se bem me recordo, era você quem não gostava da idéia de dormirmos juntos. Nunca quis ficar em meu quarto de hotel, e jamais me convidou para passar a noite em su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ondo uma das mãos para trás, Kate cerrou o punho a fim de tentar controlar a decepção que sentia. Drake achava que ela não tinha consciência dos sinais con</w:t>
        <w:softHyphen/>
        <w:t>flitantes que ele lhe dera naquelas primeiras semanas? A paixão que os pegara de surpresa e os levara a um relacionamento indevido? Drake estivera, na época, no intervalo entre os seus livros, aproveitando sua liberdade, e Kate acreditou que quando ele retornasse ao ciclo criativo, perderia o interesse por ela. Não possuindo experiência em romances casuais, tentou absorver os sinais que ele lhe dava. Tinha visto como Drake fugia de mulheres muito românticas. Notara que, embora ele tivesse muitos conhecidos, possuía poucos amigos verdadeiros. Era rápido para encantar, mas lento para confiar, portanto, ela tomara muito cuidado para nunca invadir-lhe o espaço, ou exigir mais do que ele estava preparado para dar. A recom</w:t>
        <w:softHyphen/>
        <w:t>pensa de sua atitude tinha sido manter o interesse de Drake Daniels por mais tempo do que o usual e es</w:t>
        <w:softHyphen/>
        <w:t>tender a relação. O preço de amá-lo, Kate descobrira, era não am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gora, reprimiu as palavras de protesto que queria diz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amos fugindo da questão principal.</w:t>
      </w:r>
    </w:p>
    <w:p>
      <w:pPr>
        <w:pStyle w:val="Normal"/>
        <w:shd w:fill="FFFFFF" w:val="clear"/>
        <w:spacing w:lineRule="auto" w:line="288" w:before="0" w:after="120"/>
        <w:jc w:val="both"/>
        <w:rPr/>
      </w:pPr>
      <w:r>
        <w:rPr>
          <w:rFonts w:cs="Comic Sans MS" w:ascii="Comic Sans MS" w:hAnsi="Comic Sans MS"/>
          <w:sz w:val="24"/>
          <w:szCs w:val="24"/>
        </w:rPr>
        <w:t>- E qual seria essa questão? - Ele inclinou a cabe</w:t>
        <w:softHyphen/>
        <w:t>ça. - Oh, sim, certo, o fato de você fingir que não me conhe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ive medo que você pensasse que eu o segui até aqui, e me acusasse por isso! Afinal, você jamais diria: "Olá, Kate, que bom ver você. O que faz por aqui?" Sua obsessão paranóica precisa construir uma teoria conspiratória centrada apenas em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Raiva surgiu nos olhos dele quando percebeu que ela o estava manobr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oi isso que você quis dizer com "estranha cir</w:t>
        <w:softHyphen/>
        <w:t>cunstân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hesitou e certa compreensão cobriu o semblan</w:t>
        <w:softHyphen/>
        <w:t>te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h... Suponho que foi uma referência pelo fato de eu estar com Melis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censurou-se por dar-lhe a oportunidade de torturá-la com mais dúvidas pessoais. Não ia demons</w:t>
        <w:softHyphen/>
        <w:t>trar nenhum interesse na companhia seminua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gueu o queixo e meneou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me referia ao fato de que sei o quanto você detesta ser interrompido quando está escrevendo. -"Exceto pela misteriosa Melissa", pensou Kate. - Mas se ninguém sabe onde você está, não entendo como as pessoas podem saber que lugares evitar. Talvez, se você fizesse menos segredo de seu paradeiro, descobriria que as pessoas na verdade não querem encontrá-lo.</w:t>
      </w:r>
    </w:p>
    <w:p>
      <w:pPr>
        <w:pStyle w:val="Normal"/>
        <w:shd w:fill="FFFFFF" w:val="clear"/>
        <w:spacing w:lineRule="auto" w:line="288" w:before="0" w:after="120"/>
        <w:jc w:val="both"/>
        <w:rPr/>
      </w:pPr>
      <w:r>
        <w:rPr>
          <w:rFonts w:cs="Comic Sans MS" w:ascii="Comic Sans MS" w:hAnsi="Comic Sans MS"/>
          <w:sz w:val="24"/>
          <w:szCs w:val="24"/>
        </w:rPr>
        <w:t>- Se você quer me evitar, Katherine, há uma solu</w:t>
        <w:softHyphen/>
        <w:t>ção simples. Faça as malas e vá passar suas férias em outro lugar. Se eles não reembolsarem o aluguel, eu o faço. Até mesmo lhe pagaria um hotel cinco estrelas em algum outro lug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lquer lugar, exceto ali... Ele, realmente, estava ansioso para livrar-se dela! Kate sor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brigada, mas nunca aceitei presentes caros de você antes, e não pretendo começar agora. Já me instalei e estou satisfeita com a escolha - murmurou ela, sabendo que suas malas e sacolas estavam escon</w:t>
        <w:softHyphen/>
        <w:t>didas atrás da porta do armário do quarto, onde as colocara antes de ir encontrá-lo. Aproximou-se da mesa para se sentar segurando a xícara de chá, indi</w:t>
        <w:softHyphen/>
        <w:t>cando que estava despreocupada com a presença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adorando a idéia de sair de casa e pisar dire</w:t>
        <w:softHyphen/>
        <w:t>to na areia, todos os d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é uma garota de cidade - apontou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Logo vai ficar entediada. Não terá o que fazer se a temperatura diminuir. Aqui não há lojas, cafés ou restaura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elizmente, eu trouxe meu próprio cérebro - dis</w:t>
        <w:softHyphen/>
        <w:t>se ela friamente. - Um acessório essencial para mu</w:t>
        <w:softHyphen/>
        <w:t>lheres solteiras modernas. Tenho certeza que encon</w:t>
        <w:softHyphen/>
        <w:t>trarei um meio de me divertir. E duvido que o resto da comunidade local seja tão reservada quanto você. Talvez eu conheça um bonito pescador que se ofere</w:t>
        <w:softHyphen/>
        <w:t>ça para me mostrar os pontos turísticos - acrescentou de maneira impertin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músculo moveu-se no maxilar de Drake. Olhando para a xícara de Kate, arqueou as sobran</w:t>
        <w:softHyphen/>
        <w:t>celh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é chá? Pensei que você tivesse dito que ia fazer caf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criticou-se por ter sido pega em outra men</w:t>
        <w:softHyphen/>
        <w:t>t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udei de idé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sabia que você tomava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Há muita coisa que você não sabe sobre mim -afirm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o que parece. - Ele a estudou por um momen</w:t>
        <w:softHyphen/>
        <w:t>to. - Bem, já que eu lhe trouxe o açúcar, talvez você pudesse me oferecer uma xícara de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ava atôni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rd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não de chá. Prefiro café. - Ele começou a andar pela cozinha. - Onde estão os grãos de café? - Abriu a geladeira para inspecionar as prateleiras. -Nossa, isso tudo parece insuportavelmente saudável. Onde estão os queijos gordurosos que você adora? E não tem vinho ou chocolate. Ameixas secas? Quem leva ameixas secas para as férias? Não me diga que você está fazendo uma daquelas dietas que sua mãe sempre sugere. - Drake fechou a geladeira e dirigiu-se à dispensa.</w:t>
      </w:r>
    </w:p>
    <w:p>
      <w:pPr>
        <w:pStyle w:val="Normal"/>
        <w:shd w:fill="FFFFFF" w:val="clear"/>
        <w:spacing w:lineRule="auto" w:line="288" w:before="0" w:after="120"/>
        <w:jc w:val="both"/>
        <w:rPr/>
      </w:pPr>
      <w:r>
        <w:rPr>
          <w:rFonts w:cs="Comic Sans MS" w:ascii="Comic Sans MS" w:hAnsi="Comic Sans MS"/>
          <w:sz w:val="24"/>
          <w:szCs w:val="24"/>
        </w:rPr>
        <w:t>- Você se importa? - Kate chegou primeiro e pegou o pequeno pote de café, pressionando-o contra o pei</w:t>
        <w:softHyphen/>
        <w:t>to dele, antes que Drake pudesse ver o outro pote,j cheio de açúcar, na prateleira. Fechou o armário e</w:t>
      </w:r>
      <w:r>
        <w:rPr>
          <w:rFonts w:cs="Comic Sans MS" w:ascii="Comic Sans MS" w:hAnsi="Comic Sans MS"/>
          <w:sz w:val="24"/>
          <w:szCs w:val="24"/>
          <w:vertAlign w:val="superscript"/>
        </w:rPr>
        <w:t xml:space="preserve">; </w:t>
      </w:r>
      <w:r>
        <w:rPr>
          <w:rFonts w:cs="Comic Sans MS" w:ascii="Comic Sans MS" w:hAnsi="Comic Sans MS"/>
          <w:sz w:val="24"/>
          <w:szCs w:val="24"/>
        </w:rPr>
        <w:t>cruzou os braços.</w:t>
      </w:r>
    </w:p>
    <w:p>
      <w:pPr>
        <w:pStyle w:val="Normal"/>
        <w:shd w:fill="FFFFFF" w:val="clear"/>
        <w:spacing w:lineRule="auto" w:line="288" w:before="0" w:after="120"/>
        <w:jc w:val="both"/>
        <w:rPr/>
      </w:pPr>
      <w:r>
        <w:rPr>
          <w:rFonts w:cs="Comic Sans MS" w:ascii="Comic Sans MS" w:hAnsi="Comic Sans MS"/>
          <w:sz w:val="24"/>
          <w:szCs w:val="24"/>
        </w:rPr>
        <w:t>- Café instantâneo? - murmurou ele, olhando para</w:t>
      </w:r>
      <w:r>
        <w:rPr>
          <w:rFonts w:cs="Comic Sans MS" w:ascii="Comic Sans MS" w:hAnsi="Comic Sans MS"/>
          <w:sz w:val="24"/>
          <w:szCs w:val="24"/>
          <w:vertAlign w:val="superscript"/>
        </w:rPr>
        <w:t xml:space="preserve">: </w:t>
      </w:r>
      <w:r>
        <w:rPr>
          <w:rFonts w:cs="Comic Sans MS" w:ascii="Comic Sans MS" w:hAnsi="Comic Sans MS"/>
          <w:sz w:val="24"/>
          <w:szCs w:val="24"/>
        </w:rPr>
        <w:t>o pote nas mãos. - E quanto aos grãos fresc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tudo que tenho. É pegar ou largar - disse ela secamente. Em sua casa, Kate sempre se certificava de ter os grãos que ele gost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é isso? Descafeinado? - Ele leu o rótulo, parecendo totalmente ultraj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faz mal para o estôma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café é feito para deixar uma pessoa mais ativa. Isso é parte de alguma dieta? Alguma forma de tera</w:t>
        <w:softHyphen/>
        <w:t>pia de avers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parece estar funcionando até agora - murmurou ela, olhando-o com expressão desgost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meneou a cabeça. Como um homem que escrevia livros tão excitantes e carregados de emoção podia ser tão tolo e insensível? Kate sentia que estava perdendo seu autocontrole. Em seguida, ele iria que</w:t>
        <w:softHyphen/>
        <w:t>rer que ela convidasse a ruiva Melissa para tomar um drin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presumo que você não vai ficar para esse café, afinal - disse ela, voltando a sentar-se à me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inda fitando-a, ele abriu a tampa do pote e inalou o aroma, torcendo o nari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ponho que seu chá também seja descafeinado. Kate curvou os dedos ao redor da xíca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mas não fiz um pote de chá. Usei um sachê comu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esse caso, o chá terá de serv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o observou pegar uma xícara em uma das prateleiras e depois um sachê de chá da caixa aberta sobre o balc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ique à vontade - zombou Kate, enquanto ele colocava a chaleira no fof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brigado. Eu estou. - Drake preparou o chá e sua fisionomia era divertida agora. O que o fizera mudar de humor tão de rep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desejou que não tivesse deixado tão óbvio que o queria longe dali, pois agora, aparentemente, ele queria puni-la, demorando-se em su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m alguns biscoitos? - perguntou ele, pegando uma colher de chá na gave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Pensei que você estivesse ansioso para voltar para... - Ela parou quando Drake sentou-se à sua fren</w:t>
        <w:softHyphen/>
        <w:t>te, as longas pernas roçando as suas por baixo da mesa, provocando um tremor no corpo de Kate que rapida</w:t>
        <w:softHyphen/>
        <w:t>mente cruzou as pernas e recostou-se, de modo que ficasse longe do alcance dos toques provocativ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 volta para Melissa? - ele completou a frase, enquanto adoçava o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is uma vez, Kate teve de se controlar para não reag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a seu trabalho - respondeu. - Sei que você tem prazos para cumpr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oi isso que Marcus lhe di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sculpe-me, não falo de trabalho quando estou! de férias - replicou ela. Deixaria que Drake pensasse que estava lá a mando de alguém. Na verdade, aquilo tiraria o foco sobre ela, e estava perto da verdade o suficiente para não lhe causar culp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rovou o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sobre o que vamos conversar? - murmu</w:t>
        <w:softHyphen/>
        <w:t>rou naquela voz profunda que invadia os sonhos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baixou os olhos para esconder a intensa emo</w:t>
        <w:softHyphen/>
        <w:t>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obre o que nós geralmente conversam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w:t>
      </w:r>
    </w:p>
    <w:p>
      <w:pPr>
        <w:pStyle w:val="Normal"/>
        <w:shd w:fill="FFFFFF" w:val="clear"/>
        <w:spacing w:lineRule="auto" w:line="288" w:before="0" w:after="120"/>
        <w:jc w:val="both"/>
        <w:rPr/>
      </w:pPr>
      <w:r>
        <w:rPr>
          <w:rFonts w:cs="Comic Sans MS" w:ascii="Comic Sans MS" w:hAnsi="Comic Sans MS"/>
          <w:sz w:val="24"/>
          <w:szCs w:val="24"/>
        </w:rPr>
        <w:t>E nada... Eles nunca falavam do tipo descompromissado do relacionamento que mantinham. As sema</w:t>
        <w:softHyphen/>
        <w:t>nas apaixonadas juntos, seguidas por meses de sepa</w:t>
        <w:softHyphen/>
        <w:t>ração, com pouco ou nenhum contato. Numa conspi</w:t>
        <w:softHyphen/>
        <w:t>ração mútua de silêncio, podiam conversar sobre a situação no mundo, mas nunca sobre os próprios sentime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único lugar onde se comunicavam verdadeira</w:t>
        <w:softHyphen/>
        <w:t>mente era na cama, onde ações falavam mais alto do que palavras, e seus corpos sintonizavam-se com perfeição. Drake era um amante perfeito, e Kate ex</w:t>
        <w:softHyphen/>
        <w:t>tasiava-se nos braços dele, o que a ajudava a suportar os longos períodos de solidão e espe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udo que ansiava dizer-lhe estava subitamente estancado, escondido por um muro de ressentimento. Ele não queria realmente conversar, apenas desejava que Kate respondesse às suas perguntas... perguntas que ela não tinha respostas para si mes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amos tendo um clima bom para esta época do ano - coment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erdade. E você, obviamente, está aproveitando - concordou Drake, olhando para os ombros delicados expostos pelo vestido de verão de alças finas.</w:t>
      </w:r>
    </w:p>
    <w:p>
      <w:pPr>
        <w:pStyle w:val="Normal"/>
        <w:shd w:fill="FFFFFF" w:val="clear"/>
        <w:spacing w:lineRule="auto" w:line="288" w:before="0" w:after="120"/>
        <w:jc w:val="both"/>
        <w:rPr/>
      </w:pPr>
      <w:r>
        <w:rPr>
          <w:rFonts w:cs="Comic Sans MS" w:ascii="Comic Sans MS" w:hAnsi="Comic Sans MS"/>
          <w:sz w:val="24"/>
          <w:szCs w:val="24"/>
        </w:rPr>
        <w:t>Kate, de repente, percebeu seus seios comprimidos sob o tecido de algodão. Nunca tinha usado roupas casuais na presença de Drake, por saber que era seu estilo clássico e elegante que agradava ao gosto sofisticado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prendeu a respiração quando o olhar de Drake desceu para sua pele pálida revelada pelo decote do vestido. Também costumava usar sutiã toda vez que estava em sua companhia, preferindo a proteção da renda para realçar suas curvas bem-feitas. Não usava aquele vestido desde o último verão e agora se sentia desprotegida, quase nua sob o insistente olhar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estaria fazendo comparações... ou pensando que ela havia se descuidado ultimamente? Tal pensa</w:t>
        <w:softHyphen/>
        <w:t>mento a incomodou, e só então percebeu que ainda estava prendendo a respiração e exalou o ar com alí</w:t>
        <w:softHyphen/>
        <w:t>vio, respirando fundo em seguida, o que a deixou ainda mais consciente de si mesma quando sentiu o movimento do pe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era apenas com o vestido que não se sentia mais confortável, mas também com sua pele, pertur</w:t>
        <w:softHyphen/>
        <w:t>bou-se. E se ele ousasse perguntar se ela engordara desde a última vez que a vira, iria receber uma xícara de chá quente no ros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alvez Drake tivesse sentido seu impulso violento, porque se recostou na cadeira com um sorriso pregui</w:t>
        <w:softHyphen/>
        <w:t>çoso, dando um longo gole no chá antes de descansar a xícara sobre o pe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res vibrantes combinam com você neste ce</w:t>
        <w:softHyphen/>
        <w:t>nário. Este vestido a faz parecer... - ele fez uma pausa sugestiva e Kate se deixou engan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Uma jovem frívola procurando problem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unca fui frívola - defendeu-se ela, ofendida. Drake combinou a ofensa com um sorriso zombet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sculpe-me. Talvez eu devesse ter dito "des</w:t>
        <w:softHyphen/>
        <w:t>preocup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não estou procurando problemas - acrescentou Kate, com menos sincer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E quanto ao seu pescador bon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ê? - Ela levou um momento para lembrar de seu próprio comentário. - Aquilo foi brincad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o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resposta cínica a fez aumentar o tom de vo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ocê sabe que fo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i? -Ele inclinou-se sobre a mesa, o divertimen</w:t>
        <w:softHyphen/>
        <w:t>to abandonando seu semblante. - Porque não existe motivo para que você não experimente. Nunca prome</w:t>
        <w:softHyphen/>
        <w:t>temos total fidelidade um ao outro, certo,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coração dela disparou. Experimentar? O que ele estava pretend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unca prometemos nada um ao outro - murmu</w:t>
        <w:softHyphen/>
        <w:t>rou ela. - Mas acho que, pelo menos, devemos um ao outro respeito e conside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quer dizer que devemos ser discretos sobre nossas indiscrições? - sugeriu ele, os olhos escuros fixos no rosto de Kate. - Pensei que eu estivesse num pequeno "esconderijo" aconchegante, longe do tu</w:t>
        <w:softHyphen/>
        <w:t>multo da multidão... Quanto mais cuidadoso um ho</w:t>
        <w:softHyphen/>
        <w:t>mem pode s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sabia bem como transformar uma frase agressiva num comentário poético, mas Kate estava acostumada com aqueles jogos verbais. Reprimiu a apreensão e tentou entender onde ele queria chegar, porque tinha de haver um motivo. Drake era brutal</w:t>
        <w:softHyphen/>
        <w:t>mente honesto, mas raramente cruel... e nunca em relação a Kate. Todavia, ela jamais violara as regras não escritas do relacionamento de amb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quase como se ele quisesse que ela ficasse furiosa, que discutisse como uma esposa ciumenta e insistisse em ser a única mulher da vida dele. Ah, sim, isso lhe daria a desculpa perfeita para dispensá-la, para acabar com o envolvimento deles antes que se transformasse em algo mais sério.</w:t>
      </w:r>
    </w:p>
    <w:p>
      <w:pPr>
        <w:pStyle w:val="Normal"/>
        <w:shd w:fill="FFFFFF" w:val="clear"/>
        <w:spacing w:lineRule="auto" w:line="288" w:before="0" w:after="120"/>
        <w:jc w:val="both"/>
        <w:rPr/>
      </w:pPr>
      <w:r>
        <w:rPr>
          <w:rFonts w:cs="Comic Sans MS" w:ascii="Comic Sans MS" w:hAnsi="Comic Sans MS"/>
          <w:sz w:val="24"/>
          <w:szCs w:val="24"/>
        </w:rPr>
        <w:t xml:space="preserve">- Você poderia </w:t>
      </w:r>
      <w:r>
        <w:rPr>
          <w:rFonts w:cs="Comic Sans MS" w:ascii="Comic Sans MS" w:hAnsi="Comic Sans MS"/>
          <w:i/>
          <w:iCs/>
          <w:sz w:val="24"/>
          <w:szCs w:val="24"/>
        </w:rPr>
        <w:t xml:space="preserve">experimentar </w:t>
      </w:r>
      <w:r>
        <w:rPr>
          <w:rFonts w:cs="Comic Sans MS" w:ascii="Comic Sans MS" w:hAnsi="Comic Sans MS"/>
          <w:sz w:val="24"/>
          <w:szCs w:val="24"/>
        </w:rPr>
        <w:t>longe da costa - acon</w:t>
        <w:softHyphen/>
        <w:t>selhou ela, visualizando-o no fundo da baía com uma âncora pendurada no pescoço. A satisfatória imagem mental a fez sorr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largou a xícara e se levantou. Kate pôde per</w:t>
        <w:softHyphen/>
        <w:t>cebeu que sua calma forçada estava surtindo o efeito desej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vai acabar de tomar o seu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Ele a encarou, o semblante revelando frustração.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Não, obrigado. Melissa está me esperando. </w:t>
      </w:r>
    </w:p>
    <w:p>
      <w:pPr>
        <w:pStyle w:val="Normal"/>
        <w:shd w:fill="FFFFFF" w:val="clear"/>
        <w:spacing w:lineRule="auto" w:line="288" w:before="0" w:after="120"/>
        <w:jc w:val="both"/>
        <w:rPr/>
      </w:pPr>
      <w:r>
        <w:rPr>
          <w:rFonts w:cs="Comic Sans MS" w:ascii="Comic Sans MS" w:hAnsi="Comic Sans MS"/>
          <w:i/>
          <w:iCs/>
          <w:sz w:val="24"/>
          <w:szCs w:val="24"/>
        </w:rPr>
        <w:t xml:space="preserve">"Com ou sem o robe?”, </w:t>
      </w:r>
      <w:r>
        <w:rPr>
          <w:rFonts w:cs="Comic Sans MS" w:ascii="Comic Sans MS" w:hAnsi="Comic Sans MS"/>
          <w:sz w:val="24"/>
          <w:szCs w:val="24"/>
        </w:rPr>
        <w:t>Kate imagin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erto. É melhor você correr para casa, ent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vai querer que ela pense que você está aqui procurando um estudo alternativ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escuros faiscar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lógico - continuou ela - que você já deve ter deixado claro que Melissa não é única ou a mais importante na sua vida. É sempre melhor deixar as coisas bem definidas desde o princípio, não é,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músculos do rosto de Drake se contraír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ós concordamos, desde o começo, que não queríamos cenas emocion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ou eu quem está fazendo uma grande cena - interrompeu Kate antes que ele dissesse alguma coisa irrevogável. Então, se levantou e foi lavar as xícaras, falando com ele por sobre o ombro. - Eu só pedi um pouco de açúcar, lembra-se? Foi você quem veio aqui com suspeitas tolas, fazendo todos os tipos de alegações dramáticas. Você devia se acalmar, Drake, e parar de fazer um drama disso. Em vez de gastar tanta energia se preocupando com o que estou fazendo, vá viver sua própria vida. Seremos vizinhos por um mês, isso é tudo. Ficarei quieta e serei discre</w:t>
        <w:softHyphen/>
        <w:t>ta... você mal vai notar que estou por perto. - Ela fez uma pausa. - E se não se importa de deixar o resto do açúcar aqui, acho que vou fazer panquecas para o jan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t>CAPÍTULO TRÊS</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pPr>
      <w:r>
        <w:rPr>
          <w:rFonts w:cs="Comic Sans MS" w:ascii="Comic Sans MS" w:hAnsi="Comic Sans MS"/>
          <w:sz w:val="24"/>
          <w:szCs w:val="24"/>
        </w:rPr>
        <w:t>- Mamãe, olhe para m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corrente do balanço rangeu quando Kate deu um impulso maior, pressionando os pezinhos contra o solo rígido, para alcançar mais velocidade enquanto admirava o lindo céu azu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lhe para mim, mamãe! - Com os cabelos esvoaçando, ela dava gritinhos excitados enquanto subia cada vez mais alto em direção a uma meta impossível: fazer um giro completo sobre a barra de aço que su</w:t>
        <w:softHyphen/>
        <w:t>portava o balanço. Não sabia o que aconteceria quan</w:t>
        <w:softHyphen/>
        <w:t>do estivesse de ponta-cabeça, mas sabia que sua mãe ficaria orgulhosa se fizesse algo que apenas os garo</w:t>
        <w:softHyphen/>
        <w:t>tos ousavam tentar.</w:t>
      </w:r>
    </w:p>
    <w:p>
      <w:pPr>
        <w:pStyle w:val="Normal"/>
        <w:shd w:fill="FFFFFF" w:val="clear"/>
        <w:spacing w:lineRule="auto" w:line="288" w:before="0" w:after="120"/>
        <w:jc w:val="both"/>
        <w:rPr/>
      </w:pPr>
      <w:r>
        <w:rPr>
          <w:rFonts w:cs="Comic Sans MS" w:ascii="Comic Sans MS" w:hAnsi="Comic Sans MS"/>
          <w:sz w:val="24"/>
          <w:szCs w:val="24"/>
        </w:rPr>
        <w:t>-Mamãe! - Kate procurou pelo rosto orgulhoso da mãe, mas não pôde distingui-la do cenário turvo. Subitamente, não podia ver nenhuma das outras crianças, mães e pais... Estava sozinha no grande parque vazio e começava a escurecer. Não havia ninguém vibrando com seu esforço corajoso, apenas o ranger da corrente enferrujada para acompanhar seu grito histérico quando percebeu que estava indo rápido demais e que ninguém iria pegá-la se caísse, ou impedi-la de voar para o espaço e se perder para sempr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mãe? "Mamã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acordou sobressaltada, abrindo os olhos e agarrando os lençóis amassados. O sol da manhã se infiltrava através da cortina, pintando faixas brilhan</w:t>
        <w:softHyphen/>
        <w:t>tes no desbotado papel de parede. Ela respirou fundo para tentar se livrar do sonho perturbador que ainda ecoava em su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Gemeu. Não precisava de um psiquiatra para in</w:t>
        <w:softHyphen/>
        <w:t>terpretar o significado daquele sonho. Sua concepção acidental não impedira a mãe de se graduar na uni</w:t>
        <w:softHyphen/>
        <w:t>versidade com louvor. As finanças eram ruins, e não havia dinheiro para boas creches. Exigências infantis por atenção eram freqüentemente contempladas com impaciência ou desprezo. Kate recordava-se de ficar deitada embaixo da cama no pequeno apartamento em que morava, sussurrando histórias para si mesma, porque sua mãe precisava estudar coisas importantes e não tinha tempo para jogos puer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virou a cabeça no travesseiro, tentando se livrar do rangido da corrente. Embora o rangido não fosse da corrente nem estivera vindo de sua cabeça, perce</w:t>
        <w:softHyphen/>
        <w:t>beu de repente. O barulho que sugeria alguma forma de roedor vinha de trás da cabeceira da cama. Pensou que um rato poderia ter entrado na casa durante a noite. Continuou ouvindo o estranho ruído irritante, que parecia cada vez mais al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Ra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e sentou ereta da cama, pegou o pacote de biscoitos que deixara aberto sobre o criado-mudo e colocou um na boca, mas mesmo enquanto mastigava sabia o que viria, e correu para o banheiro.</w:t>
      </w:r>
    </w:p>
    <w:p>
      <w:pPr>
        <w:pStyle w:val="Normal"/>
        <w:shd w:fill="FFFFFF" w:val="clear"/>
        <w:spacing w:lineRule="auto" w:line="288" w:before="0" w:after="120"/>
        <w:jc w:val="both"/>
        <w:rPr/>
      </w:pPr>
      <w:r>
        <w:rPr>
          <w:rFonts w:cs="Comic Sans MS" w:ascii="Comic Sans MS" w:hAnsi="Comic Sans MS"/>
          <w:sz w:val="24"/>
          <w:szCs w:val="24"/>
        </w:rPr>
        <w:t>Pela segunda vez num espaço de 12 horas sentiu enjô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unca passava mal. Jamais. Até um mês atrás, seu mecanismo biológico estivera em perfeita sincronia com seu estilo de vida agitado. Então, comprara aque</w:t>
        <w:softHyphen/>
        <w:t>la pequena caixa na farmácia e sua vida deu uma re</w:t>
        <w:softHyphen/>
        <w:t>viravol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tudo culpa sua, Drake Daniels - murmurou, enquanto ainda lutava contra a náuse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 assim fosse, pelo menos teria uma razão para odiá-lo. Mas a verdade era que Drake sempre fora absolutamente cuidadoso em usar proteção. Mesmo depois que Kate começou a tomar anticoncepcionais, ele ainda insistia em usar um preservativo toda vez que faziam am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enhum método contraceptivo é cem por cento seguro - dizia ele. - Então, se usarmos dois métodos, diminuímos as chances de uma gravid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Kate estava gráv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se lavou e voltou para a ca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elo menos parecia ter espantado o roedor, pensou, deitando-se de costas e mordendo um outro biscoito. O barulho havia desaparecido.</w:t>
      </w:r>
    </w:p>
    <w:p>
      <w:pPr>
        <w:pStyle w:val="Normal"/>
        <w:shd w:fill="FFFFFF" w:val="clear"/>
        <w:spacing w:lineRule="auto" w:line="288" w:before="0" w:after="120"/>
        <w:jc w:val="both"/>
        <w:rPr/>
      </w:pPr>
      <w:r>
        <w:rPr>
          <w:rFonts w:cs="Comic Sans MS" w:ascii="Comic Sans MS" w:hAnsi="Comic Sans MS"/>
          <w:sz w:val="24"/>
          <w:szCs w:val="24"/>
        </w:rPr>
        <w:t>Colocou uma das mãos em seu abdome reto. Ali estava um problema que não desapareceria tão cedo. Na verdade, estava crescendo a cada dia, embora ainda fosse metade do tamanho de um dedo, de acordo com os livros que le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incrível ter alguma coisa tão minúscula em seu interior, entretanto invadindo sua vida de maneira tão ampla! O susto que levara quando havia feito o teste de gravidez logo se transformara em me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um medo que certamente Drake não comparti</w:t>
        <w:softHyphen/>
        <w:t>lharia. Ele não queria filhos. Nunca! Não desejava elos físicos que comprometessem sua independência emo</w:t>
        <w:softHyphen/>
        <w:t>cional. Precisava estar sozinho para escrever, avisara a Kate logo que se conheceram, e nada nem ninguém precediam seu trabalho de escritor. Como pesquisado</w:t>
        <w:softHyphen/>
        <w:t>ra na Enright Mídia, Kate podia compreender as de</w:t>
        <w:softHyphen/>
        <w:t>mandas do talento particular dele. Pega na excitação de ser desejada por um homem tão complexo e fasci</w:t>
        <w:softHyphen/>
        <w:t>nante, tinha entrado no relacionamento com os olhos bem abertos. Aceitara que Drake não era do tipo que se casaria. A medida que o envolvimento deles aumen</w:t>
        <w:softHyphen/>
        <w:t>tava, ela entendeu que, se protestasse pelos desapare</w:t>
        <w:softHyphen/>
        <w:t>cimentos periódicos de Drake, seria dispensada rapi</w:t>
        <w:softHyphen/>
        <w:t>damente de sua vida. Então, apesar de ter se apaixo</w:t>
        <w:softHyphen/>
        <w:t>nado, convencera a si mesma que estava contente com a situação. Era uma mulher realista, prática e auto-suficiente. Tinha um amante perfeito, um emprego exigente, com um bom salário, e muitos amigos para sair quando Drake estava fora da cidade. A falta de elos era bem-vinda. E até agora estivera muito absorvida em sua carreira para pensar sobre bebê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arelos do biscoito entalaram em sua garganta, fazendo-a engolir em se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havia ficado em Auckland por três meses antes de partir para escrever seu novo livro... o perío</w:t>
        <w:softHyphen/>
        <w:t>do mais longo que os dois haviam passado juntos. Kate ousou ter a esperança de que aquilo indicava que estavam alcançando um novo nível de confiança. Depois que ele partiu, ela culpou as náuseas constan</w:t>
        <w:softHyphen/>
        <w:t>tes a seu estado depressivo, ou que talvez tivesse contraído uma gripe, associada ao estresse pelo tra</w:t>
        <w:softHyphen/>
        <w:t>balho. Mas o aumento de peso e os seios levemente inchados eram mais difíceis de serem explicados, e quando fez as contas e percebeu que seu ciclo menstrual estava com dez dias de atraso, foi à farmácia comprar um teste de gravid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stava grávida do bebê de Drake Daniels! Parará de tomar as pílulas imediatamente, mas levara dias para absorver a realidade da situação, e quando isso aconteceu, lidou com o fato de sua usual maneira pragmática. Calculou que devia estar grávi</w:t>
        <w:softHyphen/>
        <w:t>da de poucas semanas. Diferentemente de sua mãe, que se casara com um estudante universitário com o único propósito de receber uma pensão, Kate tinha descoberto sua gravidez cedo o bastante para consi</w:t>
        <w:softHyphen/>
        <w:t>derar diversas opçõ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nsiderara todas cuidadosamente, antes de esco</w:t>
        <w:softHyphen/>
        <w:t>lher a única que seria aceita pelo seu coração de mulher.</w:t>
      </w:r>
    </w:p>
    <w:p>
      <w:pPr>
        <w:pStyle w:val="Normal"/>
        <w:shd w:fill="FFFFFF" w:val="clear"/>
        <w:spacing w:lineRule="auto" w:line="288" w:before="0" w:after="120"/>
        <w:jc w:val="both"/>
        <w:rPr/>
      </w:pPr>
      <w:r>
        <w:rPr>
          <w:rFonts w:cs="Comic Sans MS" w:ascii="Comic Sans MS" w:hAnsi="Comic Sans MS"/>
          <w:i/>
          <w:iCs/>
          <w:sz w:val="24"/>
          <w:szCs w:val="24"/>
        </w:rPr>
        <w:t xml:space="preserve">Não </w:t>
      </w:r>
      <w:r>
        <w:rPr>
          <w:rFonts w:cs="Comic Sans MS" w:ascii="Comic Sans MS" w:hAnsi="Comic Sans MS"/>
          <w:sz w:val="24"/>
          <w:szCs w:val="24"/>
        </w:rPr>
        <w:t>iria ter um filho indesejado. Esse bebê já era uma parte invisível sua, um sím</w:t>
        <w:softHyphen/>
        <w:t>bolo de seu amor, um triunfo de esperança sobre pessimismo. Seu bebê fora concebido contra todas as probabilidades, e agora dependia de Kate lutar pelo melhor de seu futuro.</w:t>
      </w:r>
    </w:p>
    <w:p>
      <w:pPr>
        <w:pStyle w:val="Normal"/>
        <w:shd w:fill="FFFFFF" w:val="clear"/>
        <w:spacing w:lineRule="auto" w:line="288" w:before="0" w:after="120"/>
        <w:jc w:val="both"/>
        <w:rPr/>
      </w:pPr>
      <w:r>
        <w:rPr>
          <w:rFonts w:cs="Comic Sans MS" w:ascii="Comic Sans MS" w:hAnsi="Comic Sans MS"/>
          <w:sz w:val="24"/>
          <w:szCs w:val="24"/>
        </w:rPr>
        <w:t xml:space="preserve">Não se enganava pensando que Drake seria um bom pai. Mas </w:t>
      </w:r>
      <w:r>
        <w:rPr>
          <w:rFonts w:cs="Comic Sans MS" w:ascii="Comic Sans MS" w:hAnsi="Comic Sans MS"/>
          <w:i/>
          <w:iCs/>
          <w:sz w:val="24"/>
          <w:szCs w:val="24"/>
        </w:rPr>
        <w:t xml:space="preserve">iria </w:t>
      </w:r>
      <w:r>
        <w:rPr>
          <w:rFonts w:cs="Comic Sans MS" w:ascii="Comic Sans MS" w:hAnsi="Comic Sans MS"/>
          <w:sz w:val="24"/>
          <w:szCs w:val="24"/>
        </w:rPr>
        <w:t>ser pai, e ela devia decidir se o queria participando da vida de seu filho ou não. Tinha sofrido muito pelo egoísmo de seus pais para sujeitar uma outra criança à dor de uma constante rejeição emocional. Até que se decidisse, não contaria a nin</w:t>
        <w:softHyphen/>
        <w:t>guém sobre seu estado, a confiança em sua habilida</w:t>
        <w:softHyphen/>
        <w:t>de de ser uma boa mãe ainda era muito frágil para arriscar expô-la às opiniões alhe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tão, havia seguido Drake para seu esconderijo numa tentativa desesperada de estabelecer um melhor relacionamento entre os dois, antes que o corpo reve</w:t>
        <w:softHyphen/>
        <w:t>lasse seu segredo. Precisava decidir quando e como contar-lhe sobre a gravidez, e descobrir o quanto de envolvimento ele iria querer depois que o bebê nas</w:t>
        <w:softHyphen/>
        <w:t>cesse.</w:t>
      </w:r>
    </w:p>
    <w:p>
      <w:pPr>
        <w:pStyle w:val="Normal"/>
        <w:shd w:fill="FFFFFF" w:val="clear"/>
        <w:spacing w:lineRule="auto" w:line="288" w:before="0" w:after="120"/>
        <w:jc w:val="both"/>
        <w:rPr/>
      </w:pPr>
      <w:r>
        <w:rPr>
          <w:rFonts w:cs="Comic Sans MS" w:ascii="Comic Sans MS" w:hAnsi="Comic Sans MS"/>
          <w:sz w:val="24"/>
          <w:szCs w:val="24"/>
        </w:rPr>
        <w:t>A manhã estava fresca, mas com a promessa de esquentar mais tarde, então Kate vestiu uma saia de um tecido fino e uma camiseta larga e amarrou os cabelos num rabo-de-cavalo. Comeu uma torrada com mel, e quando que sentiu que seu estômago não mais a in</w:t>
        <w:softHyphen/>
        <w:t>comodava, cortou banana e kiwi numa tigela e acres</w:t>
        <w:softHyphen/>
        <w:t>centou iogurte de baixa caloria. Segurando a tigela com uma das mãos e uma xícara de chá na outra, foi para a varanda e sentou-se no degrau para tomar um café-da-manhã relaxada. A água do mar parecia um espelho brilhante, enquanto pequenas ondas estoura</w:t>
        <w:softHyphen/>
        <w:t>vam quase na praia. Lambendo o restante do iogurte da colher, Kate deixou a tigela no degrau e andou para a praia com a xícara na mão. A areia estava fria, e a água cristalina muito gelada, quando chegou à altura de seus tornoze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se virou para voltar, viu uma figura mas</w:t>
        <w:softHyphen/>
        <w:t>culina solitária parada no terraço da casa vizinha. Ele estava sem camisa, o peito bronzeado brilhando ao sol. Encostado contra o muro do terraço, não se via o corpo da cintura para baixo, e Kate perguntou-se se estaria totalmente despido. Drake não possuía pijamas e não sentia a menor inibição em relação ao próprio corpo. Na primeira noite em que tinham feito amor, ela ficara surpresa com a falta de inibição dele, e muito ciente de sua própria hesitação em se despir. Kate tentara disfarçar seu embaraço, e, sem querer, acabara excitando-o ainda mais com sua timid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 não tivesse tomado alguns drinques a mais do que o usual no almoço com Drake, provavelmente não teria tido coragem de aceitar o convite dele para ficar no quarto do hot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arrepio a percorreu com a lembrança do peso da mão máscula em suas costas quando Drake tinha aberto a porta do quarto. Uma vez lá dentro, Kate estudara o ambiente grande e sofisticado, enquanto tentava esconder o nervosism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é o máximo para uma pessoa solitária, não é? - comentou ela, olhando para os pilares de már</w:t>
        <w:softHyphen/>
        <w:t>more pretos, tapetes finos e móveis luxuos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sorriu, jogou sua jaqueta de couro sobre uma cadeira antiga e pegou-lhe a bolsa para colocar no mesmo lug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o dono de uma rede de hotéis e meu editor, Marcus tem um acordo comigo -justificou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menciona os hotéis de Marcus em seus li</w:t>
        <w:softHyphen/>
        <w:t>vros em troca de quartos grátis? - perguntou Kate hesitante.</w:t>
      </w:r>
    </w:p>
    <w:p>
      <w:pPr>
        <w:pStyle w:val="Normal"/>
        <w:shd w:fill="FFFFFF" w:val="clear"/>
        <w:spacing w:lineRule="auto" w:line="288" w:before="0" w:after="120"/>
        <w:jc w:val="both"/>
        <w:rPr/>
      </w:pPr>
      <w:r>
        <w:rPr>
          <w:rFonts w:cs="Comic Sans MS" w:ascii="Comic Sans MS" w:hAnsi="Comic Sans MS"/>
          <w:sz w:val="24"/>
          <w:szCs w:val="24"/>
        </w:rPr>
        <w:t>- Está enganada, querida. Ao contrário do que dizem os intelectuais, tenho algumas éticas artísticas. Não abuso de meus leitores com propagandas de efeito subconsciente inseridas no meu texto. E um acordo honesto... Eu dou todas as entrevistas à im</w:t>
        <w:softHyphen/>
        <w:t>prensa nesses hotéis, e autografo as primeiras edições para ele. E os quartos não são grátis, ainda pago al</w:t>
        <w:softHyphen/>
        <w:t>guma coisa, embora não o real valor exorbitante. Por que não apreciar o melhor das ofertas? Gosto do contraste extravagante com a austeridade de minha outra vida - acrescentou Drake quando ela o olhou com expressão interrogativa. - Os meses em que minha vida se resume a um teclado e um monitor de computador, vivo como um asceta. Por isso, preciso gastar energia toda vez que saio de minha cela de monge... para reduzir o risco de uma fusão criat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critores têm muito mais problemas emocionais do que as pessoas comuns. Especialmente depressão - apontou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rá? - questionou ele. Ela sorriu timid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lo menos é o que as pesquisas indicam.</w:t>
      </w:r>
    </w:p>
    <w:p>
      <w:pPr>
        <w:pStyle w:val="Normal"/>
        <w:shd w:fill="FFFFFF" w:val="clear"/>
        <w:spacing w:lineRule="auto" w:line="288" w:before="0" w:after="120"/>
        <w:jc w:val="both"/>
        <w:rPr/>
      </w:pPr>
      <w:r>
        <w:rPr>
          <w:rFonts w:cs="Comic Sans MS" w:ascii="Comic Sans MS" w:hAnsi="Comic Sans MS"/>
          <w:sz w:val="24"/>
          <w:szCs w:val="24"/>
        </w:rPr>
        <w:t>- Como pesquisadora, você deve ter informações interessantes armazenadas num canto do cérebro, es</w:t>
        <w:softHyphen/>
        <w:t>perando emergir de seu subconsciente – murmurou Drake, os olhos castanhos estudando-a com tanta intensidade que por um momento Kate se sentiu in</w:t>
        <w:softHyphen/>
        <w:t>visível.</w:t>
      </w:r>
    </w:p>
    <w:p>
      <w:pPr>
        <w:pStyle w:val="Normal"/>
        <w:shd w:fill="FFFFFF" w:val="clear"/>
        <w:spacing w:lineRule="auto" w:line="288" w:before="0" w:after="120"/>
        <w:jc w:val="both"/>
        <w:rPr/>
      </w:pPr>
      <w:r>
        <w:rPr>
          <w:rFonts w:cs="Comic Sans MS" w:ascii="Comic Sans MS" w:hAnsi="Comic Sans MS"/>
          <w:sz w:val="24"/>
          <w:szCs w:val="24"/>
        </w:rPr>
        <w:t>- Sim, mas só as uso para assuntos importantes - replicou ela, encolhendo os omb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lém de ter boa memória, você é intelig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diria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a encar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a faz achar que não é inteligente?</w:t>
      </w:r>
    </w:p>
    <w:p>
      <w:pPr>
        <w:pStyle w:val="Normal"/>
        <w:shd w:fill="FFFFFF" w:val="clear"/>
        <w:spacing w:lineRule="auto" w:line="288" w:before="0" w:after="120"/>
        <w:jc w:val="both"/>
        <w:rPr/>
      </w:pPr>
      <w:r>
        <w:rPr>
          <w:rFonts w:cs="Comic Sans MS" w:ascii="Comic Sans MS" w:hAnsi="Comic Sans MS"/>
          <w:sz w:val="24"/>
          <w:szCs w:val="24"/>
        </w:rPr>
        <w:t>Ela pensou em sua luta infinita com os exames</w:t>
      </w:r>
      <w:r>
        <w:rPr>
          <w:rFonts w:cs="Arial" w:ascii="Comic Sans MS" w:hAnsi="Comic Sans MS"/>
          <w:sz w:val="24"/>
          <w:szCs w:val="24"/>
        </w:rPr>
        <w:t xml:space="preserve"> </w:t>
      </w:r>
      <w:r>
        <w:rPr>
          <w:rFonts w:cs="Comic Sans MS" w:ascii="Comic Sans MS" w:hAnsi="Comic Sans MS"/>
          <w:sz w:val="24"/>
          <w:szCs w:val="24"/>
        </w:rPr>
        <w:t>escolares, e do sermão que sua mãe lhe dera quando tinha secretamente se candidatado a um emprego em vez de tentar a universidade.</w:t>
      </w:r>
    </w:p>
    <w:p>
      <w:pPr>
        <w:pStyle w:val="Normal"/>
        <w:shd w:fill="FFFFFF" w:val="clear"/>
        <w:spacing w:lineRule="auto" w:line="288" w:before="0" w:after="120"/>
        <w:jc w:val="both"/>
        <w:rPr/>
      </w:pPr>
      <w:r>
        <w:rPr>
          <w:rFonts w:cs="Comic Sans MS" w:ascii="Comic Sans MS" w:hAnsi="Comic Sans MS"/>
          <w:sz w:val="24"/>
          <w:szCs w:val="24"/>
        </w:rPr>
        <w:t>- Não que eu seja ignorante - respondeu ela. - Ape</w:t>
        <w:softHyphen/>
        <w:t>nas não tenho foco intelectual. Suponho que tenho inclinação para conhecer um pouco sobre todos os assuntos, e não me dedicar a um em particular - con</w:t>
        <w:softHyphen/>
        <w:t>cluiu suave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sorriso dele era sexy e perver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h, uma prostituta intelectual... meu tipo de mu</w:t>
        <w:softHyphen/>
        <w:t>lh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nervos de Kate aumentaram com a bizarra imagem sexual induzida por aquela frase. Não sabia se devia sentir-se insultada ou lisonjeada.</w:t>
      </w:r>
    </w:p>
    <w:p>
      <w:pPr>
        <w:pStyle w:val="Normal"/>
        <w:shd w:fill="FFFFFF" w:val="clear"/>
        <w:spacing w:lineRule="auto" w:line="288" w:before="0" w:after="120"/>
        <w:jc w:val="both"/>
        <w:rPr/>
      </w:pPr>
      <w:r>
        <w:rPr>
          <w:rFonts w:cs="Comic Sans MS" w:ascii="Comic Sans MS" w:hAnsi="Comic Sans MS"/>
          <w:sz w:val="24"/>
          <w:szCs w:val="24"/>
        </w:rPr>
        <w:t xml:space="preserve">- Pensei que estivéssemos aqui para discutir sobre quem fez o papel de Velda em </w:t>
      </w:r>
      <w:r>
        <w:rPr>
          <w:rFonts w:cs="Comic Sans MS" w:ascii="Comic Sans MS" w:hAnsi="Comic Sans MS"/>
          <w:i/>
          <w:iCs/>
          <w:sz w:val="24"/>
          <w:szCs w:val="24"/>
        </w:rPr>
        <w:t xml:space="preserve">Kiss Me Deadly - </w:t>
      </w:r>
      <w:r>
        <w:rPr>
          <w:rFonts w:cs="Comic Sans MS" w:ascii="Comic Sans MS" w:hAnsi="Comic Sans MS"/>
          <w:sz w:val="24"/>
          <w:szCs w:val="24"/>
        </w:rPr>
        <w:t>dis</w:t>
        <w:softHyphen/>
        <w:t>se ela, olhando para a tela grande presa na parede acima de uma caixa eletrônica. - Você disse que po</w:t>
        <w:softHyphen/>
        <w:t>deríamos assistir ao filme em DVD.</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nho uma idéia melhor - disse ele se aproxi</w:t>
        <w:softHyphen/>
        <w:t>m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 Kate estremeceu com a expressão de de</w:t>
        <w:softHyphen/>
        <w:t>sejo que viu nos olhos escu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não a beijara no táxi quando seguiam para o hotel, mas quisera fazê-lo, e a recusa de Kate au</w:t>
        <w:softHyphen/>
        <w:t>mentara ainda mais o desejo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ós dois sabemos que Maxine Cooper era Velda, portanto, vamos esquecer o filme e eu lhe mostrarei o verdadeiro motivo pelo qual sempre fico nesta co</w:t>
        <w:softHyphen/>
        <w:t>bertura. - Drake pegou-lhe a mão e começou a con</w:t>
        <w:softHyphen/>
        <w:t>duzi-la para uma escada em espiral no canto do qua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e tipo de devassidão ele estava prestes a revelar? Uma cama de ouro maciço com lençóis de seda ver</w:t>
        <w:softHyphen/>
        <w:t>melhos? Uma banheira de mármore preta, cheia com champanh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eles continuaram subindo a escada até chega</w:t>
        <w:softHyphen/>
        <w:t>rem a um cenário mágico. Luzes sombreadas ao redor de paredes altas iluminavam uma selva de plantas e uma multidão de flores perfumad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jardim do telhado... para meu uso exclusivo e privado - anunciou Drake calmamente, permitindo que ela seguisse na frente ao longo do gramado verde cercado por samambaias e palmeir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fantástico - exclamou ela, inalando o perfume de laranjeiras mexican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o que acho. Toda vez que estou na cidade e sinto-me vítima de meu próprio sucesso, fujo da mul</w:t>
        <w:softHyphen/>
        <w:t>tidão e subo para relaxar um pouco. É a cura perfeita para problemas emocionais... um pequeno pedaço do paraíso. E agora o paraíso possui sua própria E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ouviu alguma coisa e virou-se para o som da música suave que vinha de alto-falantes escondi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 seu espanto, Drake tinha tirado os sapatos e a camisa branca, e estava retirando o cinto. Com o murmúrio de Kate, as mãos dele parar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mudou de idéia? Ela hesitou.</w:t>
      </w:r>
    </w:p>
    <w:p>
      <w:pPr>
        <w:pStyle w:val="Normal"/>
        <w:shd w:fill="FFFFFF" w:val="clear"/>
        <w:spacing w:lineRule="auto" w:line="288" w:before="0" w:after="120"/>
        <w:jc w:val="both"/>
        <w:rPr/>
      </w:pPr>
      <w:r>
        <w:rPr>
          <w:rFonts w:cs="Comic Sans MS" w:ascii="Comic Sans MS" w:hAnsi="Comic Sans MS"/>
          <w:sz w:val="24"/>
          <w:szCs w:val="24"/>
        </w:rPr>
        <w:t xml:space="preserve">- Não, mas... Nós devemos? </w:t>
      </w:r>
      <w:r>
        <w:rPr>
          <w:rFonts w:cs="Comic Sans MS" w:ascii="Comic Sans MS" w:hAnsi="Comic Sans MS"/>
          <w:i/>
          <w:iCs/>
          <w:sz w:val="24"/>
          <w:szCs w:val="24"/>
        </w:rPr>
        <w:t xml:space="preserve">Aqui </w:t>
      </w:r>
      <w:r>
        <w:rPr>
          <w:rFonts w:cs="Comic Sans MS" w:ascii="Comic Sans MS" w:hAnsi="Comic Sans MS"/>
          <w:sz w:val="24"/>
          <w:szCs w:val="24"/>
        </w:rPr>
        <w:t>f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não? A temperatura está agradável, a grama é macia e estamos literalmente mais perto do paraíso do que em qualquer outro lugar da cidade. Mas se você tem medo que podemos ser bombardea</w:t>
        <w:softHyphen/>
        <w:t>dos por um helicóptero da polícia... - Ele pegou o controle remoto que usara para operar o aparelho de som e apertou um botão. Com um ruído suave, um telhado curvado, de painéis coloridos, moveu-se da extremidade do jardim murado e se fechou, ocultando as estrel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ela desviou os olhos daquele pedaço de engenharia fascinante, Drake estava tirando o restan</w:t>
        <w:softHyphen/>
        <w:t>te das roupas, expondo-se sem falsa modéstia aos olhos arregalados de Kate. Com os braços na lateral do corpo, fechou uma das mãos, como se segurasse alguma coi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ro fazer amor com você agora - disse ele, com uma confiança arrog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vendo - murmurou ela, trêmula, tentando não parecer surpresa com o tamanho e a beleza do sexo masculino, tão magnífico que colocaria qualquer profissional do sexo na somb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se moveu irrequie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vai agir com reciprocidade? - perguntou, gesticulando para o vestido preto clássico de Kate, acompanhado por um casaco azul com design orien</w:t>
        <w:softHyphen/>
        <w:t>t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m saber ao certo por onde começar, Kate fez o que normalmente faria em casa quando se preparava para ir dormir, e removeu a fivela que lhe prendia os cabelos, deixando-os cair sobre os ombros e, em se</w:t>
        <w:softHyphen/>
        <w:t>guida, balançando a cabeça para soltá-los mais. Então, hesitou e mordiscou o lábio, pensando em que lugar colocaria a fiv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só isso que você vai fazer? - pressionou Drake. - Nem mesmo vai tirar os sapa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chou que ele estava bravo, impaciente com o seu nervosism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h, não, eu... -A fivela escorregou de sua mão, caindo silenciosamente no gramado quando percebeu que ele não estava zangado. Longe disso! Na verdade, parecia ainda mais excitado do que antes, os olhos brilhando na luz parca, a tensão na voz puramente sexu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me provocando, Katherin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é claro que não - negou sem fôlego, hipno</w:t>
        <w:softHyphen/>
        <w:t>tizada pela masculinidade diante dela.</w:t>
      </w:r>
    </w:p>
    <w:p>
      <w:pPr>
        <w:pStyle w:val="Normal"/>
        <w:shd w:fill="FFFFFF" w:val="clear"/>
        <w:spacing w:lineRule="auto" w:line="288" w:before="0" w:after="120"/>
        <w:jc w:val="both"/>
        <w:rPr/>
      </w:pPr>
      <w:r>
        <w:rPr>
          <w:rFonts w:cs="Comic Sans MS" w:ascii="Comic Sans MS" w:hAnsi="Comic Sans MS"/>
          <w:sz w:val="24"/>
          <w:szCs w:val="24"/>
        </w:rPr>
        <w:t>Drake abriu a mão que estivera fechada e mostrou-lhe diversos pacotes de preservativos. Tantos? Ela sentiu uma onda de apreensão, sua confiança abala</w:t>
        <w:softHyphen/>
        <w:t>da pelo físico perfeito daquele homem, enquanto pensava nas próprias imperfeições. Instintivamente, puxou o casaco mais junto ao peito quando ele se aproximou mais.</w:t>
      </w:r>
    </w:p>
    <w:p>
      <w:pPr>
        <w:pStyle w:val="Normal"/>
        <w:shd w:fill="FFFFFF" w:val="clear"/>
        <w:spacing w:lineRule="auto" w:line="288" w:before="0" w:after="120"/>
        <w:jc w:val="both"/>
        <w:rPr/>
      </w:pPr>
      <w:r>
        <w:rPr>
          <w:rFonts w:cs="Comic Sans MS" w:ascii="Comic Sans MS" w:hAnsi="Comic Sans MS"/>
          <w:sz w:val="24"/>
          <w:szCs w:val="24"/>
        </w:rPr>
        <w:t>- Não? A virgem envergonhada então? - disse ele, jogando os preservativos no chão ao lado da fivela de cabelo d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Kate enrubesceu. </w:t>
      </w:r>
    </w:p>
    <w:p>
      <w:pPr>
        <w:pStyle w:val="Normal"/>
        <w:shd w:fill="FFFFFF" w:val="clear"/>
        <w:spacing w:lineRule="auto" w:line="288" w:before="0" w:after="120"/>
        <w:jc w:val="both"/>
        <w:rPr/>
      </w:pPr>
      <w:r>
        <w:rPr>
          <w:rFonts w:cs="Comic Sans MS" w:ascii="Comic Sans MS" w:hAnsi="Comic Sans MS"/>
          <w:sz w:val="24"/>
          <w:szCs w:val="24"/>
        </w:rPr>
        <w:t>- Dificil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dorme com outros homens? - Ele começou a tirar-lhe o casa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eu não durmo com outros homens - replicou Kate. - Mas já vivi esta experiência algumas vezes ou outra - admitiu com uma dignidade que o fez sorrir.</w:t>
      </w:r>
    </w:p>
    <w:p>
      <w:pPr>
        <w:pStyle w:val="Normal"/>
        <w:shd w:fill="FFFFFF" w:val="clear"/>
        <w:spacing w:lineRule="auto" w:line="288" w:before="0" w:after="120"/>
        <w:jc w:val="both"/>
        <w:rPr/>
      </w:pPr>
      <w:r>
        <w:rPr>
          <w:rFonts w:cs="Comic Sans MS" w:ascii="Comic Sans MS" w:hAnsi="Comic Sans MS"/>
          <w:sz w:val="24"/>
          <w:szCs w:val="24"/>
        </w:rPr>
        <w:t xml:space="preserve">- Não </w:t>
      </w:r>
      <w:r>
        <w:rPr>
          <w:rFonts w:cs="Comic Sans MS" w:ascii="Comic Sans MS" w:hAnsi="Comic Sans MS"/>
          <w:i/>
          <w:iCs/>
          <w:sz w:val="24"/>
          <w:szCs w:val="24"/>
        </w:rPr>
        <w:t xml:space="preserve">comigo, </w:t>
      </w:r>
      <w:r>
        <w:rPr>
          <w:rFonts w:cs="Comic Sans MS" w:ascii="Comic Sans MS" w:hAnsi="Comic Sans MS"/>
          <w:sz w:val="24"/>
          <w:szCs w:val="24"/>
        </w:rPr>
        <w:t>querida, ou você não estaria agindo com tanta friez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rieza? Ela estava praticamente queimando!</w:t>
      </w:r>
    </w:p>
    <w:p>
      <w:pPr>
        <w:pStyle w:val="Normal"/>
        <w:shd w:fill="FFFFFF" w:val="clear"/>
        <w:spacing w:lineRule="auto" w:line="288" w:before="0" w:after="120"/>
        <w:jc w:val="both"/>
        <w:rPr/>
      </w:pPr>
      <w:r>
        <w:rPr>
          <w:rFonts w:cs="Comic Sans MS" w:ascii="Comic Sans MS" w:hAnsi="Comic Sans MS"/>
          <w:sz w:val="24"/>
          <w:szCs w:val="24"/>
        </w:rPr>
        <w:t>- Apenas... - Kate sentiu alguma coisa quente e macia beijar-lhe a barriga através da saia, mas não ousou olhar para baixo, com medo de perder o pouco de autocontrole que lhe rest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ó o quê? - sussurrou ele. - Só que você está com medo?</w:t>
      </w:r>
    </w:p>
    <w:p>
      <w:pPr>
        <w:pStyle w:val="Normal"/>
        <w:shd w:fill="FFFFFF" w:val="clear"/>
        <w:spacing w:lineRule="auto" w:line="288" w:before="0" w:after="120"/>
        <w:jc w:val="both"/>
        <w:rPr/>
      </w:pPr>
      <w:r>
        <w:rPr>
          <w:rFonts w:cs="Comic Sans MS" w:ascii="Comic Sans MS" w:hAnsi="Comic Sans MS"/>
          <w:sz w:val="24"/>
          <w:szCs w:val="24"/>
        </w:rPr>
        <w:t>- Não!</w:t>
      </w:r>
    </w:p>
    <w:p>
      <w:pPr>
        <w:pStyle w:val="Normal"/>
        <w:shd w:fill="FFFFFF" w:val="clear"/>
        <w:spacing w:lineRule="auto" w:line="288" w:before="0" w:after="120"/>
        <w:jc w:val="both"/>
        <w:rPr/>
      </w:pPr>
      <w:r>
        <w:rPr>
          <w:rFonts w:cs="Comic Sans MS" w:ascii="Comic Sans MS" w:hAnsi="Comic Sans MS"/>
          <w:sz w:val="24"/>
          <w:szCs w:val="24"/>
        </w:rPr>
        <w:t>- Não - ecoou ele com satisfação. - Então, você deve ser muito recatada para não querer despir-se num primeiro encontro. - Mãos fortes seguraram-lhe os quadris, os polegares massageando o tecido fino sobre a pele do abdome de Kate. - Você já decidiu deixar os cabelos soltos. - Drake inclinou-se para roçar o rosto na lateral do pescoço dela, e inalar o aroma de xampu misturado com um leve odor almiscarado de excitação feminina -, mas, obviamente, quer ser aquecida antes da ação principal. Quer que eu faça amor com você de roup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azul-acinzentados de Kate se arregala</w:t>
        <w:softHyphen/>
        <w:t>r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pode fazer isso?</w:t>
      </w:r>
    </w:p>
    <w:p>
      <w:pPr>
        <w:pStyle w:val="Normal"/>
        <w:shd w:fill="FFFFFF" w:val="clear"/>
        <w:spacing w:lineRule="auto" w:line="288" w:before="0" w:after="120"/>
        <w:jc w:val="both"/>
        <w:rPr/>
      </w:pPr>
      <w:r>
        <w:rPr>
          <w:rFonts w:cs="Comic Sans MS" w:ascii="Comic Sans MS" w:hAnsi="Comic Sans MS"/>
          <w:sz w:val="24"/>
          <w:szCs w:val="24"/>
        </w:rPr>
        <w:t>O ceticismo dela o divert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querida, posso fazer qualquer coisa que você quis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ãos grandes e quentes desceram para a bainha de sua saia, erguendo-a até os quadris. Ele deslizou as mãos por baixo da saia e começou a lhe acariciar as pernas.</w:t>
      </w:r>
    </w:p>
    <w:p>
      <w:pPr>
        <w:pStyle w:val="Normal"/>
        <w:shd w:fill="FFFFFF" w:val="clear"/>
        <w:spacing w:lineRule="auto" w:line="288" w:before="0" w:after="120"/>
        <w:jc w:val="both"/>
        <w:rPr/>
      </w:pPr>
      <w:r>
        <w:rPr>
          <w:rFonts w:cs="Comic Sans MS" w:ascii="Comic Sans MS" w:hAnsi="Comic Sans MS"/>
          <w:sz w:val="24"/>
          <w:szCs w:val="24"/>
        </w:rPr>
        <w:t>- Humm, meias de náilon. Isso facilita as coisas - sussurrou com voz rouca. - Oh, sem ligas - acres</w:t>
        <w:softHyphen/>
        <w:t>centou, enquanto os dedos encontravam a delicada faixa que circulava a parte superior da coxa. - Mais fácil ain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suspirou quando achou a calcinha de renda, e Kate tremeu quando ele afastou a peça de lado para tocá-la sem a barreira do tecido.</w:t>
      </w:r>
    </w:p>
    <w:p>
      <w:pPr>
        <w:pStyle w:val="Normal"/>
        <w:shd w:fill="FFFFFF" w:val="clear"/>
        <w:spacing w:lineRule="auto" w:line="288" w:before="0" w:after="120"/>
        <w:jc w:val="both"/>
        <w:rPr/>
      </w:pPr>
      <w:r>
        <w:rPr>
          <w:rFonts w:cs="Comic Sans MS" w:ascii="Comic Sans MS" w:hAnsi="Comic Sans MS"/>
          <w:sz w:val="24"/>
          <w:szCs w:val="24"/>
        </w:rPr>
        <w:t>- Não importa. Trabalharemos ao redor dela - pro</w:t>
        <w:softHyphen/>
        <w:t>meteu num sussurro rouco, segurando-lhe a perna entre suas coxas e fazendo com que ela perdesse o equilíbrio quando lhe ergueu uma das pernas e colocou-a ao redor do próprio quadril. - Adoro um desaf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inclinou a cabeça e roçou-lhe os seios com a boca, por sobre o tecido do vestido.</w:t>
      </w:r>
    </w:p>
    <w:p>
      <w:pPr>
        <w:pStyle w:val="Normal"/>
        <w:shd w:fill="FFFFFF" w:val="clear"/>
        <w:spacing w:lineRule="auto" w:line="288" w:before="0" w:after="120"/>
        <w:jc w:val="both"/>
        <w:rPr/>
      </w:pPr>
      <w:r>
        <w:rPr>
          <w:rFonts w:cs="Comic Sans MS" w:ascii="Comic Sans MS" w:hAnsi="Comic Sans MS"/>
          <w:sz w:val="24"/>
          <w:szCs w:val="24"/>
        </w:rPr>
        <w:t>Kate jogou a cabeça para trás, fechando os olhos quando sentiu os dentes de Drake mordiscando-lhe os mamilos, ao mesmo tempo em que o sexo ereto pressionava contra o centro da feminilidade dela, incapaz de acreditar que aquilo realmente estava acontecendo. Estava se permitindo ser violada por um estranho sem roupas, no topo de um telhado... e esta</w:t>
        <w:softHyphen/>
        <w:t>va amando cada momento perverso daqui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aquela noite esplêndida, Kate aprendeu que Drake Daniels era um homem de seu próprio mundo. Entregava-se à sensualidade, fazendo amor da mesma maneira que escrevia seus livros... com total concen</w:t>
        <w:softHyphen/>
        <w:t>tração e atento a todos os detalhes, dedicando-se a fazê-la atingir o clímax com muita intensidade.</w:t>
      </w:r>
    </w:p>
    <w:p>
      <w:pPr>
        <w:pStyle w:val="Normal"/>
        <w:shd w:fill="FFFFFF" w:val="clear"/>
        <w:spacing w:lineRule="auto" w:line="288" w:before="0" w:after="120"/>
        <w:jc w:val="both"/>
        <w:rPr/>
      </w:pPr>
      <w:r>
        <w:rPr>
          <w:rFonts w:cs="Comic Sans MS" w:ascii="Comic Sans MS" w:hAnsi="Comic Sans MS"/>
          <w:sz w:val="24"/>
          <w:szCs w:val="24"/>
        </w:rPr>
        <w:t>Depois que eles tinham feito amor diversas vezes sob as palmeiras, foram para o quarto do hotel, e, mais tarde, para a sala da suíte, onde continuaram explo</w:t>
        <w:softHyphen/>
        <w:t>rando seus corpos com sensualidade e se amando com paix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enhum dos dois dormiu, e, pela manha, Kate estava cambaleando levemente enquanto se vestia, sabendo que o fato de precisar ir para casa mudar de roupa a faria chegar atrasada no trabalho.</w:t>
      </w:r>
    </w:p>
    <w:p>
      <w:pPr>
        <w:pStyle w:val="Normal"/>
        <w:shd w:fill="FFFFFF" w:val="clear"/>
        <w:spacing w:lineRule="auto" w:line="288" w:before="0" w:after="120"/>
        <w:jc w:val="both"/>
        <w:rPr/>
      </w:pPr>
      <w:r>
        <w:rPr>
          <w:rFonts w:cs="Comic Sans MS" w:ascii="Comic Sans MS" w:hAnsi="Comic Sans MS"/>
          <w:sz w:val="24"/>
          <w:szCs w:val="24"/>
        </w:rPr>
        <w:t>Sentado no meio da cama, com o lençol cobrindo-lhe a parte inferior do corpo, Drake observou-a se vestir.</w:t>
      </w:r>
    </w:p>
    <w:p>
      <w:pPr>
        <w:pStyle w:val="Normal"/>
        <w:shd w:fill="FFFFFF" w:val="clear"/>
        <w:spacing w:lineRule="auto" w:line="288" w:before="0" w:after="120"/>
        <w:jc w:val="both"/>
        <w:rPr/>
      </w:pPr>
      <w:r>
        <w:rPr>
          <w:rFonts w:cs="Comic Sans MS" w:ascii="Comic Sans MS" w:hAnsi="Comic Sans MS"/>
          <w:sz w:val="24"/>
          <w:szCs w:val="24"/>
        </w:rPr>
        <w:t>- Eu nunca me atraso para o trabalho - murmurou ela, guardando as meias de náilon na bolsa e calçando os sapatos de salto, incerta de como fazer uma parti</w:t>
        <w:softHyphen/>
        <w:t xml:space="preserve">da graciosa. - Isso </w:t>
      </w:r>
      <w:r>
        <w:rPr>
          <w:rFonts w:cs="Comic Sans MS" w:ascii="Comic Sans MS" w:hAnsi="Comic Sans MS"/>
          <w:i/>
          <w:iCs/>
          <w:sz w:val="24"/>
          <w:szCs w:val="24"/>
        </w:rPr>
        <w:t xml:space="preserve">não </w:t>
      </w:r>
      <w:r>
        <w:rPr>
          <w:rFonts w:cs="Comic Sans MS" w:ascii="Comic Sans MS" w:hAnsi="Comic Sans MS"/>
          <w:sz w:val="24"/>
          <w:szCs w:val="24"/>
        </w:rPr>
        <w:t>foi uma boa idéia - acrescen</w:t>
        <w:softHyphen/>
        <w:t>tou, referindo-se ao fato de eles terem permanecido preguiçosamente na cama pela manhã, mas para seu desapontamento Drake entendeu difer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enhum de nós estava pensando. O que aconte</w:t>
        <w:softHyphen/>
        <w:t>ceu não teve nada a ver com escolha, foi apenas química sexual - disse ele abruptamente. - Não se preocupe. É como fogos de artifício. Deslumbrante, mas essencialmente efêmero. - Os olhos castanhos endureceram com uma cínica resolução. - Mas você está certa. Isso não pode acontecer de novo. Seria um erro tentar transformar nossa relação em algo que não é. Estou indo para Los Angeles depois de amanhã, para então viajar pelos Estados Unidos enquanto es</w:t>
        <w:softHyphen/>
        <w:t>crevo um novo liv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disfarçou sua súbita palidez virando-se para o espelho do guarda-roupa e erguendo os braços para prender os cabelos em um nó.</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stava lhe dizendo para não incluí-lo em seus planos. Eles não teriam um futuro ju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elo canto do olho, podia ver o reflexo parcial de Drake. Ele massageava o peito como se a área esti</w:t>
        <w:softHyphen/>
        <w:t>vesse dolorida. Não estava tão relaxado quanto pare</w:t>
        <w:softHyphen/>
        <w:t>cia, teve certeza, notando a tensão pela postura da cabeça. Talvez esperasse que ela tivesse um acesso de raiva pela franca rejeição a qualquer elo emocional entre os dois, ou, pior, insistisse que tivessem uma longa discussão sobre os sentimentos deles.</w:t>
      </w:r>
    </w:p>
    <w:p>
      <w:pPr>
        <w:pStyle w:val="Normal"/>
        <w:shd w:fill="FFFFFF" w:val="clear"/>
        <w:spacing w:lineRule="auto" w:line="288" w:before="0" w:after="120"/>
        <w:jc w:val="both"/>
        <w:rPr/>
      </w:pPr>
      <w:r>
        <w:rPr>
          <w:rFonts w:cs="Comic Sans MS" w:ascii="Comic Sans MS" w:hAnsi="Comic Sans MS"/>
          <w:sz w:val="24"/>
          <w:szCs w:val="24"/>
        </w:rPr>
        <w:t xml:space="preserve">Kate não lhe daria a satisfação de saber que ela </w:t>
      </w:r>
      <w:r>
        <w:rPr>
          <w:rFonts w:cs="Comic Sans MS" w:ascii="Comic Sans MS" w:hAnsi="Comic Sans MS"/>
          <w:i/>
          <w:iCs/>
          <w:sz w:val="24"/>
          <w:szCs w:val="24"/>
        </w:rPr>
        <w:t xml:space="preserve">acreditava </w:t>
      </w:r>
      <w:r>
        <w:rPr>
          <w:rFonts w:cs="Comic Sans MS" w:ascii="Comic Sans MS" w:hAnsi="Comic Sans MS"/>
          <w:sz w:val="24"/>
          <w:szCs w:val="24"/>
        </w:rPr>
        <w:t>que eles tinham alguma coisa especi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Lição número dois em lidar com o imprevisível Drake Daniel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unca lhe dê o que ele espe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esboçou um sorriso e virou-se.</w:t>
      </w:r>
    </w:p>
    <w:p>
      <w:pPr>
        <w:pStyle w:val="Normal"/>
        <w:shd w:fill="FFFFFF" w:val="clear"/>
        <w:spacing w:lineRule="auto" w:line="288" w:before="0" w:after="120"/>
        <w:jc w:val="both"/>
        <w:rPr/>
      </w:pPr>
      <w:r>
        <w:rPr>
          <w:rFonts w:cs="Comic Sans MS" w:ascii="Comic Sans MS" w:hAnsi="Comic Sans MS"/>
          <w:sz w:val="24"/>
          <w:szCs w:val="24"/>
        </w:rPr>
        <w:t>- Certo. Um erro. Bem, estou indo, então. Até qualquer hora. Não, não precisa se levantar para me levar até a porta. - Ela acenou casualmente, quando ele se movimentou sob os lençóis. - Fico feliz em fazer as coisas do meu jeito. Venho agindo assim há alguns anos - explicou com uma ponta de sarcasmo. - Oh, e se você precisar de outra aula de química... sinta-se livre para assobiar para m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ntes que ele pudesse reconhecer aquela vaga alusão, Kate chegou à escada em espiral, onde parou e olhou provocativamente por sobre o omb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sabe assobiar, não sab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dor de partir quase valeu a pena quando viu a expressão dele, que revelava um misto de desejo e admi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t>CAPÍTULO QUATRO</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mês depois, Kate tinha atendido o celular para ouvir a voz profunda e aveludada que fez seu coração dispar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w:t>
      </w:r>
      <w:r>
        <w:rPr>
          <w:rFonts w:cs="Comic Sans MS" w:ascii="Comic Sans MS" w:hAnsi="Comic Sans MS"/>
          <w:i/>
          <w:iCs/>
          <w:sz w:val="24"/>
          <w:szCs w:val="24"/>
        </w:rPr>
        <w:t>Ter e Não Ter.</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Ernest Hemingway - murmurou ela automatica</w:t>
        <w:softHyphen/>
        <w:t>mente, reprimindo uma perigosa onda de espera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lisonjeado, mas na verdade é Drake Da</w:t>
        <w:softHyphen/>
        <w:t>niels - disse ele com seu típico jeito zombad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sei quem é - replicou Kate friamente, o co</w:t>
        <w:softHyphen/>
        <w:t>ração ainda batendo descompass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locar um cartão pessoal no bolso do paletó dele quando partira do hotel tinha sido um jogo que acha</w:t>
        <w:softHyphen/>
        <w:t>ra que perdera. Mesmo que Drake não o tivesse en</w:t>
        <w:softHyphen/>
        <w:t>contrado antes de ir para a América, sabia onde ela trabalhava, assim como seu sobrenome.</w:t>
      </w:r>
    </w:p>
    <w:p>
      <w:pPr>
        <w:pStyle w:val="Normal"/>
        <w:shd w:fill="FFFFFF" w:val="clear"/>
        <w:spacing w:lineRule="auto" w:line="288" w:before="0" w:after="120"/>
        <w:jc w:val="both"/>
        <w:rPr/>
      </w:pPr>
      <w:r>
        <w:rPr>
          <w:rFonts w:cs="Comic Sans MS" w:ascii="Comic Sans MS" w:hAnsi="Comic Sans MS"/>
          <w:sz w:val="24"/>
          <w:szCs w:val="24"/>
        </w:rPr>
        <w:t>Kate olhou ao redor do escritório quase vazio e desejou um pouco mais de privacidade. Seus colegas de trabalho haviam comentado o fato de ela ter saído da festa com Drake e chegado atrasada no dia seguinte. Felizmente, nenhum deles realmente acreditara que a melindrosa Katherine Crawford seria capaz de se entregar sexualmente numa primeira noite a um ho</w:t>
        <w:softHyphen/>
        <w:t>mem, e haviam perdido o interesse rapidamente ao ouvir que Drake deixara o país.</w:t>
      </w:r>
    </w:p>
    <w:p>
      <w:pPr>
        <w:pStyle w:val="Normal"/>
        <w:shd w:fill="FFFFFF" w:val="clear"/>
        <w:spacing w:lineRule="auto" w:line="288" w:before="0" w:after="120"/>
        <w:jc w:val="both"/>
        <w:rPr/>
      </w:pPr>
      <w:r>
        <w:rPr>
          <w:rFonts w:cs="Comic Sans MS" w:ascii="Comic Sans MS" w:hAnsi="Comic Sans MS"/>
          <w:sz w:val="24"/>
          <w:szCs w:val="24"/>
        </w:rPr>
        <w:t>- Pensei que você tivesse esquecido de mim. Como poderia, pensou Kate, quando a área da recepção da Enright estava repleta de pôsteres do último lançamento dele? Todas as manhãs, quando chegava ao trabalho, era cumprimentada por aquele sorriso sexy e por aqueles olhos castan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nho uma memória excelente para coisas tri</w:t>
        <w:softHyphen/>
        <w:t>viais - murmur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ignorou a ofensa.</w:t>
      </w:r>
    </w:p>
    <w:p>
      <w:pPr>
        <w:pStyle w:val="Normal"/>
        <w:shd w:fill="FFFFFF" w:val="clear"/>
        <w:spacing w:lineRule="auto" w:line="288" w:before="0" w:after="120"/>
        <w:jc w:val="both"/>
        <w:rPr/>
      </w:pPr>
      <w:r>
        <w:rPr>
          <w:rFonts w:cs="Comic Sans MS" w:ascii="Comic Sans MS" w:hAnsi="Comic Sans MS"/>
          <w:sz w:val="24"/>
          <w:szCs w:val="24"/>
        </w:rPr>
        <w:t xml:space="preserve">- Então, você deve lembrar que, embora Hemingway e Faulkner estejam incluídos nos créditos para o filme, muitos dos diálogos em </w:t>
      </w:r>
      <w:r>
        <w:rPr>
          <w:rFonts w:cs="Comic Sans MS" w:ascii="Comic Sans MS" w:hAnsi="Comic Sans MS"/>
          <w:i/>
          <w:iCs/>
          <w:sz w:val="24"/>
          <w:szCs w:val="24"/>
        </w:rPr>
        <w:t xml:space="preserve">Ter ou Não Ter </w:t>
      </w:r>
      <w:r>
        <w:rPr>
          <w:rFonts w:cs="Comic Sans MS" w:ascii="Comic Sans MS" w:hAnsi="Comic Sans MS"/>
          <w:sz w:val="24"/>
          <w:szCs w:val="24"/>
        </w:rPr>
        <w:t>foram, na verdade, improvisados durante as filmagen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mostra que mesmo grandes autores nem sempre acertam - devolveu ela, sentindo-se viva novamente pela primeira vez em um mês, mas não querendo demonstrar. - Por que você ligou,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Houve uma breve pausa, durante a qual ela o vi</w:t>
        <w:softHyphen/>
        <w:t>sualizou sorrindo com irresistível arrogân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queci como se assobia - murmurou ele. - Pensei que você pudesse trazer seus lábios para me lembr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esperança brotou no coração de Kate, mesmo enquanto tentava ser cuidadosa. Drake nunca se en</w:t>
        <w:softHyphen/>
        <w:t>caixaria no modelo de um amante convencional.</w:t>
      </w:r>
    </w:p>
    <w:p>
      <w:pPr>
        <w:pStyle w:val="Normal"/>
        <w:shd w:fill="FFFFFF" w:val="clear"/>
        <w:spacing w:lineRule="auto" w:line="288" w:before="0" w:after="120"/>
        <w:jc w:val="both"/>
        <w:rPr/>
      </w:pPr>
      <w:r>
        <w:rPr>
          <w:rFonts w:cs="Comic Sans MS" w:ascii="Comic Sans MS" w:hAnsi="Comic Sans MS"/>
          <w:sz w:val="24"/>
          <w:szCs w:val="24"/>
        </w:rPr>
        <w:t>- Para Nova York? - Apesar de fingir indiferença na frente dos colegas de trabalho, ela lera os relatórios de imprensa sobre a viagem de Drake. A última vez que ele fora visto tinha sido numa famosa boate de Nova York.</w:t>
      </w:r>
    </w:p>
    <w:p>
      <w:pPr>
        <w:pStyle w:val="Normal"/>
        <w:shd w:fill="FFFFFF" w:val="clear"/>
        <w:spacing w:lineRule="auto" w:line="288" w:before="0" w:after="120"/>
        <w:jc w:val="both"/>
        <w:rPr/>
      </w:pPr>
      <w:r>
        <w:rPr>
          <w:rFonts w:cs="Comic Sans MS" w:ascii="Comic Sans MS" w:hAnsi="Comic Sans MS"/>
          <w:sz w:val="24"/>
          <w:szCs w:val="24"/>
        </w:rPr>
        <w:t>- Estou de volta em Auckland... na cobertura. Kate fechou os olhos para reprimir as lembranças que as palavras invocav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obviamente, sem nada para fazer - acrescen</w:t>
        <w:softHyphen/>
        <w:t>tou ela, cautelos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nho muito que fazer. Apenas preferia fazer com você - disse ele em tom sedutor. - Fui convida</w:t>
        <w:softHyphen/>
        <w:t>do para uma festa esta noite e gostaria que você me acompanha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im!" Ele não a estava chamando somente para um rápido encont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depois, podemos voltar para cá... Os mamilos de Kate ficaram rijos.</w:t>
      </w:r>
    </w:p>
    <w:p>
      <w:pPr>
        <w:pStyle w:val="Normal"/>
        <w:shd w:fill="FFFFFF" w:val="clear"/>
        <w:spacing w:lineRule="auto" w:line="288" w:before="0" w:after="120"/>
        <w:jc w:val="both"/>
        <w:rPr/>
      </w:pPr>
      <w:r>
        <w:rPr>
          <w:rFonts w:cs="Comic Sans MS" w:ascii="Comic Sans MS" w:hAnsi="Comic Sans MS"/>
          <w:sz w:val="24"/>
          <w:szCs w:val="24"/>
        </w:rPr>
        <w:t xml:space="preserve">- Deixe-me adivinhar. Você tem o DVD do </w:t>
      </w:r>
      <w:r>
        <w:rPr>
          <w:rFonts w:cs="Comic Sans MS" w:ascii="Comic Sans MS" w:hAnsi="Comic Sans MS"/>
          <w:i/>
          <w:iCs/>
          <w:sz w:val="24"/>
          <w:szCs w:val="24"/>
        </w:rPr>
        <w:t xml:space="preserve">Ter ou Não Ter </w:t>
      </w:r>
      <w:r>
        <w:rPr>
          <w:rFonts w:cs="Comic Sans MS" w:ascii="Comic Sans MS" w:hAnsi="Comic Sans MS"/>
          <w:sz w:val="24"/>
          <w:szCs w:val="24"/>
        </w:rPr>
        <w:t>para assistirm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Isso, também, é claro - respondeu ele, e então acrescentou: - Embora, tradicional como sou, eu ia sugerir </w:t>
      </w:r>
      <w:r>
        <w:rPr>
          <w:rFonts w:cs="Comic Sans MS" w:ascii="Comic Sans MS" w:hAnsi="Comic Sans MS"/>
          <w:i/>
          <w:iCs/>
          <w:sz w:val="24"/>
          <w:szCs w:val="24"/>
        </w:rPr>
        <w:t>Casablan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ovavelmente. Romântico, mas terminando com uma amarga separação, combinava mais com a natu</w:t>
        <w:softHyphen/>
        <w:t xml:space="preserve">reza cínica de Drake do que um final otimista do herói e da heroína de </w:t>
      </w:r>
      <w:r>
        <w:rPr>
          <w:rFonts w:cs="Comic Sans MS" w:ascii="Comic Sans MS" w:hAnsi="Comic Sans MS"/>
          <w:i/>
          <w:iCs/>
          <w:sz w:val="24"/>
          <w:szCs w:val="24"/>
        </w:rPr>
        <w:t>Ter ou Não T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ntanto que você entenda que não posso passar a noite... Preciso começar a trabalhar cedo amanhã - ela avisou propositalmente. Não arriscaria experi</w:t>
        <w:softHyphen/>
        <w:t>mentar a estranheza da manhã seguinte com Drake. -Afinal, não queremos transformar isso em algo que não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Houve um instante de silênc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é ótima para cortar minhas frases no mo</w:t>
        <w:softHyphen/>
        <w:t>mento certo, não é? De acordo. - A voz dele se apro</w:t>
        <w:softHyphen/>
        <w:t>fundou, fazendo-a tremer: - Só terei de me certificar de que faremos tudo antes de a Cinderela part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tudo fizeram. Durante dois anos o relacionamen</w:t>
        <w:softHyphen/>
        <w:t>to fora ardente e apaixonante, mas sem que nenhum dos dois admitisse qualquer vulnerabilidade. Teriam ficado tão ocupados se protegendo que bloquearam qualquer chance de construir um envolvimento ver</w:t>
        <w:softHyphen/>
        <w:t>dad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meneou a cabeça enquanto olhava para a fi</w:t>
        <w:softHyphen/>
        <w:t>gura solitária no terraço. Aquela imobilidade era tão característica de Drake, a vigilância de um homem que constantemente se guardava do mundo. Ele nun</w:t>
        <w:softHyphen/>
        <w:t>ca falava de sua infância, exceto em termos vagos, mas, certamente, havia algo no passado que o fizera perder a habilidade de confiar... particularmente nas mulher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s ficaram parados ali, se entreolhando, separa</w:t>
        <w:softHyphen/>
        <w:t>dos por mais do que o espaço físico... Drake ocupando em seu pedestal solitário, Kate com os pés firmes no mundo comum que ele deixara para trá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um impulso, ela ergueu uma das mãos e acenou. Por um momento, pensou ter visto uma das mãos dele se mover para acenar de volta, mas então Melissa saiu no terraço e tocou-o de leve no braço. Ele virou-se para aceitar a xícara que ela lhe oferecia, passou o outro braço ao redor do ombro da mulher e os dois entraram n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elo menos, eles não estavam tomando café-da-manhã na cama, pensou Kate, baixando a mão para o abdome, num gesto protet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á tudo bem, meu amorzinho - sussurrou para o bebê no ventre. - Não vou deixar que essa bruxa má mantenha seu pai preso numa torre de marf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chá de Kate tinha esfriado, e estava jogando-o na areia quando notou o que estava acontecendo com seu café-da-manhã abandonado.</w:t>
      </w:r>
    </w:p>
    <w:p>
      <w:pPr>
        <w:pStyle w:val="Normal"/>
        <w:shd w:fill="FFFFFF" w:val="clear"/>
        <w:spacing w:lineRule="auto" w:line="288" w:before="0" w:after="120"/>
        <w:jc w:val="both"/>
        <w:rPr/>
      </w:pPr>
      <w:r>
        <w:rPr>
          <w:rFonts w:cs="Comic Sans MS" w:ascii="Comic Sans MS" w:hAnsi="Comic Sans MS"/>
          <w:sz w:val="24"/>
          <w:szCs w:val="24"/>
        </w:rPr>
        <w:t>- E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voltou para perto da casa e viu a tigela de io</w:t>
        <w:softHyphen/>
        <w:t>gurte com frutas bater na lateral do degrau e quebrar-se em uma pedra ao redor do jardim.</w:t>
      </w:r>
    </w:p>
    <w:p>
      <w:pPr>
        <w:pStyle w:val="Normal"/>
        <w:shd w:fill="FFFFFF" w:val="clear"/>
        <w:spacing w:lineRule="auto" w:line="288" w:before="0" w:after="120"/>
        <w:jc w:val="both"/>
        <w:rPr/>
      </w:pPr>
      <w:r>
        <w:rPr>
          <w:rFonts w:cs="Comic Sans MS" w:ascii="Comic Sans MS" w:hAnsi="Comic Sans MS"/>
          <w:sz w:val="24"/>
          <w:szCs w:val="24"/>
        </w:rPr>
        <w:t xml:space="preserve">- Olhe o que você fez! - ralhou com o cachorro mais feio que já vira na vida. Parecia uma mistura de </w:t>
      </w:r>
      <w:r>
        <w:rPr>
          <w:rFonts w:cs="Comic Sans MS" w:ascii="Comic Sans MS" w:hAnsi="Comic Sans MS"/>
          <w:i/>
          <w:sz w:val="24"/>
          <w:szCs w:val="24"/>
        </w:rPr>
        <w:t>afgahn</w:t>
      </w:r>
      <w:r>
        <w:rPr>
          <w:rFonts w:cs="Comic Sans MS" w:ascii="Comic Sans MS" w:hAnsi="Comic Sans MS"/>
          <w:sz w:val="24"/>
          <w:szCs w:val="24"/>
        </w:rPr>
        <w:t xml:space="preserve"> com um poodle gigante, com os pêlos eriçados, um corpo magro e longo, e um ridículo rabo que se curvava para as costas. Cheirava a algas e lã molhada. - Dê-me isso - disse, puxando a colher da boca do animal, e fazendo uma careta de nojo quando uma baba veio ju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odia jurar que o cão sorriu antes de começar a estraçalhar a porcelana chinesa, batendo a tigela con</w:t>
        <w:softHyphen/>
        <w:t>tra a ped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faça isso, você vai cortar a língua! - excla</w:t>
        <w:softHyphen/>
        <w:t>mou Kate, empurrando o cão cinza. O cachorro ba</w:t>
        <w:softHyphen/>
        <w:t>lançou para o lado, e ela ficou horrorizada ao ver que tinha somente três patas.</w:t>
      </w:r>
    </w:p>
    <w:p>
      <w:pPr>
        <w:pStyle w:val="Normal"/>
        <w:shd w:fill="FFFFFF" w:val="clear"/>
        <w:spacing w:lineRule="auto" w:line="288" w:before="0" w:after="120"/>
        <w:jc w:val="both"/>
        <w:rPr/>
      </w:pPr>
      <w:r>
        <w:rPr>
          <w:rFonts w:cs="Comic Sans MS" w:ascii="Comic Sans MS" w:hAnsi="Comic Sans MS"/>
          <w:sz w:val="24"/>
          <w:szCs w:val="24"/>
        </w:rPr>
        <w:t>- Oh, pobrezinho - murmurou, pegando a tigela quebrada e cocando uma das orelhas do cachorro. Ele respondeu com um salto alegre, mostrando-lhe que estava adaptado à sua deficiên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perguntou-se se ele estaria perdido, então viu um colar preto em volta do pescoço, escondido sob o excesso de pê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enha aqui e vamos ver quem você é - disse ela, mas quando tentou pegá-lo, o cachorro fugiu para um canto da casa, e Kate se lembrou dos ra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rá que você está disponível para um trabalho de assassino? - perguntou, sabendo que seu coração terno não permitiria que nem mesmo um rato tivesse uma morte desuman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o visitante de três patas revelou desinteresse pelo trabalho quando, dando um latido agudo, partiu para investigar o barulho das gaivotas na pra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pós recolher os cacos da porcelana chinesa em um jornal, e anotar o dano causado para o corretor de imóveis, Kate acabou de desempacotar sua bagagem, antes de decidir que o sol estava alto o bastante para que pudesse apreci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estiu seu biquíni novo, reduzido em termos de tamanho, mas de um tom vibrante de roxo, que a vendedora lhe garantira que faria cabeças se virarem para olhá-la. Uma em particular, Kate esperava. Uma vez que havia uma leve brisa, colocou uma saída de praia transparente, que custara ainda mais caro que o exorbitante biquín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egando uma cadeira dobrável de praia, Kate foi para o gramado dos fundos e posicionou-a de frente para os raios de sol, enquanto se certificava que estava bem visível para as janelas vizinhas. Tinha, em princípio pensado em ir para a praia, mas decidiu que ficaria mais à vista naquela parte d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quipada com uma garrafa d'água, protetor solar, um livro e alguns biscoitos, estendeu a toalha de praia sobre o colchão de plástico da cadeira, colocou os óculos escuros e um chapéu de palha e sentou-se, recostando-se preguiçosamente. Então, pegou o livro do chão e abriu-o sobre os quadr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Gostaria de ler um dos livros sobre gravidez que escondera no fundo da mala, mas isso a denunciaria, mesmo para um homem insensível que provavelmen</w:t>
        <w:softHyphen/>
        <w:t>te, naquele momento, estava muito ocupado conquis</w:t>
        <w:softHyphen/>
        <w:t>tando uma ru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abriu o liv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inha lido o primeiro romance de Drake Daniels mais de uma vez, mas então o lera por prazer... e or</w:t>
        <w:softHyphen/>
        <w:t>gulho. Agora, o leria para pesquisa. Todos os autores colocavam algo de si mesmos nos livros. Em algum lugar naquelas páginas, havia traços do homem que estava tentando entender. Talvez a pesquisadora em seu interior pudesse absorver alguns aspectos da per</w:t>
        <w:softHyphen/>
        <w:t>sonalidade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aso contrário, bem... sabia que seria uma ótima leitura, na qual Mac era um bom homem, que destruía um negócio sujo de diamantes, enquanto perdia sua namorada rebelde para a traição e tortu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ubtexto psicológico: não era seguro confiar nas mulher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começo, Kate sentiu-se desconfortavelmente ciente de sua exposição naquele lugar, mas aos poucos ficou tão envolvida pelo romance, já tão familiar, que se esqueceu de seus motivos para ficar ao sol naquele lug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momento em que suas pernas começaram a formigar, levantou-se e reclinou a cadeira completa</w:t>
        <w:softHyphen/>
        <w:t>mente, de modo que pudesse se deitar de bruços, posicionando o livro na grama, e apoiando o queixo nas mãos. Lendo naquela posição confortável, relaxou tanto que acabou adormec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oi despertada por uma sombra na parte superior de seu corpo, e ergueu a cabeça para sorrir para seu visit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sorriso desapareceu quando viu a figura raiva de aproximadamente 30 anos parada al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lá - murmurou Kate, ajeitando os óculos escu</w:t>
        <w:softHyphen/>
        <w:t>ros no nariz e sentando-se. -Nós não fomos apresen</w:t>
        <w:softHyphen/>
        <w:t>tadas, certo? Sou Katherine Crawford.</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estendeu a mão educad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elissa Jayson - veio a resposta seca, e Kate sen</w:t>
        <w:softHyphen/>
        <w:t>tiu-se aliviada. Pelo menos, não era Melissa Daniel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verdes da mulher brilharam quando ela rudemente ignorou a mão estend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i o que você pensa que está fazendo aqui, mas por que não vai embora e o deixa em pa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rdão? - disse Kate atôni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não quer que você o siga. Veio para Oyster Beach para fugir de pessoas como você, que não podem entender as necessidades de Drake. Por que não lhe dá algum espaç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ixe-me adivinhar. Você e Drake são graduados na mesma escola de etiquetas? - devolveu Kate seca</w:t>
        <w:softHyphen/>
        <w:t>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elissa usava uma blusa de seda curta, marcando os seios volumosos, e uma calça branca baixa na cintura, que mostrava o umbigo, onde brilhava um pequeno piercing de diam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idéia de umbigo a fez pensar em seu bebê, e cru</w:t>
        <w:softHyphen/>
        <w:t>zou os braços sobre o estômago. Pelos seus cálculos, não estava nem com dois meses de gravidez, e os livros diziam que demoraria mais dois até que pudesse ser percebida, mas mesmo agora queria proteger seu filho, ou filha, de experiências negativas dentro do útero.</w:t>
      </w:r>
    </w:p>
    <w:p>
      <w:pPr>
        <w:pStyle w:val="Normal"/>
        <w:shd w:fill="FFFFFF" w:val="clear"/>
        <w:spacing w:lineRule="auto" w:line="288" w:before="0" w:after="120"/>
        <w:jc w:val="both"/>
        <w:rPr/>
      </w:pPr>
      <w:r>
        <w:rPr>
          <w:rFonts w:cs="Comic Sans MS" w:ascii="Comic Sans MS" w:hAnsi="Comic Sans MS"/>
          <w:sz w:val="24"/>
          <w:szCs w:val="24"/>
        </w:rPr>
        <w:t xml:space="preserve">- Drake e eu nos conhecemos desde antes de </w:t>
      </w:r>
      <w:r>
        <w:rPr>
          <w:rFonts w:cs="Comic Sans MS" w:ascii="Comic Sans MS" w:hAnsi="Comic Sans MS"/>
          <w:i/>
          <w:iCs/>
          <w:sz w:val="24"/>
          <w:szCs w:val="24"/>
        </w:rPr>
        <w:t xml:space="preserve">você </w:t>
      </w:r>
      <w:r>
        <w:rPr>
          <w:rFonts w:cs="Comic Sans MS" w:ascii="Comic Sans MS" w:hAnsi="Comic Sans MS"/>
          <w:sz w:val="24"/>
          <w:szCs w:val="24"/>
        </w:rPr>
        <w:t>estar por perto - disse-lhe a outra mulher com um sorriso falso. - Ele me contou sobre você, mas apos</w:t>
        <w:softHyphen/>
        <w:t>to que não tem idéia do que Drake e eu somos um para o out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entiu a ira dominá-la. Por outro lado, talvez fosse bom usar um pouco do espírito de luta de sua mã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é: a amante ou a musa de Drake? -perguntou. - Porque sei que não pode ser as duas coisas. Drake não confia o bastante nas mulheres para permitir que qualquer uma delas domine mais de um departamento de sua v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o conhece tão bem quanto pensa - veio a resposta desdenhosa. - Pode achar que é especial, mas não é realmente diferente de qualquer uma das fãs dele. Você gosta de aparecer com um escritor famoso e ajudá-lo a gastar dinheiro, mas não tem idéia do que é necessário para que ele crie os livros. Por que não pára de distraí-lo e o deixa escrever em paz?</w:t>
      </w:r>
    </w:p>
    <w:p>
      <w:pPr>
        <w:pStyle w:val="Normal"/>
        <w:shd w:fill="FFFFFF" w:val="clear"/>
        <w:spacing w:lineRule="auto" w:line="288" w:before="0" w:after="120"/>
        <w:jc w:val="both"/>
        <w:rPr/>
      </w:pPr>
      <w:r>
        <w:rPr>
          <w:rFonts w:cs="Comic Sans MS" w:ascii="Comic Sans MS" w:hAnsi="Comic Sans MS"/>
          <w:sz w:val="24"/>
          <w:szCs w:val="24"/>
        </w:rPr>
        <w:t>- Enquanto você lhe serve xícaras de café e limpa o suor das sobrancelhas dele? - provocou Kate, ob</w:t>
        <w:softHyphen/>
        <w:t xml:space="preserve">servando os olhos verdes brilharem de raiva. </w:t>
      </w:r>
      <w:r>
        <w:rPr>
          <w:rFonts w:cs="Comic Sans MS" w:ascii="Comic Sans MS" w:hAnsi="Comic Sans MS"/>
          <w:i/>
          <w:iCs/>
          <w:sz w:val="24"/>
          <w:szCs w:val="24"/>
        </w:rPr>
        <w:t xml:space="preserve">-Eu o </w:t>
      </w:r>
      <w:r>
        <w:rPr>
          <w:rFonts w:cs="Comic Sans MS" w:ascii="Comic Sans MS" w:hAnsi="Comic Sans MS"/>
          <w:sz w:val="24"/>
          <w:szCs w:val="24"/>
        </w:rPr>
        <w:t xml:space="preserve">estou distraindo? - acrescentou inocentemente. - Só estou aqui há um dia. Se </w:t>
      </w:r>
      <w:r>
        <w:rPr>
          <w:rFonts w:cs="Comic Sans MS" w:ascii="Comic Sans MS" w:hAnsi="Comic Sans MS"/>
          <w:i/>
          <w:iCs/>
          <w:sz w:val="24"/>
          <w:szCs w:val="24"/>
        </w:rPr>
        <w:t xml:space="preserve">sou </w:t>
      </w:r>
      <w:r>
        <w:rPr>
          <w:rFonts w:cs="Comic Sans MS" w:ascii="Comic Sans MS" w:hAnsi="Comic Sans MS"/>
          <w:sz w:val="24"/>
          <w:szCs w:val="24"/>
        </w:rPr>
        <w:t>uma distração, por que você não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elissa olhou para as próprias unhas pintadas de vermelho.</w:t>
      </w:r>
    </w:p>
    <w:p>
      <w:pPr>
        <w:pStyle w:val="Normal"/>
        <w:shd w:fill="FFFFFF" w:val="clear"/>
        <w:spacing w:lineRule="auto" w:line="288" w:before="0" w:after="120"/>
        <w:jc w:val="both"/>
        <w:rPr/>
      </w:pPr>
      <w:r>
        <w:rPr>
          <w:rFonts w:cs="Comic Sans MS" w:ascii="Comic Sans MS" w:hAnsi="Comic Sans MS"/>
          <w:sz w:val="24"/>
          <w:szCs w:val="24"/>
        </w:rPr>
        <w:t>- Vamos apenas dizer que Drake tem uma neces</w:t>
        <w:softHyphen/>
        <w:t xml:space="preserve">sidade particular que só eu posso satisfazer. E nos mantemos </w:t>
      </w:r>
      <w:r>
        <w:rPr>
          <w:rFonts w:cs="Comic Sans MS" w:ascii="Comic Sans MS" w:hAnsi="Comic Sans MS"/>
          <w:i/>
          <w:iCs/>
          <w:sz w:val="24"/>
          <w:szCs w:val="24"/>
        </w:rPr>
        <w:t xml:space="preserve">extremamente </w:t>
      </w:r>
      <w:r>
        <w:rPr>
          <w:rFonts w:cs="Comic Sans MS" w:ascii="Comic Sans MS" w:hAnsi="Comic Sans MS"/>
          <w:sz w:val="24"/>
          <w:szCs w:val="24"/>
        </w:rPr>
        <w:t>satisfeitos entre os len</w:t>
        <w:softHyphen/>
        <w:t>çó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cerrou os punhos sobre o co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amos tentar ser discretas e respeitar os senti</w:t>
        <w:softHyphen/>
        <w:t>mentos de cada uma, não criando uma cena em pú</w:t>
        <w:softHyphen/>
        <w:t>blico. - Sua voz calma soou um pouco mais alta. Estava acostumada a ser mediadora em discussões, não a instigar. Confronto não era seu estilo, mas tinha testemunhado desde criança como isso funcionava. - Caso contrário, posso ficar tentada a dizer que você é uma prostituta sofisticada que pensa que tem o di</w:t>
        <w:softHyphen/>
        <w:t>reito de destratar as pessoas para conseguir o que deseja. Suas táticas vergonhosas não vão me fazer fugir humilhada. Pergunto-me se Drake sabe que você veio aqui tentar me expulsar da vida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ruiva ficou visivelmente tensa e começou a se virar, falando por sobre o omb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ponho que você vai correndo contar para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rake sabe? - insistiu Kate. Melissa se virou de nov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foi vítima de uma "caçadora de fortunas" antes, você sabe. Ela lhe escreveu centenas de cartas... Uma mulher patética que achou que cinco minutos de conversa e o autógrafo de Drake Daniels num panfle</w:t>
        <w:softHyphen/>
        <w:t>to significava que eram almas gêmeas.</w:t>
      </w:r>
    </w:p>
    <w:p>
      <w:pPr>
        <w:pStyle w:val="Normal"/>
        <w:shd w:fill="FFFFFF" w:val="clear"/>
        <w:spacing w:lineRule="auto" w:line="288" w:before="0" w:after="120"/>
        <w:jc w:val="both"/>
        <w:rPr/>
      </w:pPr>
      <w:r>
        <w:rPr>
          <w:rFonts w:cs="Comic Sans MS" w:ascii="Comic Sans MS" w:hAnsi="Comic Sans MS"/>
          <w:sz w:val="24"/>
          <w:szCs w:val="24"/>
        </w:rPr>
        <w:t xml:space="preserve">Kate </w:t>
      </w:r>
      <w:r>
        <w:rPr>
          <w:rFonts w:cs="Comic Sans MS" w:ascii="Comic Sans MS" w:hAnsi="Comic Sans MS"/>
          <w:i/>
          <w:iCs/>
          <w:sz w:val="24"/>
          <w:szCs w:val="24"/>
        </w:rPr>
        <w:t xml:space="preserve">não </w:t>
      </w:r>
      <w:r>
        <w:rPr>
          <w:rFonts w:cs="Comic Sans MS" w:ascii="Comic Sans MS" w:hAnsi="Comic Sans MS"/>
          <w:sz w:val="24"/>
          <w:szCs w:val="24"/>
        </w:rPr>
        <w:t>sabia d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trágico! Nunca enviei nem mesmo um car</w:t>
        <w:softHyphen/>
        <w:t>tão-postal a Drake, mas se eu tiver uma vontade irre</w:t>
        <w:softHyphen/>
        <w:t>sistível de comprar selos em grande quantidade, me certificarei de fazer o mesmo. Agora, se não se im</w:t>
        <w:softHyphen/>
        <w:t>porta de se retirar, estou tentando me bronzear.</w:t>
      </w:r>
    </w:p>
    <w:p>
      <w:pPr>
        <w:pStyle w:val="Normal"/>
        <w:shd w:fill="FFFFFF" w:val="clear"/>
        <w:spacing w:lineRule="auto" w:line="288" w:before="0" w:after="120"/>
        <w:jc w:val="both"/>
        <w:rPr/>
      </w:pPr>
      <w:r>
        <w:rPr>
          <w:rFonts w:cs="Comic Sans MS" w:ascii="Comic Sans MS" w:hAnsi="Comic Sans MS"/>
          <w:sz w:val="24"/>
          <w:szCs w:val="24"/>
        </w:rPr>
        <w:t>-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elis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mulher mais velha se virou e viu Drake rodeando a cerca viva. Ela imediatamente começou a andar em direção à casa em que estava hospedada, passando por ele, enquanto os dois trocavam um breve olh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bebeu um gole d'água e levantou-se enquan</w:t>
        <w:softHyphen/>
        <w:t>to Drake se aproximava e parava perto da espreguiçadeira. Usava calça jeans desbotada, botas e uma camisa com as mangas enroladas, e estava lindo como sempr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tirou os óculos para encar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Da próxima vez, faça seu próprio trabalho sujo. </w:t>
      </w:r>
    </w:p>
    <w:p>
      <w:pPr>
        <w:pStyle w:val="Normal"/>
        <w:shd w:fill="FFFFFF" w:val="clear"/>
        <w:spacing w:lineRule="auto" w:line="288" w:before="0" w:after="120"/>
        <w:jc w:val="both"/>
        <w:rPr/>
      </w:pPr>
      <w:r>
        <w:rPr>
          <w:rFonts w:cs="Comic Sans MS" w:ascii="Comic Sans MS" w:hAnsi="Comic Sans MS"/>
          <w:sz w:val="24"/>
          <w:szCs w:val="24"/>
        </w:rPr>
        <w:t>- Perd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u você a enviou aqui ou mandou-a ficar longe de mim - acusou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expressão de Drake era mal-humorada quando pergunt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ela lhe disse? Kate sor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você é fantástico na cama, mas, uma vez que eu já sabia disso, a conversa não foi muito long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traço de desconforto brilhou nos olhos escuros.</w:t>
      </w:r>
    </w:p>
    <w:p>
      <w:pPr>
        <w:pStyle w:val="Normal"/>
        <w:shd w:fill="FFFFFF" w:val="clear"/>
        <w:spacing w:lineRule="auto" w:line="288" w:before="0" w:after="120"/>
        <w:jc w:val="both"/>
        <w:rPr/>
      </w:pPr>
      <w:r>
        <w:rPr>
          <w:rFonts w:cs="Comic Sans MS" w:ascii="Comic Sans MS" w:hAnsi="Comic Sans MS"/>
          <w:sz w:val="24"/>
          <w:szCs w:val="24"/>
        </w:rPr>
        <w:t>-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não queria a pena ou o remorso dele.</w:t>
      </w:r>
    </w:p>
    <w:p>
      <w:pPr>
        <w:pStyle w:val="Normal"/>
        <w:shd w:fill="FFFFFF" w:val="clear"/>
        <w:spacing w:lineRule="auto" w:line="288" w:before="0" w:after="120"/>
        <w:jc w:val="both"/>
        <w:rPr/>
      </w:pPr>
      <w:r>
        <w:rPr>
          <w:rFonts w:cs="Comic Sans MS" w:ascii="Comic Sans MS" w:hAnsi="Comic Sans MS"/>
          <w:sz w:val="24"/>
          <w:szCs w:val="24"/>
        </w:rPr>
        <w:t>- Oh, não faça drama. Sinta-se grato por saber que não sou neurótica, ou não teria deixado sua namorada tagarela se aproximar de mim. Meu pai está vadiando no Pacífico porque não suportava a responsabilidade de um relacionamento comigo. Não se preocupe, pois não sou do tipo que corta os pulsos porque um homem que respeito é egoísta e covar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mpalideceu, os olhos furios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unca mais diga isso! - Ele agarrou-lhe os bra</w:t>
        <w:softHyphen/>
        <w:t>ços e sacudiu-a para silenciá-la. - Ouça, se Melissa foi longe demais, sinto muito. Ela... achou que estava ajud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judando-a a se aproximar de você - provocou Kate, desvencilhando o braço de suas mãos.</w:t>
      </w:r>
    </w:p>
    <w:p>
      <w:pPr>
        <w:pStyle w:val="Normal"/>
        <w:shd w:fill="FFFFFF" w:val="clear"/>
        <w:spacing w:lineRule="auto" w:line="288" w:before="0" w:after="120"/>
        <w:jc w:val="both"/>
        <w:rPr/>
      </w:pPr>
      <w:r>
        <w:rPr>
          <w:rFonts w:cs="Comic Sans MS" w:ascii="Comic Sans MS" w:hAnsi="Comic Sans MS"/>
          <w:sz w:val="24"/>
          <w:szCs w:val="24"/>
        </w:rPr>
        <w:t>Drake pareceu preocupado quando a observou massagear o braço que ele apertara. O que tornava seu comportamento tão contraditório? Por um momento, vira uma forte emoção nos olhos de Drake, e pela primeira vez pensou que talvez aquelas férias seriam mais dolorosas para ele do que para si próp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m meio ao seu próprio conflito, Kate sentiu uma vontade quase irresistível de fazê-lo sorrir, de apagar o sofrimento que via naqueles olhos castan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pensar que vim para Oyster Beach para des</w:t>
        <w:softHyphen/>
        <w:t>cansar - murmurou ela. - Quem diria que esta praia se tornaria um lugar de paixão e intrigas? Inspiração deve segui-lo a cada passo. Ainda bem que está com suas melhores botas de trabal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olhou para os pés, o que, infelizmente, o fez ver o livro que Kate estava lendo. Um dos sete livros que Drake Daniels escrevera nos últimos seis an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sorriu, então inclinou-se para pegar o volume, e franziu o cenho quando o virou para ver o código de classificação na contracap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Você pegou isso em uma </w:t>
      </w:r>
      <w:r>
        <w:rPr>
          <w:rFonts w:cs="Comic Sans MS" w:ascii="Comic Sans MS" w:hAnsi="Comic Sans MS"/>
          <w:i/>
          <w:iCs/>
          <w:sz w:val="24"/>
          <w:szCs w:val="24"/>
        </w:rPr>
        <w:t>biblioteca!</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Não fale isso como se fosse um palavrão. Biblio</w:t>
        <w:softHyphen/>
        <w:t>tecas são maravilhosas. São uma das fundações da civilização...</w:t>
      </w:r>
    </w:p>
    <w:p>
      <w:pPr>
        <w:pStyle w:val="Normal"/>
        <w:shd w:fill="FFFFFF" w:val="clear"/>
        <w:spacing w:lineRule="auto" w:line="288" w:before="0" w:after="120"/>
        <w:jc w:val="both"/>
        <w:rPr/>
      </w:pPr>
      <w:r>
        <w:rPr>
          <w:rFonts w:cs="Comic Sans MS" w:ascii="Comic Sans MS" w:hAnsi="Comic Sans MS"/>
          <w:sz w:val="24"/>
          <w:szCs w:val="24"/>
        </w:rPr>
        <w:t xml:space="preserve">- Pensei que você tivesse dito que </w:t>
      </w:r>
      <w:r>
        <w:rPr>
          <w:rFonts w:cs="Comic Sans MS" w:ascii="Comic Sans MS" w:hAnsi="Comic Sans MS"/>
          <w:i/>
          <w:iCs/>
          <w:sz w:val="24"/>
          <w:szCs w:val="24"/>
        </w:rPr>
        <w:t xml:space="preserve">tinha </w:t>
      </w:r>
      <w:r>
        <w:rPr>
          <w:rFonts w:cs="Comic Sans MS" w:ascii="Comic Sans MS" w:hAnsi="Comic Sans MS"/>
          <w:sz w:val="24"/>
          <w:szCs w:val="24"/>
        </w:rPr>
        <w:t>todos os meus livros - ele a interrompeu, olhando para sua própria imagem na capa. - Você trabalha para o editor, pelo amor de Deus. E poderia ter me pedido se qui</w:t>
        <w:softHyphen/>
        <w:t>sesse um exemplar! O que aconteceu com o seu vo</w:t>
        <w:softHyphen/>
        <w:t>lume?</w:t>
      </w:r>
    </w:p>
    <w:p>
      <w:pPr>
        <w:pStyle w:val="Normal"/>
        <w:shd w:fill="FFFFFF" w:val="clear"/>
        <w:spacing w:lineRule="auto" w:line="288" w:before="0" w:after="120"/>
        <w:jc w:val="both"/>
        <w:rPr/>
      </w:pPr>
      <w:r>
        <w:rPr>
          <w:rFonts w:cs="Comic Sans MS" w:ascii="Comic Sans MS" w:hAnsi="Comic Sans MS"/>
          <w:sz w:val="24"/>
          <w:szCs w:val="24"/>
        </w:rPr>
        <w:t>Drake parecia tão irritado que ela não ia lhe contar que os livros que tinha de Drake Daniels eram pre</w:t>
        <w:softHyphen/>
        <w:t>ciosos demais para que arriscasse levá-los à praia. Era melhor perder ou danificar um volume da biblioteca do que suas primeiras edições, todas com a assinatu</w:t>
        <w:softHyphen/>
        <w:t>ra dele na primeira página, graças ao hábito de Marcus de pedir que os autores autografassem uma dúzia de cópias para serem distribuídas no escritó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vale a pena guardar os primeiros romances. São muito decepcionantes quando comparados ao último do autor, com técnicas de trabalho mais refi</w:t>
        <w:softHyphen/>
        <w:t>nadas - murmur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or um momento, pensou que ele acreditaria na</w:t>
        <w:softHyphen/>
        <w:t>quilo. Pelo menos, a cor voltara ao rosto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você nunca reclamou de minha falta de refinamento - disse ele, devolvendo-lhe o livro. - Ja</w:t>
        <w:softHyphen/>
        <w:t>mais comentou que achava minhas habilidades técni</w:t>
        <w:softHyphen/>
        <w:t>cas decepciona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i como os artistas são sensíveis às críticas -murmurou ela, fazendo-o rir dessa vez.</w:t>
      </w:r>
    </w:p>
    <w:p>
      <w:pPr>
        <w:pStyle w:val="Normal"/>
        <w:shd w:fill="FFFFFF" w:val="clear"/>
        <w:spacing w:lineRule="auto" w:line="288" w:before="0" w:after="120"/>
        <w:jc w:val="both"/>
        <w:rPr/>
      </w:pPr>
      <w:r>
        <w:rPr>
          <w:rFonts w:cs="Comic Sans MS" w:ascii="Comic Sans MS" w:hAnsi="Comic Sans MS"/>
          <w:sz w:val="24"/>
          <w:szCs w:val="24"/>
        </w:rPr>
        <w:t>Ambos sabiam que o ego profissional de Drake era imperturbável. Ele não fazia segredo do fato de que começara a trabalhar aos 18 anos com o propósito de economizar dinheiro para viajar. Fizera diversas via</w:t>
        <w:softHyphen/>
        <w:t>gens de navio, parando de porto em porto para arran</w:t>
        <w:softHyphen/>
        <w:t>jar empregos pouco recomendados, vivendo e traba</w:t>
        <w:softHyphen/>
        <w:t>lhando em ambientes perigosos porque eles sempre pagavam melhor. Curioso e observador, tinha escrito diários durante suas viagens, usando-os como base para seu primeiro romance. Depois da publicação, continuara escrevendo, porque descobrira o signifi</w:t>
        <w:softHyphen/>
        <w:t>cado de sua vida. Possuía um talento natural para tocar a imaginação popular de milhões de pessoas de todas as culturas, um dom instintivo para as palavras que podia fazer homens adultos chorarem e mulheres gritar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 este é um livro de biblioteca, você deve voltar para Auckland em breve. - Ele a olhou de cima a baixo, mas para tristeza de Kate não pareceu notar o bonito biquín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abendo o quanto você se parece com sua mãe quando se trata de regras, não a imagino correndo o risco de pagar uma multa por devolver o livro com atraso, então, talvez não planeje ficar um mês aqui, afinal - disse ele com a lógica de uma mente criativa. - Talvez espere conseguir realizar rapidamente o que veio fazer e voltar para a cidade a tempo de devolver o liv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poderia ter-lhe dito que tinha preocupações muito mais sérias do que entregar um livro com atra</w:t>
        <w:softHyphen/>
        <w:t>so na bibliote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é um pouco de exagero, mesmo para você, não acha? O empréstimo é por três semanas, e você pode renová-lo duas vezes por telefone ou por e-mai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tem uma linha telefônica na casa, e muito menos Internet, e o sinal do celular é difícil por aqui. Você não é do tipo que corre riscos. Não, deve haver algum motivo...</w:t>
      </w:r>
    </w:p>
    <w:p>
      <w:pPr>
        <w:pStyle w:val="Normal"/>
        <w:shd w:fill="FFFFFF" w:val="clear"/>
        <w:spacing w:lineRule="auto" w:line="288" w:before="0" w:after="120"/>
        <w:jc w:val="both"/>
        <w:rPr/>
      </w:pPr>
      <w:r>
        <w:rPr>
          <w:rFonts w:cs="Comic Sans MS" w:ascii="Comic Sans MS" w:hAnsi="Comic Sans MS"/>
          <w:sz w:val="24"/>
          <w:szCs w:val="24"/>
        </w:rPr>
        <w:t xml:space="preserve">- Pelo amor de Deus, Drake, não estamos no meio do deserto - Kate o interrompeu, exasperada, sem saber se ele falava sério ou tentava distraí-la. Com o senso de humor irônico de Drake, às vezes era difícil perceber sua intenção. - Eu poderia ir até a porta ao lado e pedir para usar o </w:t>
      </w:r>
      <w:r>
        <w:rPr>
          <w:rFonts w:cs="Comic Sans MS" w:ascii="Comic Sans MS" w:hAnsi="Comic Sans MS"/>
          <w:i/>
          <w:iCs/>
          <w:sz w:val="24"/>
          <w:szCs w:val="24"/>
        </w:rPr>
        <w:t xml:space="preserve">seu </w:t>
      </w:r>
      <w:r>
        <w:rPr>
          <w:rFonts w:cs="Comic Sans MS" w:ascii="Comic Sans MS" w:hAnsi="Comic Sans MS"/>
          <w:sz w:val="24"/>
          <w:szCs w:val="24"/>
        </w:rPr>
        <w:t>computador. E não me diga que não tem um, porque manda seus manuscritos e revisões por e-mai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cruzou os braços sobre o peito, parecendo pensar na sugest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você poderia. Talvez essa seja a idéia: aces</w:t>
        <w:softHyphen/>
        <w:t>so ao meu computador. Eu disse a Marcus que havia uma boa razão pelo atraso dos primeiros capítulos. Ele sabe que entregarei as provas. Já está entrando em pânico porque eu não respondo aos e-mails dele. Pediu a você que lhe fizesse um favor pessoal? - Drake suspirou. - Ameaçou seu emprego se você não des</w:t>
        <w:softHyphen/>
        <w:t>cobrisse o que está acontecendo com a nova sinopse e porque ainda não enviei nenhum material? Porque, se Marcus fez isso, telefone-lhe e diga-lhe que ele violou o nosso acordo de confiabilidade e que pode se despedir de meus livros para sempre.</w:t>
      </w:r>
    </w:p>
    <w:p>
      <w:pPr>
        <w:pStyle w:val="Normal"/>
        <w:shd w:fill="FFFFFF" w:val="clear"/>
        <w:spacing w:lineRule="auto" w:line="288" w:before="0" w:after="120"/>
        <w:jc w:val="both"/>
        <w:rPr/>
      </w:pPr>
      <w:r>
        <w:rPr>
          <w:rFonts w:cs="Comic Sans MS" w:ascii="Comic Sans MS" w:hAnsi="Comic Sans MS"/>
          <w:sz w:val="24"/>
          <w:szCs w:val="24"/>
        </w:rPr>
        <w:t>- Que vergonha! E vocês dois têm sido amigos tão leais durante todos esses anos, e fizeram tanto suces</w:t>
        <w:softHyphen/>
        <w:t xml:space="preserve">so juntos. Você está preso à Enright Mídia, mesmo que tenha sido cortejado por todos os grandes editores - disse Kate, fingindo compaixão na voz. - Parece que não pode confiar em ninguém ultimamente, Drake - acrescentou de modo significativo. - Oh, eu me esqueci... você </w:t>
      </w:r>
      <w:r>
        <w:rPr>
          <w:rFonts w:cs="Comic Sans MS" w:ascii="Comic Sans MS" w:hAnsi="Comic Sans MS"/>
          <w:i/>
          <w:iCs/>
          <w:sz w:val="24"/>
          <w:szCs w:val="24"/>
        </w:rPr>
        <w:t xml:space="preserve">nunca </w:t>
      </w:r>
      <w:r>
        <w:rPr>
          <w:rFonts w:cs="Comic Sans MS" w:ascii="Comic Sans MS" w:hAnsi="Comic Sans MS"/>
          <w:sz w:val="24"/>
          <w:szCs w:val="24"/>
        </w:rPr>
        <w:t>confia em ninguém, de qualquer forma. Deve achar que é bom ter uma prova que sua falta de fé em seus amigos foi justific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provei nada - replicou ele na defensiva. Kate sorriu.</w:t>
      </w:r>
    </w:p>
    <w:p>
      <w:pPr>
        <w:pStyle w:val="Normal"/>
        <w:shd w:fill="FFFFFF" w:val="clear"/>
        <w:spacing w:lineRule="auto" w:line="288" w:before="0" w:after="120"/>
        <w:jc w:val="both"/>
        <w:rPr/>
      </w:pPr>
      <w:r>
        <w:rPr>
          <w:rFonts w:cs="Comic Sans MS" w:ascii="Comic Sans MS" w:hAnsi="Comic Sans MS"/>
          <w:sz w:val="24"/>
          <w:szCs w:val="24"/>
        </w:rPr>
        <w:t xml:space="preserve">- Só por curiosidade, por que você </w:t>
      </w:r>
      <w:r>
        <w:rPr>
          <w:rFonts w:cs="Comic Sans MS" w:ascii="Comic Sans MS" w:hAnsi="Comic Sans MS"/>
          <w:i/>
          <w:iCs/>
          <w:sz w:val="24"/>
          <w:szCs w:val="24"/>
        </w:rPr>
        <w:t xml:space="preserve">não </w:t>
      </w:r>
      <w:r>
        <w:rPr>
          <w:rFonts w:cs="Comic Sans MS" w:ascii="Comic Sans MS" w:hAnsi="Comic Sans MS"/>
          <w:sz w:val="24"/>
          <w:szCs w:val="24"/>
        </w:rPr>
        <w:t>mandou nenhum material para Marcus ain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retesou-se por um momento, então encolheu os ombros, passando as mãos pelos cabe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coisa, Katherine, por que não insiste mais n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brigada, eu insistirei. - Ela percebeu a chance de se vingar. - Se realmente acredita que Marcus me apresentou para você naquela festa dois anos atrás como parte de um futuro plano de traição, posso ser uma espiã.</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acho que espiãs tomem sol enquanto traba</w:t>
        <w:softHyphen/>
        <w:t>lham, e, certamente, não em biquínis roxos - murmurou ele, mostrando que não estava tão distraído quanto ela pensava. - Espiões são criaturas muito solitárias, com fortes apeti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me soa familiar. Talvez você seja o espião - sugeriu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 a missão de trair a mim mesmo? - Ele deu um sorriso irônico. - Se você não é espiã, diminuímos sua lista de possíveis motivos para estar aqui. O pro</w:t>
        <w:softHyphen/>
        <w:t>cesso de eliminação acabará nos levando à verdade.</w:t>
      </w:r>
    </w:p>
    <w:p>
      <w:pPr>
        <w:pStyle w:val="Normal"/>
        <w:shd w:fill="FFFFFF" w:val="clear"/>
        <w:spacing w:lineRule="auto" w:line="288" w:before="0" w:after="120"/>
        <w:jc w:val="both"/>
        <w:rPr/>
      </w:pPr>
      <w:r>
        <w:rPr>
          <w:rFonts w:cs="Comic Sans MS" w:ascii="Comic Sans MS" w:hAnsi="Comic Sans MS"/>
          <w:sz w:val="24"/>
          <w:szCs w:val="24"/>
        </w:rPr>
        <w:t>- Você não pode lidar com a verdade! -A conota</w:t>
        <w:softHyphen/>
        <w:t xml:space="preserve">ção zangada de </w:t>
      </w:r>
      <w:r>
        <w:rPr>
          <w:rFonts w:cs="Comic Sans MS" w:ascii="Comic Sans MS" w:hAnsi="Comic Sans MS"/>
          <w:i/>
          <w:iCs/>
          <w:sz w:val="24"/>
          <w:szCs w:val="24"/>
        </w:rPr>
        <w:t xml:space="preserve">Alguns Homens Bons </w:t>
      </w:r>
      <w:r>
        <w:rPr>
          <w:rFonts w:cs="Comic Sans MS" w:ascii="Comic Sans MS" w:hAnsi="Comic Sans MS"/>
          <w:sz w:val="24"/>
          <w:szCs w:val="24"/>
        </w:rPr>
        <w:t>saiu da boca de Kate antes que pudesse detê-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e filme não está em cartaz tempo bastante para ser considerado um clássico, Kate, mas Jack Nicholson fez o papel do coronel Jessep. E ele estava errado, não estava? Porque as pessoas estão constantemente tendo de ajustar suas novas verdades reveladas... Isso chama-se viver.</w:t>
      </w:r>
    </w:p>
    <w:p>
      <w:pPr>
        <w:pStyle w:val="Normal"/>
        <w:shd w:fill="FFFFFF" w:val="clear"/>
        <w:spacing w:lineRule="auto" w:line="288" w:before="0" w:after="120"/>
        <w:jc w:val="both"/>
        <w:rPr/>
      </w:pPr>
      <w:r>
        <w:rPr>
          <w:rFonts w:cs="Comic Sans MS" w:ascii="Comic Sans MS" w:hAnsi="Comic Sans MS"/>
          <w:sz w:val="24"/>
          <w:szCs w:val="24"/>
        </w:rPr>
        <w:t>- Algumas pessoas estão muito ocupadas descon</w:t>
        <w:softHyphen/>
        <w:t>fiando dos amigos ou procurando ruivas debaixo da cama para viverem em plenitude - disse ela, de re</w:t>
        <w:softHyphen/>
        <w:t xml:space="preserve">pente se sentindo à beira das lágrimas. Não iria lhe contar sobre o bebê num acesso de raiva fruto da falta de compreensão de Drake. - Ou, no seu caso, talvez eu deva dizer ruivas </w:t>
      </w:r>
      <w:r>
        <w:rPr>
          <w:rFonts w:cs="Comic Sans MS" w:ascii="Comic Sans MS" w:hAnsi="Comic Sans MS"/>
          <w:i/>
          <w:iCs/>
          <w:sz w:val="24"/>
          <w:szCs w:val="24"/>
        </w:rPr>
        <w:t xml:space="preserve">na </w:t>
      </w:r>
      <w:r>
        <w:rPr>
          <w:rFonts w:cs="Comic Sans MS" w:ascii="Comic Sans MS" w:hAnsi="Comic Sans MS"/>
          <w:sz w:val="24"/>
          <w:szCs w:val="24"/>
        </w:rPr>
        <w:t>ca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virou-se a fim de voltar para casa, mas ele segurou-lhe o braç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elissa é uma editora free-lanc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parou ao ouvir aquela revelação, mas não se virou. Após um momento, ele falou de novo, o tom de voz relut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trabalhou em quase todos os meus livros. Pago para ela ler os manuscritos e rever a gramática antes de enviá-los. Por que você acha que meus manuscritos estão tão corretos quando chegam à Enright?</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e virou devagar. Ouvira dizer que ele rara</w:t>
        <w:softHyphen/>
        <w:t>mente requeria revisão gramatic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o departamento editorial geralmente não faz todas essas cois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balançou os omb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conheço os empregados de Marcus. Não gosto que pessoas estranhas assumam essa tarefa e façam mudanças. Mas tive de mudar esse conceito depois do pesadelo que vivi durante a edição de meu primeiro livro. Tenho uma leve dislexia e nunca pres</w:t>
        <w:softHyphen/>
        <w:t>tei muita atenção ao inglês formal na escola, portan</w:t>
        <w:softHyphen/>
        <w:t>to, são dois pontos contra mim. Pontos que não inte</w:t>
        <w:softHyphen/>
        <w:t>ressam aos out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Um pensamento passou pela cabeça de Kate. É claro. Aquele era um Drake Daniels que ela conhecia muito bem. Faria tudo que pudesse para minimizar a exposição de suas fraquezas. Tudo se tratava de </w:t>
      </w:r>
      <w:r>
        <w:rPr>
          <w:rFonts w:cs="Comic Sans MS" w:ascii="Comic Sans MS" w:hAnsi="Comic Sans MS"/>
          <w:i/>
          <w:iCs/>
          <w:sz w:val="24"/>
          <w:szCs w:val="24"/>
        </w:rPr>
        <w:t>con</w:t>
        <w:softHyphen/>
        <w:t>trole.</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Mas você deixa Melissa conhecer seus pontos fracos - ela comentou, corroída por um ciúme que era mais do que físi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ós fazemos a revisão do livro juntos. Ela cor</w:t>
        <w:softHyphen/>
        <w:t>rige a gramática e dá palpites no texto, mas deixa a interpretação final para m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rcus sabe d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não precisa saber. - Drake deu de ombros. - Marcus não se importa com o processo, desde que eu lhe entregue um livro vendável no fi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o olhou. Não devia estar tão surpresa. Afinal, ele conduzia sua vida inteira naquelas bas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apertou mais o braço dela, mal interpretando seu olhar fix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ponho que agora você está se perguntando se ela é mais uma escritora fantasma do que uma edit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Isso nunca lhe ocorrera, pensou Kate. Conhecendo Drake, apostava que Melissa tinha uma grande bata</w:t>
        <w:softHyphen/>
        <w:t>lha nas mãos com cada vírgula que alter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a verdade, eu estava me perguntando há quan</w:t>
        <w:softHyphen/>
        <w:t>to tempo vocês estão juntos.</w:t>
      </w:r>
    </w:p>
    <w:p>
      <w:pPr>
        <w:pStyle w:val="Normal"/>
        <w:shd w:fill="FFFFFF" w:val="clear"/>
        <w:spacing w:lineRule="auto" w:line="288" w:before="0" w:after="120"/>
        <w:jc w:val="both"/>
        <w:rPr/>
      </w:pPr>
      <w:r>
        <w:rPr>
          <w:rFonts w:cs="Comic Sans MS" w:ascii="Comic Sans MS" w:hAnsi="Comic Sans MS"/>
          <w:sz w:val="24"/>
          <w:szCs w:val="24"/>
        </w:rPr>
        <w:t xml:space="preserve">- Nós não estamos </w:t>
      </w:r>
      <w:r>
        <w:rPr>
          <w:rFonts w:cs="Comic Sans MS" w:ascii="Comic Sans MS" w:hAnsi="Comic Sans MS"/>
          <w:i/>
          <w:iCs/>
          <w:sz w:val="24"/>
          <w:szCs w:val="24"/>
        </w:rPr>
        <w:t xml:space="preserve">juntos - </w:t>
      </w:r>
      <w:r>
        <w:rPr>
          <w:rFonts w:cs="Comic Sans MS" w:ascii="Comic Sans MS" w:hAnsi="Comic Sans MS"/>
          <w:sz w:val="24"/>
          <w:szCs w:val="24"/>
        </w:rPr>
        <w:t>negou ele imediata</w:t>
        <w:softHyphen/>
        <w:t>mente. - Envio-lhe capítulos do livro para ler e ela vem aqui para trabalhar comigo na edição, o que nunca leva mais do que alguns d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o chama de "quer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chama todo mundo de "querido". - Drake cerrou os dentes. - Melissa e eu nunca dormimos juntos.</w:t>
      </w:r>
    </w:p>
    <w:p>
      <w:pPr>
        <w:pStyle w:val="Normal"/>
        <w:shd w:fill="FFFFFF" w:val="clear"/>
        <w:spacing w:lineRule="auto" w:line="288" w:before="0" w:after="120"/>
        <w:jc w:val="both"/>
        <w:rPr/>
      </w:pPr>
      <w:r>
        <w:rPr>
          <w:rFonts w:cs="Comic Sans MS" w:ascii="Comic Sans MS" w:hAnsi="Comic Sans MS"/>
          <w:sz w:val="24"/>
          <w:szCs w:val="24"/>
        </w:rPr>
        <w:t>- Mas ela, obviamente, gostaria - murmurou Kate. -Muitas mulheres querem dormir comigo. Isso não significa que acontec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não? O que o impe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Pelo amor de Deus, Kate. Não estou interessado, e Melissa sabe disso. Aquilo foi tudo representação! Ela tem um contrato comigo e não quis arriscá-lo. Além disso, Melissa é </w:t>
      </w:r>
      <w:r>
        <w:rPr>
          <w:rFonts w:cs="Comic Sans MS" w:ascii="Comic Sans MS" w:hAnsi="Comic Sans MS"/>
          <w:i/>
          <w:iCs/>
          <w:sz w:val="24"/>
          <w:szCs w:val="24"/>
        </w:rPr>
        <w:t>casada.</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Isso não é barreira hoje em dia. Ele a olhou seri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a mim,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tinha de concordar. Muita complicação para Drake Daniel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se ela pedisse o divórc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estou dormindo com Melissa, Kate, nem mesmo para justificar seu ciúme. Ele era tão presunç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estou com ciúme. - Kate desvencilhou-se, virou-se e andou rapidamente para a casa, onde trancou a porta, demonstrando que não queria ser segu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t>CAPÍTULO CINCO</w:t>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r>
    </w:p>
    <w:p>
      <w:pPr>
        <w:pStyle w:val="Normal"/>
        <w:shd w:fill="FFFFFF" w:val="clear"/>
        <w:spacing w:lineRule="auto" w:line="288" w:before="0" w:after="120"/>
        <w:jc w:val="both"/>
        <w:rPr/>
      </w:pPr>
      <w:r>
        <w:rPr>
          <w:rFonts w:cs="Comic Sans MS" w:ascii="Comic Sans MS" w:hAnsi="Comic Sans MS"/>
          <w:sz w:val="24"/>
          <w:szCs w:val="24"/>
        </w:rPr>
        <w:t>Kate continuava em seu estado de embaraço e raiva algumas manhãs depois, quando tirou o carro da ga</w:t>
        <w:softHyphen/>
        <w:t>ragem para ir ao cais ver se algum dos barcos de pesca que vira chegar estava disposto a lhe vender peix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ntia raiva por sua própria fraqueza. Depois de viajar toda aquela distância para desafiar Drake, es</w:t>
        <w:softHyphen/>
        <w:t>tava agora se escondendo e evitando ser vista até que seus hormônios a fizessem parar de chorar em mo</w:t>
        <w:softHyphen/>
        <w:t>mentos inapropriados, escondendo-se dentro de casa, com portas trancadas, dando longas caminhadas na praia para encontrar um lugar isolado onde pudesse ficar ao sol, e dirigindo para os morros para explorar trilhas natur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segundo encontro embaraçoso com Melissa Jayson aconteceu numa barraca de frutas e legumes na estrada, onde Kate havia parado em uma de suas caminhadas para comprar algumas verduras. Estava tirando o dinheiro da bolsa para pagar quando um carro parado no acostamento a fez virar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lá! - chamou Melissa Jayson do assento do motorista de um carro moderno. Usava um vest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justo e uma maquiagem pesada, mas dessa vez tudo que Kate notou foi a aliança de casamento no dedo curvado sobre o volante. - Quer uma carona de volta par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obrigada, vou para outra direção. Preciso me exercitar - disse Kate, enquanto pagava a con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m certez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podia ouvir o ceticismo na voz da outra mu</w:t>
        <w:softHyphen/>
        <w:t>lher. Não parecia provável que preferisse carregar uma sacola de verduras debaixo de um sol quente quando a lógica seria ter comprado no caminho de vol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nho certeza. - Estaria sendo injusta?, pergun</w:t>
        <w:softHyphen/>
        <w:t>tou-se Kate. De acordo com Drake, a pobre mulher só estava tentando proteger o cliente, ou o próprio investimento, mesmo se fosse com inquestionável vig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Gostaria que pelo menos eu levasse suas compras para casa? Posso guardar na nossa geladeira, enquan</w:t>
        <w:softHyphen/>
        <w:t>to você termina sua caminh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ssa geladeira? Era ridículo o quanto a simples palavra possessiva a irrit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obrigada. Não vou muito mais longe. - Em</w:t>
        <w:softHyphen/>
        <w:t>bora Drake tivesse dito que não existia nada entre eles, Kate ainda sentia que havia mais do que apenas um interesse profissional da parte da ru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 bem, então. Se não posso convencê-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mas obrigada por ter parado. A outra mulher 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posto que você desejou que eu tivesse seguido... direto para o c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pensamento passou pela minha mente - admi</w:t>
        <w:softHyphen/>
        <w:t>tiu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se isso é um consolo, querida, Drake esta</w:t>
        <w:softHyphen/>
        <w:t>va muito nervoso quando voltou de sua casa outro dia. Queria saber o que nós tínhamos convers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contou a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ssa vez, a risada de Melissa foi genuín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á brincando? Depois de ele ter reclamado que não conseguiria escrever nada enquanto você estives</w:t>
        <w:softHyphen/>
        <w:t>se por perto, e então agiu como se eu tivesse violado um dos dez mandamentos, contando a você? Deixe-o com seus ataques de nervos! Imagino que você tam</w:t>
        <w:softHyphen/>
        <w:t>bém não lhe contou muita coisa. Apenas o bastante para acalm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m esperar resposta, Melissa acelerou e part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roga! - murmurou Kate. Eu queria odiá-la e agora ela não permitir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epotente, porém direta e divertida... Kate podia entender porque Drake gostava de trabalhar com Melis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tudo culpa dele. Se não tivesse manipulado as duas mulheres com seu comportamento, ela e Melis</w:t>
        <w:softHyphen/>
        <w:t>sa poderiam até ser amigas. Mas, é claro, Drake não ia querer que isso acontecesse... Os dois lados opostos de sua vida se unindo, em vez de manter as linhas demarcadas rigid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ainda havia uma outra razão para não gostar de Melissa, lembrou-se. Ela era, obviamente, ótima em seu trabalho. Sua posição com Drake era valorizada e segura, enquanto a de Kate era incerta e instáv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não teria problemas em encontrar um novo amor, mas bons editores eram muito raros para os padrões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entando adiar o inevitável, Kate acabou se con</w:t>
        <w:softHyphen/>
        <w:t>centrando em coisas triviais, como no cachorro de três patas que surgia do nada toda vez que ela saía de casa, lambia-lhe os pés num cumprimento e a olhava com expressão triste até que ela lhe desse alguns biscoitos ou um pouco de iogurte. Ou no roedor evasivo cujo barulho a assustava de dia ou de noi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 repente, ocorreu-lhe que poderia perguntar a Drake se era bom em caçar ratos. Talvez fosse uma maneira de se aproximar dele. Mesmo que ele apenas lhe indicasse um exterminador de ratos, já era alguma coisa. E se Drake se oferecesse para procurar o ani</w:t>
        <w:softHyphen/>
        <w:t>mal... melhor ain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súbito desejo de comer peixe afastou a idéia do rato e sugeriu uma aproximação com ele mais natural. Diziam que se chegava ao coração de um homem através do estômago, e, de acordo com o que Kate lera, as águas de Oyster Beach eram famosas pela abundante variedade de peix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adorava escalopes de peixe.</w:t>
      </w:r>
    </w:p>
    <w:p>
      <w:pPr>
        <w:pStyle w:val="Normal"/>
        <w:shd w:fill="FFFFFF" w:val="clear"/>
        <w:spacing w:lineRule="auto" w:line="288" w:before="0" w:after="120"/>
        <w:jc w:val="both"/>
        <w:rPr/>
      </w:pPr>
      <w:r>
        <w:rPr>
          <w:rFonts w:cs="Comic Sans MS" w:ascii="Comic Sans MS" w:hAnsi="Comic Sans MS"/>
          <w:sz w:val="24"/>
          <w:szCs w:val="24"/>
        </w:rPr>
        <w:t>Ele costumava dizer que não possuía muitas habi</w:t>
        <w:softHyphen/>
        <w:t>lidades culinárias e, como não havia restaurantes na pequena comunidade, talvez oferecer-lhe sua refeição favorita pudesse restabelecer a comunicação entre eles. Se também tivesse de convidar Melissa por educação... que assim fosse. Poderia até descobrir coisas novas. Afinal, era graças a Melissa que agora sabia mais sobre alguns fatos intrigantes da vida de Drake, como, por exemplo, a dislexia que o bebê dele talvez herda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aindo do cais com uma sacola plástica repleta de peixes limpos, Kate dirigiu-se para o carro. Quando já estava entrando na garagem da casa, lembrou-se que precisava de cogumelos para o molho. Iria até o mercado na cidade. Engatou a marcha à ré e pisou no acelerador. Então ouviu um barulho estranho e per</w:t>
        <w:softHyphen/>
        <w:t>cebeu que tinha batido em alguma coisa. Brecou imediatamente e saiu do carro. Ao lado do pneu tra</w:t>
        <w:softHyphen/>
        <w:t>seiro, estava o cachorro de três patas, não mais irritando-a com suas lambidas, mas totalmente imóvel. Grata pelo pneu não ter passado por cima do cão, mas aparentemente apenas o atingido na lateral, Kate voltou para o volante e, com mãos trêmulas, dirigiu um pouco para a frente, certificando-se de que o ve</w:t>
        <w:softHyphen/>
        <w:t>ículo estivesse bem longe da vítima caí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se ajoelhou ao lado do cachorro, ficou aliviada em ver que agora ele tremia e gemia, mas uma mancha no ridículo rabo a fez pensar que fosse sang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meu Deus! - Sentindo-se de culpada, tocou no pêlo do animal, cuidando para não causar-lhe ain</w:t>
        <w:softHyphen/>
        <w:t>da mais danos. - Vai ficar tudo bem - murmurou com pesar. - Vou levá-lo ao veterinário e ele cuidará de você.</w:t>
      </w:r>
    </w:p>
    <w:p>
      <w:pPr>
        <w:pStyle w:val="Normal"/>
        <w:shd w:fill="FFFFFF" w:val="clear"/>
        <w:spacing w:lineRule="auto" w:line="288" w:before="0" w:after="120"/>
        <w:jc w:val="both"/>
        <w:rPr/>
      </w:pPr>
      <w:r>
        <w:rPr>
          <w:rFonts w:cs="Comic Sans MS" w:ascii="Comic Sans MS" w:hAnsi="Comic Sans MS"/>
          <w:sz w:val="24"/>
          <w:szCs w:val="24"/>
        </w:rPr>
        <w:t>Sabia que jamais conseguiria levantar o imenso cachorro e colocá-lo no carro sozinha. Nem tinha idéia de onde havia um veterinário próximo. Avisando para o cão que voltaria logo, correu para a porta da frente da casa de Drake e bateu violentamente. Assim que ele abriu, ela disse, nerv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atropelei um cachorro. Acho que ele pode estar muito ferido, mas não tenho certeza. Ele está deitado lá, e não sei a quem pertence, ou o que fazer. Há um veterinário por aqui, ou um médico que possa ajudar? - Mas, em seu pânico, Kate não esperou res</w:t>
        <w:softHyphen/>
        <w:t>posta e correu de volta para o cão, não querendo deixá-lo sozin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a seguiu, praguejando quando viu o animal, agachando-se a seu lado e correndo os dedos ao lon</w:t>
        <w:softHyphen/>
        <w:t>go do pêlo grosso, a fim de procurar por ferime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oi culpa minha. Eu não olhei direito - explicou Kate. - Ele correu atrás do carro quando eu estava dando marcha à ré. Graças a Deus, não era uma crian</w:t>
        <w:softHyphen/>
        <w:t>ça. - O pensamento a fez tremer. - Eu não estava correndo, mas acho que ele, ou ela, entrou embaixo da ro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ele - disse Drake. - O animal é macho - afir</w:t>
        <w:softHyphen/>
        <w:t>mou enquanto manipulava com cuidado cada uma das três patas e acalmava os lamentos do cão com mur</w:t>
        <w:softHyphen/>
        <w:t>múrios indisti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eu não tinha certeza... com todo esse pêlo. - Ela suspirou. - Ele anda por aqui desde que cheguei e não sei de onde veio. Você acha que o coitado vai ficar b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i. Não sinto nada quebrado, mas precisa</w:t>
        <w:softHyphen/>
        <w:t>mos levá-lo a um veterinário, caso ele esteja sangran</w:t>
        <w:softHyphen/>
        <w:t>do internamente. Há uma clínica a trinta quilômetros daqui, perto de Whitiang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angramento interno! O estômago de Kate se re</w:t>
        <w:softHyphen/>
        <w:t>volveu, enquanto Drake continu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único sinal visível de problema é esse sangue no focinho. - Ele retirou uma das mãos da cara do cachorro e virou-a para mostrar a mancha vermelha em sua palma. - Sentindo uma súbita náusea, Kate virou-se de costas e vomitou ali mesmo na gra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sculpe-me. Foi o susto - murmurou, pegando o lenço que Drake lhe estendeu, para limpar a bo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bateu a cabeça? - perguntou ele, o rosto pálido e preocup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arecia mais abalado do que Kate já o vira, obviamente tentando acalmar-se, e ela percebeu que estava considerando uma concussão. Kate pôs a mão sobre o abdome, ciente da fragilidade da vida, e gra</w:t>
        <w:softHyphen/>
        <w:t>ta por ser cautel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Eu estava usando o cinto de segurança. E, de qualquer forma, não estava corr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m um suspiro de alívio, Drake pegou o cachor</w:t>
        <w:softHyphen/>
        <w:t>ro pesado com certa dificuldade e ajeitou-o contra o peito. Enquanto se erguia com o animal aninhado ao corpo, Kate correu para abrir a porta de trás do carro, mas ele já estava indo na direção opos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onde você vai? - chamou ela, ansi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obviamente, não vai caber deitado em seu carro. Tenho um veículo com tração nas quatro rodas, que é maior e não o sacudirá tanto. Pegue as chaves com Melissa e peça-lhe para ligar para a clínica ve</w:t>
        <w:softHyphen/>
        <w:t>terinária. O número está numa agenda vermelha em minha mesa de trabal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Kate retornou, sem fôlego, Drake já tinha deitado o cão num tapete sobre o banco traseiro do Land Rover. Pegou as chaves das mãos dela e sentou-se no banco da fr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pere! - disse ela quando ele ligou o motor. Ele a olhou impaciente pelo vidro abe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há necessidade de você ir. Sei onde estou i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esmo com as mãos trêmulas, Kate conseguiu abrir a porta de trá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claro que tenho de ir. Eu o machuquei. Sou responsável por ele. Não posso abandoná-lo aos cui</w:t>
        <w:softHyphen/>
        <w:t>dados de outra pessoa.</w:t>
      </w:r>
    </w:p>
    <w:p>
      <w:pPr>
        <w:pStyle w:val="Normal"/>
        <w:shd w:fill="FFFFFF" w:val="clear"/>
        <w:spacing w:lineRule="auto" w:line="288" w:before="0" w:after="120"/>
        <w:jc w:val="both"/>
        <w:rPr/>
      </w:pPr>
      <w:r>
        <w:rPr>
          <w:rFonts w:cs="Comic Sans MS" w:ascii="Comic Sans MS" w:hAnsi="Comic Sans MS"/>
          <w:sz w:val="24"/>
          <w:szCs w:val="24"/>
        </w:rPr>
        <w:t>- Ninguém a está acusando de abandoná-lo. Você pediu ajuda, era tudo que podia fazer. E não tenho tempo para discuss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pare de discutir e comece a dirigir - or</w:t>
        <w:softHyphen/>
        <w:t>denou Kate, entrando na parte de trás do carro, baten</w:t>
        <w:softHyphen/>
        <w:t>do a porta. Sentou-se ao lado da cabeça do cachorro e colocou o cinto de segurança.</w:t>
      </w:r>
    </w:p>
    <w:p>
      <w:pPr>
        <w:pStyle w:val="Normal"/>
        <w:shd w:fill="FFFFFF" w:val="clear"/>
        <w:spacing w:lineRule="auto" w:line="288" w:before="0" w:after="120"/>
        <w:jc w:val="both"/>
        <w:rPr/>
      </w:pPr>
      <w:r>
        <w:rPr>
          <w:rFonts w:cs="Comic Sans MS" w:ascii="Comic Sans MS" w:hAnsi="Comic Sans MS"/>
          <w:sz w:val="24"/>
          <w:szCs w:val="24"/>
        </w:rPr>
        <w:t>- E se alguma coisa acontecer no caminho? - per</w:t>
        <w:softHyphen/>
        <w:t>guntou ela enquanto Drake dirigia. - Você tem de se concentrar na estrada. O coitado já está assustado por causa da dor. Pode se machucar de novo se entrar em pânico. Talvez não esteja acostumado a viajar de carro. - A voz dela se transformou num sussurro: - Al</w:t>
        <w:softHyphen/>
        <w:t>guém precisa estar aqui para segurar sua pata, certo, garo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cachorro estava deitado de lado, e de repente lambeu-lhe a perna abaixo do short caqu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Ele me lambeu. Você acha que isso é um bom si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Lamber você é sempre um sinal que alguma coisa boa está para acontecer - veio a resposta zombet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olhou para a cabeça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o pode brincar numa hora como es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momento melhor para tentar afastar pensa</w:t>
        <w:softHyphen/>
        <w:t>mentos negativos? - disse ele. - Humor em momen</w:t>
        <w:softHyphen/>
        <w:t>tos adversos é um mecanismo de defesa humana muito comu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É claro que era, e particularmente para Drake, pensou ela. Anedotas e jogo de palavras que evitavam perguntas inconvenientes era a distração perfeita para os verdadeiros sentimentos de Drake. Ela não fazia exatamente a mesma coisa quando tentava proteger-se para não amar dem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entiu um movimento contra sua perna, o cão tentando valentemente se mover para seu colo, como se quisesse confortá-la com o seu perdão. Aproximan</w:t>
        <w:softHyphen/>
        <w:t>do-se mais, acomodou o focinho contra sua cox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m será o dono dele? - perguntou para Drake. - Você sabe? Um cachorro com três patas deve ser conhecido na vizinha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não deve ter dono. Kate o interromp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claro que tem! Possui uma identificação, mas cada vez que tento ver a etiqueta em seu pescoço, ele foge. Deve pertencer a alguém que não cuida bem dele. Não acho que o alimentem direito. Ele está sempre me rode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 você se inclina sobre ele com aquele biquíni roxo, posso entender por qu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encontrou os olhos de Drake no espelho retro</w:t>
        <w:softHyphen/>
        <w:t>vis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stou falando sério. Ele parece sempre fami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é obviamente um parasi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diga isso. Ele pode ouvir você - protestou Kate, colocando uma das mãos sobre a orelha do cachorro. - Se o dono não o alimenta apropriadamen</w:t>
        <w:softHyphen/>
        <w:t>te, ele não tem escolha senão ser parasita. Afinal, possui apenas três pat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ece que o cachorro conquistou seu coração. Kate ignorou o comentá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s pêlos são muito embaraçados. Precisaria de uma boa escov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é vira-lata - respondeu Drake. - Provavel</w:t>
        <w:softHyphen/>
        <w:t>mente rola na suj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onos tão negligentes deveriam morr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você fosse contra a violên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só modo de falar - disse ela impaciente. - Do</w:t>
        <w:softHyphen/>
        <w:t>nos de animais de estimação devem ter responsabili</w:t>
        <w:softHyphen/>
        <w:t>dad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é mais um estorvo do que um animal de es</w:t>
        <w:softHyphen/>
        <w:t>tim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gora, ela ficara verdadeiramente aborrec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é culpa dele. Não deveriam deixá-lo vagar por aí.</w:t>
      </w:r>
    </w:p>
    <w:p>
      <w:pPr>
        <w:pStyle w:val="Normal"/>
        <w:shd w:fill="FFFFFF" w:val="clear"/>
        <w:spacing w:lineRule="auto" w:line="288" w:before="0" w:after="120"/>
        <w:jc w:val="both"/>
        <w:rPr/>
      </w:pPr>
      <w:r>
        <w:rPr>
          <w:rFonts w:cs="Comic Sans MS" w:ascii="Comic Sans MS" w:hAnsi="Comic Sans MS"/>
          <w:sz w:val="24"/>
          <w:szCs w:val="24"/>
        </w:rPr>
        <w:t xml:space="preserve">- Talvez </w:t>
      </w:r>
      <w:r>
        <w:rPr>
          <w:rFonts w:cs="Comic Sans MS" w:ascii="Comic Sans MS" w:hAnsi="Comic Sans MS"/>
          <w:i/>
          <w:iCs/>
          <w:sz w:val="24"/>
          <w:szCs w:val="24"/>
        </w:rPr>
        <w:t xml:space="preserve">ele precise </w:t>
      </w:r>
      <w:r>
        <w:rPr>
          <w:rFonts w:cs="Comic Sans MS" w:ascii="Comic Sans MS" w:hAnsi="Comic Sans MS"/>
          <w:sz w:val="24"/>
          <w:szCs w:val="24"/>
        </w:rPr>
        <w:t>vag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cerrou os dentes para controlar sua raiva. Como podia amar um homem tão insensível? E como um homem tão sem sentimentos poderia amar uma criança? Inclinou-se contra a cabeça do cachorro de modo carinhoso.</w:t>
      </w:r>
    </w:p>
    <w:p>
      <w:pPr>
        <w:pStyle w:val="Normal"/>
        <w:shd w:fill="FFFFFF" w:val="clear"/>
        <w:spacing w:lineRule="auto" w:line="288" w:before="0" w:after="120"/>
        <w:jc w:val="both"/>
        <w:rPr/>
      </w:pPr>
      <w:r>
        <w:rPr>
          <w:rFonts w:cs="Comic Sans MS" w:ascii="Comic Sans MS" w:hAnsi="Comic Sans MS"/>
          <w:sz w:val="24"/>
          <w:szCs w:val="24"/>
        </w:rPr>
        <w:t>- Mas é perig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qui é campo, Kate. As pessoas não deixam seus cães trancados em apartame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ele poderia pelo menos ficar num jardim cerc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pelo amor de Deus, seja realista! - Drake a olhou pelo espelho. - Ele detesta ficar preso. Fica irritado se você tenta prendê-lo ou mantê-lo atrás de um cercado. Poderia se matar tentando quebrar a cerca para se liber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arregalou os olhos surpresa quando enten</w:t>
        <w:softHyphen/>
        <w:t>d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e cachorro é s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voltou a olhar para a estr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não tem don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udo se juntou. O fato de Drake ter praguejado e parecido preocupado. De ter o telefone do veterinário à mão. E, acima de tudo, a óbvia tentativa de manter o autocontro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alvez ele não tivesse dono um dia. Mas é seu cachorro agora, não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inguém queria um vira-lata inútil. - Drake encheu os ombros. - Ele teria sido sacrificado. Ela entendeu aquela explicação como um s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ele só tem três pat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tinha quatro patas quando chegou à minha porta - disse Drake secamente. - Perdeu uma das patas traseiras quando tentou arrebentar uma cerca feita de corrente que coloquei para mantê-lo "seguro". - Drake olhou rapidamente para trás. - O que, é cla</w:t>
        <w:softHyphen/>
        <w:t>ro, o fez parecer ainda menos atraente para os que gostam de cachorro, que querem um cão de raça ou algum cachorro útil ou bon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quando você o adot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o adotei. - Drake falou como se ela o tivesse acusado de uma maldade. - O veterinário disse que ele era o tipo de cão que não podia ficar confinado. Nunca possuí um animal, mas deixei-o vagar pela minha área até que alguma solução, que não uma injeção letal, pudesse ser encontrada. Isso foi há cinco anos, logo depois que construí a casa. Infelizmente, ninguém nunca respondeu aos anúncios, e, portanto, continuo com ele.</w:t>
      </w:r>
    </w:p>
    <w:p>
      <w:pPr>
        <w:pStyle w:val="Normal"/>
        <w:shd w:fill="FFFFFF" w:val="clear"/>
        <w:spacing w:lineRule="auto" w:line="288" w:before="0" w:after="120"/>
        <w:jc w:val="both"/>
        <w:rPr/>
      </w:pPr>
      <w:r>
        <w:rPr>
          <w:rFonts w:cs="Comic Sans MS" w:ascii="Comic Sans MS" w:hAnsi="Comic Sans MS"/>
          <w:sz w:val="24"/>
          <w:szCs w:val="24"/>
        </w:rPr>
        <w:t>- E ainda nega o fato profundamente!</w:t>
      </w:r>
    </w:p>
    <w:p>
      <w:pPr>
        <w:pStyle w:val="Normal"/>
        <w:shd w:fill="FFFFFF" w:val="clear"/>
        <w:spacing w:lineRule="auto" w:line="288" w:before="0" w:after="120"/>
        <w:jc w:val="both"/>
        <w:rPr/>
      </w:pPr>
      <w:r>
        <w:rPr>
          <w:rFonts w:cs="Comic Sans MS" w:ascii="Comic Sans MS" w:hAnsi="Comic Sans MS"/>
          <w:sz w:val="24"/>
          <w:szCs w:val="24"/>
        </w:rPr>
        <w:t>Drake tinha construído a casa depois que escreve</w:t>
        <w:softHyphen/>
        <w:t xml:space="preserve">ra o primeiro livro, pensou Kate. E embora pudesse categorizá-la como apenas um lugar para escrever, um refúgio temporário, era mais do que isso. Era um </w:t>
      </w:r>
      <w:r>
        <w:rPr>
          <w:rFonts w:cs="Comic Sans MS" w:ascii="Comic Sans MS" w:hAnsi="Comic Sans MS"/>
          <w:i/>
          <w:iCs/>
          <w:sz w:val="24"/>
          <w:szCs w:val="24"/>
        </w:rPr>
        <w:t xml:space="preserve">lar. </w:t>
      </w:r>
      <w:r>
        <w:rPr>
          <w:rFonts w:cs="Comic Sans MS" w:ascii="Comic Sans MS" w:hAnsi="Comic Sans MS"/>
          <w:sz w:val="24"/>
          <w:szCs w:val="24"/>
        </w:rPr>
        <w:t>Secretamente, estivera construindo raíz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acontece com ele quando você vai embo</w:t>
        <w:softHyphen/>
        <w:t>ra? - perguntou Kate, curiosa. - Se ele odeia ficar preso, obviamente, não pode ir para um cani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geralmente o deixo com um amigo do vete</w:t>
        <w:softHyphen/>
        <w:t>rinário, que mora próximo ao morro. Às vezes, pago uma pessoa da região para vir morar n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não fica tris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que se perceba. Ele gosta de companhia, mas não de ter um dono. Precisa da liberdade de ir e v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odia estar falando de si mesmo, pensou Kate, impressionada pela similaridade psicológica. Ambos tinham problemas com elos. Ela sempre in</w:t>
        <w:softHyphen/>
        <w:t>dagava sobre o passado familiar de Drake, mas ele nunca respondia a seus comentários. Tudo que ela sabia era que ele havia ficado órfão na adolescência, com a morte da mãe, e não tinha contato com o pai. Suspeitava de abuso, mas não ousava pergun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odavia, tinha mais uma questão, a qual requeria uma resposta urg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al é o nome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cachorro não veio com certidão de nasci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deve ter-lhe dado um no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Uma vez que ele nunca atende quando o chamo, não adianta mu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qual é? Deixe-me adivinhar. - Ela fingiu pensar. - Rumpelstiltskin!</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quase sor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Rover? Parece apropriado para a natureza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houve resposta do cachorro ou do homem.</w:t>
      </w:r>
    </w:p>
    <w:p>
      <w:pPr>
        <w:pStyle w:val="Normal"/>
        <w:shd w:fill="FFFFFF" w:val="clear"/>
        <w:spacing w:lineRule="auto" w:line="288" w:before="0" w:after="120"/>
        <w:jc w:val="both"/>
        <w:rPr>
          <w:rFonts w:ascii="Comic Sans MS" w:hAnsi="Comic Sans MS" w:cs="Comic Sans MS"/>
          <w:sz w:val="24"/>
          <w:szCs w:val="24"/>
          <w:lang w:val="en-US"/>
        </w:rPr>
      </w:pPr>
      <w:r>
        <w:rPr>
          <w:rFonts w:cs="Comic Sans MS" w:ascii="Comic Sans MS" w:hAnsi="Comic Sans MS"/>
          <w:sz w:val="24"/>
          <w:szCs w:val="24"/>
          <w:lang w:val="en-US"/>
        </w:rPr>
        <w:t>- Spot? Montmorency...</w:t>
      </w:r>
    </w:p>
    <w:p>
      <w:pPr>
        <w:pStyle w:val="Normal"/>
        <w:shd w:fill="FFFFFF" w:val="clear"/>
        <w:spacing w:lineRule="auto" w:line="288" w:before="0" w:after="120"/>
        <w:jc w:val="both"/>
        <w:rPr>
          <w:rFonts w:ascii="Comic Sans MS" w:hAnsi="Comic Sans MS" w:cs="Comic Sans MS"/>
          <w:sz w:val="24"/>
          <w:szCs w:val="24"/>
          <w:lang w:val="en-US"/>
        </w:rPr>
      </w:pPr>
      <w:r>
        <w:rPr>
          <w:rFonts w:cs="Comic Sans MS" w:ascii="Comic Sans MS" w:hAnsi="Comic Sans MS"/>
          <w:sz w:val="24"/>
          <w:szCs w:val="24"/>
          <w:lang w:val="en-US"/>
        </w:rPr>
        <w:t>- Prince - interrompeu ele.</w:t>
      </w:r>
    </w:p>
    <w:p>
      <w:pPr>
        <w:pStyle w:val="Normal"/>
        <w:shd w:fill="FFFFFF" w:val="clear"/>
        <w:spacing w:lineRule="auto" w:line="288" w:before="0" w:after="120"/>
        <w:jc w:val="both"/>
        <w:rPr/>
      </w:pPr>
      <w:r>
        <w:rPr>
          <w:rFonts w:cs="Comic Sans MS" w:ascii="Comic Sans MS" w:hAnsi="Comic Sans MS"/>
          <w:sz w:val="24"/>
          <w:szCs w:val="24"/>
        </w:rPr>
        <w:t>- Prince. - Kate repetiu e sentiu um desconforto na garganta. Drake tinha dado o nome a seu cachorro feio, peludo e desajeitado de Prince, não se importan</w:t>
        <w:softHyphen/>
        <w:t>do com o que a genética tinha cruelmente negado ao anim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Ela baixou os olhos para esconder as lágrimas. Drake podia agir como se não quisesse compromissos, mas a existência de Prince sugeria que, em algum nível, desejava estabelecer elos emocionais na vida. Podia </w:t>
      </w:r>
      <w:r>
        <w:rPr>
          <w:rFonts w:cs="Comic Sans MS" w:ascii="Comic Sans MS" w:hAnsi="Comic Sans MS"/>
          <w:i/>
          <w:iCs/>
          <w:sz w:val="24"/>
          <w:szCs w:val="24"/>
        </w:rPr>
        <w:t xml:space="preserve">escolher </w:t>
      </w:r>
      <w:r>
        <w:rPr>
          <w:rFonts w:cs="Comic Sans MS" w:ascii="Comic Sans MS" w:hAnsi="Comic Sans MS"/>
          <w:sz w:val="24"/>
          <w:szCs w:val="24"/>
        </w:rPr>
        <w:t xml:space="preserve">não amar, mas </w:t>
      </w:r>
      <w:r>
        <w:rPr>
          <w:rFonts w:cs="Comic Sans MS" w:ascii="Comic Sans MS" w:hAnsi="Comic Sans MS"/>
          <w:i/>
          <w:iCs/>
          <w:sz w:val="24"/>
          <w:szCs w:val="24"/>
        </w:rPr>
        <w:t xml:space="preserve">podia </w:t>
      </w:r>
      <w:r>
        <w:rPr>
          <w:rFonts w:cs="Comic Sans MS" w:ascii="Comic Sans MS" w:hAnsi="Comic Sans MS"/>
          <w:sz w:val="24"/>
          <w:szCs w:val="24"/>
        </w:rPr>
        <w:t xml:space="preserve">amar, e </w:t>
      </w:r>
      <w:r>
        <w:rPr>
          <w:rFonts w:cs="Comic Sans MS" w:ascii="Comic Sans MS" w:hAnsi="Comic Sans MS"/>
          <w:i/>
          <w:iCs/>
          <w:sz w:val="24"/>
          <w:szCs w:val="24"/>
        </w:rPr>
        <w:t>am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se um amor podia forçar a entrada no coração dele, por que um outro não pode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nto muito por ter machucado Prince - murmu</w:t>
        <w:softHyphen/>
        <w:t>rou Kate. Ele a perdoaria um dia se o cachorro mor</w:t>
        <w:softHyphen/>
        <w:t>resse? - Eu devia ter tomado mais cuid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também deveria - Drake a consolou. - Prin</w:t>
        <w:softHyphen/>
        <w:t>ce adora fingir que persegue carros. Já foi atropelado antes. E foi um acident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arecia fatalista, mas ela sabia que estava sim</w:t>
        <w:softHyphen/>
        <w:t>plesmente internalizando seu me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pero que ele fique b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Logo descobriremos. A clínica está próxi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veterinário que foi cumprimentá-los segurando uma maça de metal era um homem alto e magro com expressão bem-humor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Prince aprontou agora,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foi ele, fui eu... - começou Kate, mas Drake ergueu uma das mãos para interrompê-la, enquanto colocava o cachorro sobre a ma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médico o examinou por um momento e disse:</w:t>
      </w:r>
    </w:p>
    <w:p>
      <w:pPr>
        <w:pStyle w:val="Normal"/>
        <w:shd w:fill="FFFFFF" w:val="clear"/>
        <w:spacing w:lineRule="auto" w:line="288" w:before="0" w:after="120"/>
        <w:jc w:val="both"/>
        <w:rPr/>
      </w:pPr>
      <w:r>
        <w:rPr>
          <w:rFonts w:cs="Comic Sans MS" w:ascii="Comic Sans MS" w:hAnsi="Comic Sans MS"/>
          <w:sz w:val="24"/>
          <w:szCs w:val="24"/>
        </w:rPr>
        <w:t>- Vamos levá-lo à sala de cirurgia para ver se ele precisa ser operado. Mas vamos tentar a opção mais barata. - Ele sorriu para Kate. - Esta sou eu. As mãos e os olhos de um veterinário são as ferramentas mais valiosas.</w:t>
      </w:r>
    </w:p>
    <w:p>
      <w:pPr>
        <w:pStyle w:val="Normal"/>
        <w:shd w:fill="FFFFFF" w:val="clear"/>
        <w:spacing w:lineRule="auto" w:line="288" w:before="0" w:after="120"/>
        <w:jc w:val="both"/>
        <w:rPr/>
      </w:pPr>
      <w:r>
        <w:rPr>
          <w:rFonts w:cs="Comic Sans MS" w:ascii="Comic Sans MS" w:hAnsi="Comic Sans MS"/>
          <w:sz w:val="24"/>
          <w:szCs w:val="24"/>
        </w:rPr>
        <w:t>- Eu vou pagar, e não me importa quanto vai custar - disse ela. -Apenas faça tudo que puder...</w:t>
      </w:r>
    </w:p>
    <w:p>
      <w:pPr>
        <w:pStyle w:val="Normal"/>
        <w:shd w:fill="FFFFFF" w:val="clear"/>
        <w:spacing w:lineRule="auto" w:line="288" w:before="0" w:after="120"/>
        <w:jc w:val="both"/>
        <w:rPr/>
      </w:pPr>
      <w:r>
        <w:rPr>
          <w:rFonts w:cs="Comic Sans MS" w:ascii="Comic Sans MS" w:hAnsi="Comic Sans MS"/>
          <w:sz w:val="24"/>
          <w:szCs w:val="24"/>
        </w:rPr>
        <w:t>- Não seja tola - disse Drake, alisando a cabeça do cão. - Posso arcar com as minhas próprias despe</w:t>
        <w:softHyphen/>
        <w:t>sas. Mande a conta para mim, como sempre, Ken.</w:t>
      </w:r>
    </w:p>
    <w:p>
      <w:pPr>
        <w:pStyle w:val="Normal"/>
        <w:shd w:fill="FFFFFF" w:val="clear"/>
        <w:spacing w:lineRule="auto" w:line="288" w:before="0" w:after="120"/>
        <w:jc w:val="both"/>
        <w:rPr/>
      </w:pPr>
      <w:r>
        <w:rPr>
          <w:rFonts w:cs="Comic Sans MS" w:ascii="Comic Sans MS" w:hAnsi="Comic Sans MS"/>
          <w:sz w:val="24"/>
          <w:szCs w:val="24"/>
        </w:rPr>
        <w:t>- Mas...</w:t>
      </w:r>
    </w:p>
    <w:p>
      <w:pPr>
        <w:pStyle w:val="Normal"/>
        <w:shd w:fill="FFFFFF" w:val="clear"/>
        <w:spacing w:lineRule="auto" w:line="288" w:before="0" w:after="120"/>
        <w:jc w:val="both"/>
        <w:rPr/>
      </w:pPr>
      <w:r>
        <w:rPr>
          <w:rFonts w:cs="Comic Sans MS" w:ascii="Comic Sans MS" w:hAnsi="Comic Sans MS"/>
          <w:sz w:val="24"/>
          <w:szCs w:val="24"/>
        </w:rPr>
        <w:t>- Por favor, Kate. Pare de fazer drama. Não preciso de seu dinheiro por culpa - avisou ele quando pararam para que o médico abrisse a porta da sala de cirurg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abia que era o medo que o fazia agir com agressividade, mas ainda doía ouvi-lo declarar que não queria nada dela, e precisou apoiar-se contra a pare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bem? - perguntou o veterinário, no</w:t>
        <w:softHyphen/>
        <w:t>tando a palidez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apenas um pouco ton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vomitou antes de sairmos - acrescentou Drake desnecessari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en a estudou com atenção. Oh, Deus, ela espera</w:t>
        <w:softHyphen/>
        <w:t>va que veterinários não tivessem instintos especiais para detectar gravidez em human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alvez você deva sentar-se um instante. Christy!</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chamou a recepcionista. - Traga um copo de água para Kate, enquanto Drake e eu cuidamos de Princ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bem - murmurou ela, mas Ken já havia desaparecido dentro da sala de cirurgia com a maça, enquanto Drake hesitava do lado de f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m certeza que é só tontura? Está enjoada de novo? - Ele olhou para a porta fechada e para Kate novamente, o semblante claramente perturb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nunca vacilava. Sempre sabia quais eram suas prioridades e jamais temia tomar decisões.</w:t>
      </w:r>
    </w:p>
    <w:p>
      <w:pPr>
        <w:pStyle w:val="Normal"/>
        <w:shd w:fill="FFFFFF" w:val="clear"/>
        <w:spacing w:lineRule="auto" w:line="288" w:before="0" w:after="120"/>
        <w:jc w:val="both"/>
        <w:rPr/>
      </w:pPr>
      <w:r>
        <w:rPr>
          <w:rFonts w:cs="Comic Sans MS" w:ascii="Comic Sans MS" w:hAnsi="Comic Sans MS"/>
          <w:sz w:val="24"/>
          <w:szCs w:val="24"/>
        </w:rPr>
        <w:t>- Vá - insistiu ela, tirando-o da agonia da indeci</w:t>
        <w:softHyphen/>
        <w:t xml:space="preserve">são. - Não preciso de você. Prince precisa. Vá ver o que está acontecendo com o seu cachorro. - E como ele ainda hesitasse, empurrou-o. - </w:t>
      </w:r>
      <w:r>
        <w:rPr>
          <w:rFonts w:cs="Comic Sans MS" w:ascii="Comic Sans MS" w:hAnsi="Comic Sans MS"/>
          <w:i/>
          <w:iCs/>
          <w:sz w:val="24"/>
          <w:szCs w:val="24"/>
        </w:rPr>
        <w:t xml:space="preserve">Vá! </w:t>
      </w:r>
      <w:r>
        <w:rPr>
          <w:rFonts w:cs="Comic Sans MS" w:ascii="Comic Sans MS" w:hAnsi="Comic Sans MS"/>
          <w:sz w:val="24"/>
          <w:szCs w:val="24"/>
        </w:rPr>
        <w:t>Preciso ir ao banh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tendo lhe dado liberdade para seguir sua vontade, Kate saiu para beber a água, e foi para o banheiro e vomitou, sob o olhar de seis hamsters gordos que de</w:t>
        <w:softHyphen/>
        <w:t>coravam o calendário do veterinário atrás d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t>CAPÍTULO SEIS</w:t>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proximadamente 15 minutos depois, Drake apare</w:t>
        <w:softHyphen/>
        <w:t>ceu na sala de espera, o semblante tão tenso que, com uma profunda tristeza, Kate imaginou o que tinha acontec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en, que consolava Drake com uma das mãos em seu ombro, parecia mais relaxado. Mas, naturalmen</w:t>
        <w:softHyphen/>
        <w:t>te, devia estar acostumado com aquela situação em sua vida profissio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é isso. Eu fiz tudo que podia. Acho que é melhor você levar Drake para casa e dar-lhe uma boa dose de uís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coração de Kate se contra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Drake, sinto muito. Seu lindo cachorro! - Ela começou a chorar e colocou os braços ao redor do pescoço dele, enterrando o rosto molhado na camisa bran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abraçou o corpo trêmulo de Kate, parecendo gemer com as próximas palavras do veterinário:</w:t>
      </w:r>
    </w:p>
    <w:p>
      <w:pPr>
        <w:pStyle w:val="Normal"/>
        <w:shd w:fill="FFFFFF" w:val="clear"/>
        <w:spacing w:lineRule="auto" w:line="288" w:before="0" w:after="120"/>
        <w:jc w:val="both"/>
        <w:rPr/>
      </w:pPr>
      <w:r>
        <w:rPr>
          <w:rFonts w:cs="Comic Sans MS" w:ascii="Comic Sans MS" w:hAnsi="Comic Sans MS"/>
          <w:sz w:val="24"/>
          <w:szCs w:val="24"/>
        </w:rPr>
        <w:t>- Lindo? Ela, certamente, não está falando de Prince. O vira-lata poderia ganhar o prêmio do cão mais feio do paí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Kate sentia-se incapaz de acreditar no que ouvira. Podia sentir o peito largo vibrando sob seu rosto. Oh, ele estava realmente </w:t>
      </w:r>
      <w:r>
        <w:rPr>
          <w:rFonts w:cs="Comic Sans MS" w:ascii="Comic Sans MS" w:hAnsi="Comic Sans MS"/>
          <w:i/>
          <w:iCs/>
          <w:sz w:val="24"/>
          <w:szCs w:val="24"/>
        </w:rPr>
        <w:t>chor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irou a cabeça e olhou para Ken com expressão reprovad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você se considera veterinário? Depois de falar uma coisa dessas para um homem que acabou de perder seu cachorro?</w:t>
      </w:r>
    </w:p>
    <w:p>
      <w:pPr>
        <w:pStyle w:val="Normal"/>
        <w:shd w:fill="FFFFFF" w:val="clear"/>
        <w:spacing w:lineRule="auto" w:line="288" w:before="0" w:after="120"/>
        <w:jc w:val="both"/>
        <w:rPr/>
      </w:pPr>
      <w:r>
        <w:rPr>
          <w:rFonts w:cs="Comic Sans MS" w:ascii="Comic Sans MS" w:hAnsi="Comic Sans MS"/>
          <w:sz w:val="24"/>
          <w:szCs w:val="24"/>
        </w:rPr>
        <w:t>- Prince morreu? Essas lágrimas são de alívio? - Ken sorriu para Drake. - Seria tanta sor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ava boquiabe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lguém deveria mandá-lo pa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a o lugar onde pessoas mandam veterinários que fazem um mau trabalho? - completou ele. - La</w:t>
        <w:softHyphen/>
        <w:t>mento, Kate, mas parece que Drake vai ter esse vira-lata horroroso por muito tempo ain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quer dizer que ele está vivo? - Ela ergueu a cabeça para fitar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está perfeito. - O sorriso que ele deu era amplo. A tensão que Kate notara quando ele surgira na sala de espera não tinha sido de sofrimento, mas de um alívio que lutava para não express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erdade? - Ela olhou para o veterinário, o qual assent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is que perfe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tirou as mãos do pescoço de Drake e secou o ros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havia sang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correu um pouco do nariz, só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ouvi um estrondo, senti o carro atingi-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enhum sinal de dano ou marcas na pele. Tem certeza de que o carro não bateu em nenhuma outra coi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havia algumas pedras ao longo do caminho... mas ele estava deitado contra o pneu, gemendo.</w:t>
      </w:r>
    </w:p>
    <w:p>
      <w:pPr>
        <w:pStyle w:val="Normal"/>
        <w:shd w:fill="FFFFFF" w:val="clear"/>
        <w:spacing w:lineRule="auto" w:line="288" w:before="0" w:after="120"/>
        <w:jc w:val="both"/>
        <w:rPr/>
      </w:pPr>
      <w:r>
        <w:rPr>
          <w:rFonts w:cs="Comic Sans MS" w:ascii="Comic Sans MS" w:hAnsi="Comic Sans MS"/>
          <w:sz w:val="24"/>
          <w:szCs w:val="24"/>
        </w:rPr>
        <w:t>- Sim, nosso Prince é um bom ator. E gosta muito de atenção, principalmente de uma mulher tão bonita. - O veterinário pisc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viajou até aqui com a cabeça enterrada no colo de Kate - acrescentou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ão de sorte! - Ken riu, fazendo Kate enrubesc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m diria que Prince tinha tamanho bom gos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vergonhada, Kate logo percebeu que ainda esta</w:t>
        <w:softHyphen/>
        <w:t>va aninhada ao corpo de Drake, o abdome pressiona</w:t>
        <w:softHyphen/>
        <w:t>do contra o cós do jeans. Então, afastou-se, mas com dificuldade, porque ele parecia relutante a cooperar. Provavelmente porque sabia o que ela ia dizer.</w:t>
      </w:r>
    </w:p>
    <w:p>
      <w:pPr>
        <w:pStyle w:val="Normal"/>
        <w:shd w:fill="FFFFFF" w:val="clear"/>
        <w:spacing w:lineRule="auto" w:line="288" w:before="0" w:after="120"/>
        <w:jc w:val="both"/>
        <w:rPr/>
      </w:pPr>
      <w:r>
        <w:rPr>
          <w:rFonts w:cs="Comic Sans MS" w:ascii="Comic Sans MS" w:hAnsi="Comic Sans MS"/>
          <w:sz w:val="24"/>
          <w:szCs w:val="24"/>
        </w:rPr>
        <w:t>- Você percebeu que eu achava que ele estava morto! Estava rindo de mim!</w:t>
      </w:r>
    </w:p>
    <w:p>
      <w:pPr>
        <w:pStyle w:val="Normal"/>
        <w:shd w:fill="FFFFFF" w:val="clear"/>
        <w:spacing w:lineRule="auto" w:line="288" w:before="0" w:after="120"/>
        <w:jc w:val="both"/>
        <w:rPr/>
      </w:pPr>
      <w:r>
        <w:rPr>
          <w:rFonts w:cs="Comic Sans MS" w:ascii="Comic Sans MS" w:hAnsi="Comic Sans MS"/>
          <w:sz w:val="24"/>
          <w:szCs w:val="24"/>
        </w:rPr>
        <w:t xml:space="preserve">- Não de você, querida. </w:t>
      </w:r>
      <w:r>
        <w:rPr>
          <w:rFonts w:cs="Comic Sans MS" w:ascii="Comic Sans MS" w:hAnsi="Comic Sans MS"/>
          <w:i/>
          <w:iCs/>
          <w:sz w:val="24"/>
          <w:szCs w:val="24"/>
        </w:rPr>
        <w:t xml:space="preserve">Com </w:t>
      </w:r>
      <w:r>
        <w:rPr>
          <w:rFonts w:cs="Comic Sans MS" w:ascii="Comic Sans MS" w:hAnsi="Comic Sans MS"/>
          <w:sz w:val="24"/>
          <w:szCs w:val="24"/>
        </w:rPr>
        <w:t>você - protestou Drake.</w:t>
      </w:r>
    </w:p>
    <w:p>
      <w:pPr>
        <w:pStyle w:val="Normal"/>
        <w:shd w:fill="FFFFFF" w:val="clear"/>
        <w:spacing w:lineRule="auto" w:line="288" w:before="0" w:after="120"/>
        <w:jc w:val="both"/>
        <w:rPr/>
      </w:pPr>
      <w:r>
        <w:rPr>
          <w:rFonts w:cs="Comic Sans MS" w:ascii="Comic Sans MS" w:hAnsi="Comic Sans MS"/>
          <w:sz w:val="24"/>
          <w:szCs w:val="24"/>
        </w:rPr>
        <w:t>- Seu insensível! Você e aquele... vira-lata se me</w:t>
        <w:softHyphen/>
        <w:t>recem. Aposto que ele estava rindo de mim, também - disse Kate, lembrando-se das lambidas do c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é sempre tão volátil? - perguntou Ken.</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de Drake escureceram quando ele a fitou, curiosidade misturada com uma nova consciência. Kate ficou nervosa, certa de que ele ia falar algo espirituoso e sugestiv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tenho certeza. É difícil conhecê-la.</w:t>
      </w:r>
    </w:p>
    <w:p>
      <w:pPr>
        <w:pStyle w:val="Normal"/>
        <w:shd w:fill="FFFFFF" w:val="clear"/>
        <w:spacing w:lineRule="auto" w:line="288" w:before="0" w:after="120"/>
        <w:jc w:val="both"/>
        <w:rPr/>
      </w:pPr>
      <w:r>
        <w:rPr>
          <w:rFonts w:cs="Comic Sans MS" w:ascii="Comic Sans MS" w:hAnsi="Comic Sans MS"/>
          <w:i/>
          <w:iCs/>
          <w:sz w:val="24"/>
          <w:szCs w:val="24"/>
        </w:rPr>
        <w:t xml:space="preserve">- Eu </w:t>
      </w:r>
      <w:r>
        <w:rPr>
          <w:rFonts w:cs="Comic Sans MS" w:ascii="Comic Sans MS" w:hAnsi="Comic Sans MS"/>
          <w:sz w:val="24"/>
          <w:szCs w:val="24"/>
        </w:rPr>
        <w:t>sou difícil! - Kate fez uma pausa, o que deu ao veterinário tempo suficiente para sugerir que sua assistente já devia ter ministrado o antibiótico para Princ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creio que aja qualquer chance de o nariz dele infeccionar, mas vou lhe dar um creme antibiótico, Drake, apenas em caso de necessidade. Venha pegar Prince e lhe darei uma amostra grátis. - Ele sorriu para Kate. - Foi um prazer conhecê-la, mesmo nesta situação. O homem aqui não fala muito, mas sei quem você é. Temos muitas revistas de mexericos na sala de espera. Tomara que esse incidente não a faça de</w:t>
        <w:softHyphen/>
        <w:t>sistir mais cedo da visita que veio faz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estava flertando abertamente e Kate ignorou os movimentos irrequietos de Drake, indicando que ela deveria desencoraj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eu não estou na casa de Drake. Aluguei uma outra casa em Oyster Beach...</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izinha à minha - interrompeu Drake, mas foi totalmente ignorado pelo ami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erdade? - Os olhos azuis brilharam para Kate. - Já esteve em uma corrida de catamarã?</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nunca - respondeu Drake. - Ela fica enjoa</w:t>
        <w:softHyphen/>
        <w:t>da até na banheira. Pensei que você fosse me dar uma amostra grátis. Tem uma tartaruga doente ali, que parece estar esperando há muito temp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 fato, ela parece mesmo meio mal - disse Ken, olhando para seu próximo paciente, no colo de um senhor id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reprimiu uma risada quando Drake a olh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pere aqui - ordenou ele seriamente. Enquanto aguardava, Kate afastou-se e inspecio</w:t>
        <w:softHyphen/>
        <w:t>nou alguns pôsteres na pare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stava diante de um quadro brilhante, mostrando o ciclo de vida de moscas-varejeiras, com fotografias de uma ovelha picada, quando uma voz grave fal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riaturas desprezíveis, não? E querendo viver no traseiro de uma ovel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virou-se para encontrar um par de olhos verdes num rosto pálido e intenso. Por um instante, os cabe</w:t>
        <w:softHyphen/>
        <w:t>los ruivos a distraíram, lembrando-a da mulher que lhe causara tanto desconforto, mas, então, seus senti</w:t>
        <w:softHyphen/>
        <w:t>dos responderam ao impacto másculo de um queixo com cavanhaque, uma boca sexy e de um corpo co</w:t>
        <w:softHyphen/>
        <w:t>berto com camiseta preta e calça jeans. O rosto indi</w:t>
        <w:softHyphen/>
        <w:t>cava que devia ter cerca de trinta anos, mas os olhos pareciam de alguém muito, muito mais vel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i - disse ela, tentando agir com naturali</w:t>
        <w:softHyphen/>
        <w:t>dade, o que era difícil quando ele parecia tão fascina</w:t>
        <w:softHyphen/>
        <w:t>do pelos seus olhos, mas talvez aquele olhar insondável fosse parte de sua sedução. - Alguns vermes têm seu lado útil. As sanguessugas estão sendo usadas medicinalmente em alguns hospitais... para ajudar a remover tecido morto em feridas infectadas. São mais efetivas do que cirurgia, porque não fazem uma ex-cisão na pele saudáv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homem a ouviu em silêncio, encostando um dos ombros de modo casual contra a pare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unca mais vou matar uma mosca - prometeu ele, pondo uma das mãos sobre o co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orriu e não respondeu, apenas continuou olhando-o enquanto o reconhecia.</w:t>
      </w:r>
    </w:p>
    <w:p>
      <w:pPr>
        <w:pStyle w:val="Normal"/>
        <w:shd w:fill="FFFFFF" w:val="clear"/>
        <w:spacing w:lineRule="auto" w:line="288" w:before="0" w:after="120"/>
        <w:jc w:val="both"/>
        <w:rPr/>
      </w:pPr>
      <w:r>
        <w:rPr>
          <w:rFonts w:cs="Comic Sans MS" w:ascii="Comic Sans MS" w:hAnsi="Comic Sans MS"/>
          <w:sz w:val="24"/>
          <w:szCs w:val="24"/>
        </w:rPr>
        <w:t xml:space="preserve">- Já vi que você sabe quem </w:t>
      </w:r>
      <w:r>
        <w:rPr>
          <w:rFonts w:cs="Comic Sans MS" w:ascii="Comic Sans MS" w:hAnsi="Comic Sans MS"/>
          <w:i/>
          <w:iCs/>
          <w:sz w:val="24"/>
          <w:szCs w:val="24"/>
        </w:rPr>
        <w:t xml:space="preserve">eu </w:t>
      </w:r>
      <w:r>
        <w:rPr>
          <w:rFonts w:cs="Comic Sans MS" w:ascii="Comic Sans MS" w:hAnsi="Comic Sans MS"/>
          <w:sz w:val="24"/>
          <w:szCs w:val="24"/>
        </w:rPr>
        <w:t xml:space="preserve">sou - disse Steve Marlow, ex-roqueiro, agora na Nova Zelândia, e um dos mais famosos compositores de músicas de filmes de Hollywood. - Posso saber quem </w:t>
      </w:r>
      <w:r>
        <w:rPr>
          <w:rFonts w:cs="Comic Sans MS" w:ascii="Comic Sans MS" w:hAnsi="Comic Sans MS"/>
          <w:i/>
          <w:iCs/>
          <w:sz w:val="24"/>
          <w:szCs w:val="24"/>
        </w:rPr>
        <w:t xml:space="preserve">você </w:t>
      </w:r>
      <w:r>
        <w:rPr>
          <w:rFonts w:cs="Comic Sans MS" w:ascii="Comic Sans MS" w:hAnsi="Comic Sans MS"/>
          <w:sz w:val="24"/>
          <w:szCs w:val="24"/>
        </w:rPr>
        <w:t>é?</w:t>
      </w:r>
    </w:p>
    <w:p>
      <w:pPr>
        <w:pStyle w:val="Normal"/>
        <w:shd w:fill="FFFFFF" w:val="clear"/>
        <w:spacing w:lineRule="auto" w:line="288" w:before="0" w:after="120"/>
        <w:jc w:val="both"/>
        <w:rPr/>
      </w:pPr>
      <w:r>
        <w:rPr>
          <w:rFonts w:cs="Comic Sans MS" w:ascii="Comic Sans MS" w:hAnsi="Comic Sans MS"/>
          <w:sz w:val="24"/>
          <w:szCs w:val="24"/>
        </w:rPr>
        <w:t>-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iga-me, Kate, você vem aqui com freqüên</w:t>
        <w:softHyphen/>
        <w:t>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omente na época dos vermes - brincou ela. Ele riu, emitindo um som rouco e maravilh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eneando a cabeça, olhou ao redor da sala de espera vaz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veio aqui pegar um anim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aqui com um ami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eu vim trazer o coelho de meu sobrinho. - Ele colocou uma das mãos na parede acima da cabeça de Kate e inclinou-se para mais perto. -Alguém já lhe disse que você tem olhos fascinantes?</w:t>
      </w:r>
    </w:p>
    <w:p>
      <w:pPr>
        <w:pStyle w:val="Normal"/>
        <w:shd w:fill="FFFFFF" w:val="clear"/>
        <w:spacing w:lineRule="auto" w:line="288" w:before="0" w:after="120"/>
        <w:jc w:val="both"/>
        <w:rPr/>
      </w:pPr>
      <w:r>
        <w:rPr>
          <w:rFonts w:cs="Comic Sans MS" w:ascii="Comic Sans MS" w:hAnsi="Comic Sans MS"/>
          <w:sz w:val="24"/>
          <w:szCs w:val="24"/>
        </w:rPr>
        <w:t xml:space="preserve">- Sim, </w:t>
      </w:r>
      <w:r>
        <w:rPr>
          <w:rFonts w:cs="Comic Sans MS" w:ascii="Comic Sans MS" w:hAnsi="Comic Sans MS"/>
          <w:i/>
          <w:iCs/>
          <w:sz w:val="24"/>
          <w:szCs w:val="24"/>
        </w:rPr>
        <w:t xml:space="preserve">eu disse - </w:t>
      </w:r>
      <w:r>
        <w:rPr>
          <w:rFonts w:cs="Comic Sans MS" w:ascii="Comic Sans MS" w:hAnsi="Comic Sans MS"/>
          <w:sz w:val="24"/>
          <w:szCs w:val="24"/>
        </w:rPr>
        <w:t>murmurou Drake, entrando na sala e segurando o cotovelo de Kate para afastá-la, enquanto Prince se colocava entre eles e batia contra a coxa de Steve Marlow.</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i! Você não pode manter esse cão sob contro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é treinado para atacar talentos cansados que perseguem jovens bonitas, no desespero de recordar seu tempo de glória desaparecido!</w:t>
      </w:r>
    </w:p>
    <w:p>
      <w:pPr>
        <w:pStyle w:val="Normal"/>
        <w:shd w:fill="FFFFFF" w:val="clear"/>
        <w:spacing w:lineRule="auto" w:line="288" w:before="0" w:after="120"/>
        <w:jc w:val="both"/>
        <w:rPr/>
      </w:pPr>
      <w:r>
        <w:rPr>
          <w:rFonts w:cs="Comic Sans MS" w:ascii="Comic Sans MS" w:hAnsi="Comic Sans MS"/>
          <w:sz w:val="24"/>
          <w:szCs w:val="24"/>
        </w:rPr>
        <w:t>- Ainda não acredito que você disse aquilo - mur</w:t>
        <w:softHyphen/>
        <w:t>murou Kate quando chegaram ao Land Rover e Prince pulou no banco traseiro. - Você insultou um ídolo. Não sei como ele não lhe deu um soco, como fez com o crítico musical do Oscar.</w:t>
      </w:r>
    </w:p>
    <w:p>
      <w:pPr>
        <w:pStyle w:val="Normal"/>
        <w:shd w:fill="FFFFFF" w:val="clear"/>
        <w:spacing w:lineRule="auto" w:line="288" w:before="0" w:after="120"/>
        <w:jc w:val="both"/>
        <w:rPr/>
      </w:pPr>
      <w:r>
        <w:rPr>
          <w:rFonts w:cs="Comic Sans MS" w:ascii="Comic Sans MS" w:hAnsi="Comic Sans MS"/>
          <w:sz w:val="24"/>
          <w:szCs w:val="24"/>
        </w:rPr>
        <w:t>- Para fazer isso ele teria de fortalecer aqueles braços magros antes - resmungou Drake, abrindo a porta do passageiro para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momento em que Kate estava entrando no carro, Steve Marlow saiu da clínica com uma gaiola e seguiu até um conversível preto estacionado próxi</w:t>
        <w:softHyphen/>
        <w:t>mo à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lhou para eles e levantou a gaiola, a fim de mos</w:t>
        <w:softHyphen/>
        <w:t>trar a Kate o coelhinho bran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i, Drake! - chamou com sua famosa voz rouca. - Nossas costumeiras seções de bilhar nas sextas à noite ainda estão val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não estari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verdes viraram-se para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i. Ken e eu achamos que você pode ter encontrado algo mais excitante para faz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mitiu um gemido de desgos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Você e Ken são velhas mexeriqueiras! Estarei lá. Vocês dois podem se preparar para perder... </w:t>
      </w:r>
      <w:r>
        <w:rPr>
          <w:rFonts w:cs="Comic Sans MS" w:ascii="Comic Sans MS" w:hAnsi="Comic Sans MS"/>
          <w:i/>
          <w:iCs/>
          <w:sz w:val="24"/>
          <w:szCs w:val="24"/>
        </w:rPr>
        <w:t>como sempre.</w:t>
      </w:r>
    </w:p>
    <w:p>
      <w:pPr>
        <w:pStyle w:val="Normal"/>
        <w:shd w:fill="FFFFFF" w:val="clear"/>
        <w:spacing w:lineRule="auto" w:line="288" w:before="0" w:after="120"/>
        <w:jc w:val="both"/>
        <w:rPr/>
      </w:pPr>
      <w:r>
        <w:rPr>
          <w:rFonts w:cs="Comic Sans MS" w:ascii="Comic Sans MS" w:hAnsi="Comic Sans MS"/>
          <w:sz w:val="24"/>
          <w:szCs w:val="24"/>
        </w:rPr>
        <w:t xml:space="preserve">- E quanto à </w:t>
      </w:r>
      <w:r>
        <w:rPr>
          <w:rFonts w:cs="Comic Sans MS" w:ascii="Comic Sans MS" w:hAnsi="Comic Sans MS"/>
          <w:i/>
          <w:iCs/>
          <w:sz w:val="24"/>
          <w:szCs w:val="24"/>
        </w:rPr>
        <w:t xml:space="preserve">adorável </w:t>
      </w:r>
      <w:r>
        <w:rPr>
          <w:rFonts w:cs="Comic Sans MS" w:ascii="Comic Sans MS" w:hAnsi="Comic Sans MS"/>
          <w:sz w:val="24"/>
          <w:szCs w:val="24"/>
        </w:rPr>
        <w:t>Kate de olhos acinzentados. Ela também ir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não joga bilhar. - Drake bateu a porta do passageiro com força desnecessária e se sentou atrás do volante.</w:t>
      </w:r>
    </w:p>
    <w:p>
      <w:pPr>
        <w:pStyle w:val="Normal"/>
        <w:shd w:fill="FFFFFF" w:val="clear"/>
        <w:spacing w:lineRule="auto" w:line="288" w:before="0" w:after="120"/>
        <w:jc w:val="both"/>
        <w:rPr/>
      </w:pPr>
      <w:r>
        <w:rPr>
          <w:rFonts w:cs="Comic Sans MS" w:ascii="Comic Sans MS" w:hAnsi="Comic Sans MS"/>
          <w:sz w:val="24"/>
          <w:szCs w:val="24"/>
        </w:rPr>
        <w:t>- Ela podia segurar as nossas cervejas. – A voz que vendera 1 milhão de álbuns soou no ar quando o Land Rover virou e passou por ele, levantando uma nuvem de poeira no rosto do cant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ôs o braço de volta para dentro da janela e continuou dirigi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fez um gesto obsceno para ele? - perguntou Kate, de modo desaprovad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fez primeiro. Além disso, Marlow é muito prepot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condeu um sorri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sabia que vocês eram amig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 surpresa e encantamento de Kate, ele satisfez sua curios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ós nos conhecemos quando crianças. E ficamos amigos quando nos reencontramos alguns anos atrás. Por que eu deveria ter mencionado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im, por quê? Ele nunca falava sobre os outros, ou citava nomes de celebridades para impressionar. Não precisava disso... ele próprio era fam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ossa, Oyster Beach está virando um centro de celebridades - comentou Kate, recostando-se no ban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vai ver Steve na praia - disse Drake, parecendo satisfeito com isso. - Ele se queima com facilidade no sol. A família Marlow tem uma casa de férias no vale. Steve vai lá de vez em qu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ponho que o fato de ter de proteger a pele do sol dá a ele essa aparência tão juvenil - murmurou Kate, incapaz de resistir à provoc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is como um quadro decadente guardado no sót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me pareceu uma boa pessoa - comentou ela.</w:t>
      </w:r>
    </w:p>
    <w:p>
      <w:pPr>
        <w:pStyle w:val="Normal"/>
        <w:shd w:fill="FFFFFF" w:val="clear"/>
        <w:spacing w:lineRule="auto" w:line="288" w:before="0" w:after="120"/>
        <w:jc w:val="both"/>
        <w:rPr/>
      </w:pPr>
      <w:r>
        <w:rPr>
          <w:rFonts w:cs="Comic Sans MS" w:ascii="Comic Sans MS" w:hAnsi="Comic Sans MS"/>
          <w:sz w:val="24"/>
          <w:szCs w:val="24"/>
        </w:rPr>
        <w:t xml:space="preserve">- </w:t>
      </w:r>
      <w:r>
        <w:rPr>
          <w:rFonts w:cs="Comic Sans MS" w:ascii="Comic Sans MS" w:hAnsi="Comic Sans MS"/>
          <w:i/>
          <w:iCs/>
          <w:sz w:val="24"/>
          <w:szCs w:val="24"/>
        </w:rPr>
        <w:t xml:space="preserve">Boa pessoa? </w:t>
      </w:r>
      <w:r>
        <w:rPr>
          <w:rFonts w:cs="Comic Sans MS" w:ascii="Comic Sans MS" w:hAnsi="Comic Sans MS"/>
          <w:sz w:val="24"/>
          <w:szCs w:val="24"/>
        </w:rPr>
        <w:t>Steve é um homem perigoso. Fique longe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mo se ela tivesse escolha! Sabia muito bem que Steve Marlow só estava desperdiçando alguns minu</w:t>
        <w:softHyphen/>
        <w:t>tos de seu tempo. Fora a chegada do amigo que au</w:t>
        <w:softHyphen/>
        <w:t>mentara o interesse dele. E Drake mordera a is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obviamente, não é a mesma pessoa que era quando estava com a ban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já fez de tudo... bebidas, homossexualismo, tatuagens, sexo, drogas e rock and roll. Steve não é alguém que você gostaria de conhec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você gostasse dele - disse Kate, di</w:t>
        <w:softHyphen/>
        <w:t>vertida. - Não é seu amigo, afi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é meu amigo e gosto dele. Isso não signifi</w:t>
        <w:softHyphen/>
        <w:t>ca que eu o deixaria sair com minha irmã.</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spantada, Kate virou-se para olhá-lo.</w:t>
      </w:r>
    </w:p>
    <w:p>
      <w:pPr>
        <w:pStyle w:val="Normal"/>
        <w:shd w:fill="FFFFFF" w:val="clear"/>
        <w:spacing w:lineRule="auto" w:line="288" w:before="0" w:after="120"/>
        <w:jc w:val="both"/>
        <w:rPr/>
      </w:pPr>
      <w:r>
        <w:rPr>
          <w:rFonts w:cs="Comic Sans MS" w:ascii="Comic Sans MS" w:hAnsi="Comic Sans MS"/>
          <w:sz w:val="24"/>
          <w:szCs w:val="24"/>
        </w:rPr>
        <w:t xml:space="preserve">- Você tem uma </w:t>
      </w:r>
      <w:r>
        <w:rPr>
          <w:rFonts w:cs="Comic Sans MS" w:ascii="Comic Sans MS" w:hAnsi="Comic Sans MS"/>
          <w:i/>
          <w:iCs/>
          <w:sz w:val="24"/>
          <w:szCs w:val="24"/>
        </w:rPr>
        <w:t xml:space="preserve">irmã? </w:t>
      </w:r>
      <w:r>
        <w:rPr>
          <w:rFonts w:cs="Comic Sans MS" w:ascii="Comic Sans MS" w:hAnsi="Comic Sans MS"/>
          <w:sz w:val="24"/>
          <w:szCs w:val="24"/>
        </w:rPr>
        <w:t>O perfil dele ficou ten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tenho família. Só usei a palavra metaforica</w:t>
        <w:softHyphen/>
        <w:t>mente. Estamos falando sobre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franziu o cen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E você pensa em mim como uma </w:t>
      </w:r>
      <w:r>
        <w:rPr>
          <w:rFonts w:cs="Comic Sans MS" w:ascii="Comic Sans MS" w:hAnsi="Comic Sans MS"/>
          <w:i/>
          <w:iCs/>
          <w:sz w:val="24"/>
          <w:szCs w:val="24"/>
        </w:rPr>
        <w:t>irmã?</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claro que não. Você sabe o que eu quis dizer. - Drake lançou-lhe um olhar acusador. - Você é boa demais para Steve.</w:t>
      </w:r>
    </w:p>
    <w:p>
      <w:pPr>
        <w:pStyle w:val="Normal"/>
        <w:shd w:fill="FFFFFF" w:val="clear"/>
        <w:spacing w:lineRule="auto" w:line="288" w:before="0" w:after="120"/>
        <w:jc w:val="both"/>
        <w:rPr/>
      </w:pPr>
      <w:r>
        <w:rPr>
          <w:rFonts w:cs="Comic Sans MS" w:ascii="Comic Sans MS" w:hAnsi="Comic Sans MS"/>
          <w:sz w:val="24"/>
          <w:szCs w:val="24"/>
        </w:rPr>
        <w:t>- Quer dizer que sou muito pura - murmurou ela ressentida. Abaixou o vidro para tomar ar e esfriar a face ruborizada. Era verdade. Tornar-se amante de Drake era a coisa mais ousada que já fizera. É claro, ter um bebê ilegítimo acabaria com aquela imagem de "pura" para sempre! - Bem, adoro as músicas dele - acrescentou de modo desafiador. - Mesmo quando estava com Hard Times, produziram alguns clássicos do rock...</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e graças a isso Steve tem muitas fãs que o idolatram. Não precisa de você pajeando-o, tam</w:t>
        <w:softHyphen/>
        <w:t>bém.</w:t>
      </w:r>
    </w:p>
    <w:p>
      <w:pPr>
        <w:pStyle w:val="Normal"/>
        <w:shd w:fill="FFFFFF" w:val="clear"/>
        <w:spacing w:lineRule="auto" w:line="288" w:before="0" w:after="120"/>
        <w:jc w:val="both"/>
        <w:rPr/>
      </w:pPr>
      <w:r>
        <w:rPr>
          <w:rFonts w:cs="Comic Sans MS" w:ascii="Comic Sans MS" w:hAnsi="Comic Sans MS"/>
          <w:sz w:val="24"/>
          <w:szCs w:val="24"/>
        </w:rPr>
        <w:t>- Não sou fã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O que há com você, então? De repente quer anunciar que está disponível? Nunca nem mesmo notava outros homens quando estava comigo, mas, de repente, está flertando com todo mundo. Primeiro Ken, então Steve...</w:t>
      </w:r>
    </w:p>
    <w:p>
      <w:pPr>
        <w:pStyle w:val="Normal"/>
        <w:shd w:fill="FFFFFF" w:val="clear"/>
        <w:spacing w:lineRule="auto" w:line="288" w:before="0" w:after="120"/>
        <w:jc w:val="both"/>
        <w:rPr/>
      </w:pPr>
      <w:r>
        <w:rPr>
          <w:rFonts w:cs="Comic Sans MS" w:ascii="Comic Sans MS" w:hAnsi="Comic Sans MS"/>
          <w:i/>
          <w:iCs/>
          <w:sz w:val="24"/>
          <w:szCs w:val="24"/>
        </w:rPr>
        <w:t xml:space="preserve">-Flertando? </w:t>
      </w:r>
      <w:r>
        <w:rPr>
          <w:rFonts w:cs="Comic Sans MS" w:ascii="Comic Sans MS" w:hAnsi="Comic Sans MS"/>
          <w:sz w:val="24"/>
          <w:szCs w:val="24"/>
        </w:rPr>
        <w:t>- exclamou Kate! - Eu estava ten</w:t>
        <w:softHyphen/>
        <w:t>tando conversar educadamente com dois homens que nunca vi antes. Se houve flerte, foi da parte de seus amigos. E só porque você estava agindo de modo ciumento. Está com ciúme e não pode v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w:t>
      </w:r>
      <w:r>
        <w:rPr>
          <w:rFonts w:cs="Comic Sans MS" w:ascii="Comic Sans MS" w:hAnsi="Comic Sans MS"/>
          <w:i/>
          <w:iCs/>
          <w:sz w:val="24"/>
          <w:szCs w:val="24"/>
        </w:rPr>
        <w:t>Ciú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foi para o acostamento e parou o carro, não mais confiando em si mesmo para dirigir. Desligou o motor e virou-se para confrontá-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Isso é profundo, vindo de </w:t>
      </w:r>
      <w:r>
        <w:rPr>
          <w:rFonts w:cs="Comic Sans MS" w:ascii="Comic Sans MS" w:hAnsi="Comic Sans MS"/>
          <w:i/>
          <w:iCs/>
          <w:sz w:val="24"/>
          <w:szCs w:val="24"/>
        </w:rPr>
        <w:t>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tentou conter a raiva e se descontrolar, mas estava determinada a defender seus direitos.</w:t>
      </w:r>
    </w:p>
    <w:p>
      <w:pPr>
        <w:pStyle w:val="Normal"/>
        <w:shd w:fill="FFFFFF" w:val="clear"/>
        <w:spacing w:lineRule="auto" w:line="288" w:before="0" w:after="120"/>
        <w:jc w:val="both"/>
        <w:rPr/>
      </w:pPr>
      <w:r>
        <w:rPr>
          <w:rFonts w:cs="Comic Sans MS" w:ascii="Comic Sans MS" w:hAnsi="Comic Sans MS"/>
          <w:sz w:val="24"/>
          <w:szCs w:val="24"/>
        </w:rPr>
        <w:t>- Entendo. Tudo bem para você seduzir outra mu</w:t>
        <w:softHyphen/>
        <w:t xml:space="preserve">lher na minha frente e </w:t>
      </w:r>
      <w:r>
        <w:rPr>
          <w:rFonts w:cs="Comic Sans MS" w:ascii="Comic Sans MS" w:hAnsi="Comic Sans MS"/>
          <w:i/>
          <w:iCs/>
          <w:sz w:val="24"/>
          <w:szCs w:val="24"/>
        </w:rPr>
        <w:t xml:space="preserve">me </w:t>
      </w:r>
      <w:r>
        <w:rPr>
          <w:rFonts w:cs="Comic Sans MS" w:ascii="Comic Sans MS" w:hAnsi="Comic Sans MS"/>
          <w:sz w:val="24"/>
          <w:szCs w:val="24"/>
        </w:rPr>
        <w:t>acusar de ser ciumenta, mas quando a situação se inverte, é um assunto difer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Jamais me acuse de ser ciumento - diss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não? Não é um palavrão...</w:t>
      </w:r>
    </w:p>
    <w:p>
      <w:pPr>
        <w:pStyle w:val="Normal"/>
        <w:shd w:fill="FFFFFF" w:val="clear"/>
        <w:spacing w:lineRule="auto" w:line="288" w:before="0" w:after="120"/>
        <w:jc w:val="both"/>
        <w:rPr/>
      </w:pPr>
      <w:r>
        <w:rPr>
          <w:rFonts w:cs="Comic Sans MS" w:ascii="Comic Sans MS" w:hAnsi="Comic Sans MS"/>
          <w:sz w:val="24"/>
          <w:szCs w:val="24"/>
        </w:rPr>
        <w:t>- Para mim é - disse ele exaltado. - Mas... porqu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ou essa pessoa - murmurou ele entre os de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pessoa? - E como ele permanecera em si</w:t>
        <w:softHyphen/>
        <w:t>lêncio, ela o provocou: - Um pouco de ciúmes é ge</w:t>
        <w:softHyphen/>
        <w:t>ralmente considerado saudável num relacionamen</w:t>
        <w:softHyphen/>
        <w:t>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m um relacionamento saudável, sim. Mas numa relação doentia pode ser perigoso para os envolvi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rake comentou. - Pode corroer uma pessoa por dentro e ser altamente destrutív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se sentiu amedrontada. Aquilo parecia conver</w:t>
        <w:softHyphen/>
        <w:t>sa de experiência pesso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classifica como relação doentia? É o que tem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ervosamente, ele reprimiu o passado, os olhos ardentes quando encontrou os dela.</w:t>
      </w:r>
    </w:p>
    <w:p>
      <w:pPr>
        <w:pStyle w:val="Normal"/>
        <w:shd w:fill="FFFFFF" w:val="clear"/>
        <w:spacing w:lineRule="auto" w:line="288" w:before="0" w:after="120"/>
        <w:jc w:val="both"/>
        <w:rPr/>
      </w:pPr>
      <w:r>
        <w:rPr>
          <w:rFonts w:cs="Comic Sans MS" w:ascii="Comic Sans MS" w:hAnsi="Comic Sans MS"/>
          <w:sz w:val="24"/>
          <w:szCs w:val="24"/>
        </w:rPr>
        <w:t>- Não, é claro que não. Porque sabemos como controlá-la, não deixamos que a relação nos controle... Somos iguais.</w:t>
      </w:r>
    </w:p>
    <w:p>
      <w:pPr>
        <w:pStyle w:val="Normal"/>
        <w:shd w:fill="FFFFFF" w:val="clear"/>
        <w:spacing w:lineRule="auto" w:line="288" w:before="0" w:after="120"/>
        <w:jc w:val="both"/>
        <w:rPr/>
      </w:pPr>
      <w:r>
        <w:rPr>
          <w:rFonts w:cs="Comic Sans MS" w:ascii="Comic Sans MS" w:hAnsi="Comic Sans MS"/>
          <w:sz w:val="24"/>
          <w:szCs w:val="24"/>
        </w:rPr>
        <w:t xml:space="preserve">- E se eu não quiser mais </w:t>
      </w:r>
      <w:r>
        <w:rPr>
          <w:rFonts w:cs="Comic Sans MS" w:ascii="Comic Sans MS" w:hAnsi="Comic Sans MS"/>
          <w:i/>
          <w:iCs/>
          <w:sz w:val="24"/>
          <w:szCs w:val="24"/>
        </w:rPr>
        <w:t xml:space="preserve">controlar? </w:t>
      </w:r>
      <w:r>
        <w:rPr>
          <w:rFonts w:cs="Comic Sans MS" w:ascii="Comic Sans MS" w:hAnsi="Comic Sans MS"/>
          <w:sz w:val="24"/>
          <w:szCs w:val="24"/>
        </w:rPr>
        <w:t>- ela desafi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se eu quiser algo difer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olhar dele se suaviz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disso que se trata, Kate? A vida está muito enfadonha para você quando estou longe? Não con</w:t>
        <w:softHyphen/>
        <w:t>segue nenhum tipo de satisfação? A falta de intimidade com um homem a deixa nervosa e irrequieta... fazendo-a procurar por diversõ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inclinou-se para mais perto, tirou-lhe o cinto de segurança e a puxou para seu peito, pressionando-lhe os quadris contra o console que os separ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qui está uma diversão para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cobriu-lhe a boca com a sua, as mãos entre</w:t>
        <w:softHyphen/>
        <w:t>laçando os cabelos sedosos de Kate, inclinando-lhe a cabeça para ter acesso à pele aveludada. Com a língua, brincou, provou e excitou-a... os pêlos que desponta</w:t>
        <w:softHyphen/>
        <w:t>vam no maxilar roçando-lhe o queixo, o aroma más</w:t>
        <w:softHyphen/>
        <w:t>culo provocando-lhe as narinas, preenchendo-a com a costumeira sensação de abandon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assou a língua sobre sua orelha, e mordiscou o lóbulo mac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tremeu, as mãos apertando-lhe os ombros, quase com desespe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riu em seu ouvido, excitando-a ainda m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gosta disso, não gosta? Sei todas as coisas que a excitam. - Drake passou a língua pela lateral do pescoço elegante, fazendo-a estremecer. - Você gosta das coisas que faço, porque sabe que posso lhe dar exatamente o que qu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nfiou uma das mãos dentro do tecido fino da blusa dela e brincou com o mamilo sob a renda do sutiã, enquanto continuava beijando-lhe o pescoço e a orelha.</w:t>
      </w:r>
    </w:p>
    <w:p>
      <w:pPr>
        <w:pStyle w:val="Normal"/>
        <w:shd w:fill="FFFFFF" w:val="clear"/>
        <w:spacing w:lineRule="auto" w:line="288" w:before="0" w:after="120"/>
        <w:jc w:val="both"/>
        <w:rPr/>
      </w:pPr>
      <w:r>
        <w:rPr>
          <w:rFonts w:cs="Comic Sans MS" w:ascii="Comic Sans MS" w:hAnsi="Comic Sans MS"/>
          <w:sz w:val="24"/>
          <w:szCs w:val="24"/>
        </w:rPr>
        <w:t>- Por exemplo, sei que enquanto estou fazendo isso você está lembrando da sensação quando eu tocar o outro mamilo, ainda mais sensível - sussurrou ele com voz rouca. - Você conhece a pulsação que está sentindo entre as pernas, que logo a farão implorar por m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Instintivamente, Kate apertou as coxas uma contra a outra para tentar aliviar a sensação que aquelas palavras intensificavam. A mão quente apertou seu seio, aumentando o prazer.</w:t>
      </w:r>
    </w:p>
    <w:p>
      <w:pPr>
        <w:pStyle w:val="Normal"/>
        <w:shd w:fill="FFFFFF" w:val="clear"/>
        <w:spacing w:lineRule="auto" w:line="288" w:before="0" w:after="120"/>
        <w:jc w:val="both"/>
        <w:rPr/>
      </w:pPr>
      <w:r>
        <w:rPr>
          <w:rFonts w:cs="Comic Sans MS" w:ascii="Comic Sans MS" w:hAnsi="Comic Sans MS"/>
          <w:sz w:val="24"/>
          <w:szCs w:val="24"/>
        </w:rPr>
        <w:t>- Drake... - Ela gemeu, as mãos passando dos ombros para o pescoço dele, desejando sentir a pele contra seus de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querida, sou eu - sussurrou ele, erguendo a cabeça para encontrar os olhos acinzentados ansio</w:t>
        <w:softHyphen/>
        <w:t>sos, antes de abrir-lhe os lábios com os dentes para deliciar-se num beijo apaixonado. - Quem mais po</w:t>
        <w:softHyphen/>
        <w:t>deria ser? Quem mais sabe como excitá-la tanto e tão rapidamente? Você pode ser insensível e distante com outros homens, mas jamais comi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verdade, e o fato de ele saber disso devia ser humilhante, mas não era, uma vez que revelava paixão na voz. Algo poderoso e primitivo em Drake queria que Kate fosse apenas dele, independentemente do que os medos secretos lhe dizi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gemido profundo ecoou do peito largo, fazen</w:t>
        <w:softHyphen/>
        <w:t>do os dedos de Kate vibrarem enquanto lhe acaricia</w:t>
        <w:softHyphen/>
        <w:t>va o pescoç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exato momento que Drake abria o fecho na parte da frente do sutiã, eles foram interrompidos por uma súbita buzin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afastou-se, os olhos nublados seguindo o conversível preto de Steve Marlow, que agora virava a esquin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 murmurou ela, tentando abotoar o sutiã nov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posto que ele teve uma boa visão - disse Drake, parecendo maliciosamente satisfe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sabia que ele viria por aqui? - perguntou ela, desconfi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planejei nada, se é o que está pensando. Ela apenas franziu o cenho, e Drake continuou: -O que não significa que não fiquei feliz 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teve tenha nos visto. - Ele sacudiu os ombros. - É coisa de homens... Deixe-me ajudá-la com isso. - Co</w:t>
        <w:softHyphen/>
        <w:t>locando as mãos por baixo da camiseta dela, fechou o sutiã, os dedos roçando os mamilos enrijecidos como se fosse por acaso. - Pronto - disse, acariciando o abdome trêmulo de Kate. - Talvez devêssemos fazer isso no banco traseiro - sugeriu, vendo os olhos acinzentados se arregalar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olhou para trás, procurando um motivo para resistir à sugestão atra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rince está lá - murmurou, fazendo o cão levan</w:t>
        <w:softHyphen/>
        <w:t>tar a cabeça ao som de seu no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Há muito espaço. Ele pode ficar no chão, ou no banco da frente nos assisti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que não - interrompeu ela, e então enrubesceu quando notou que Drake estava só brinc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rince poderia sofrer um grande trauma.</w:t>
      </w:r>
    </w:p>
    <w:p>
      <w:pPr>
        <w:pStyle w:val="Normal"/>
        <w:shd w:fill="FFFFFF" w:val="clear"/>
        <w:spacing w:lineRule="auto" w:line="288" w:before="0" w:after="120"/>
        <w:jc w:val="both"/>
        <w:rPr/>
      </w:pPr>
      <w:r>
        <w:rPr>
          <w:rFonts w:cs="Comic Sans MS" w:ascii="Comic Sans MS" w:hAnsi="Comic Sans MS"/>
          <w:sz w:val="24"/>
          <w:szCs w:val="24"/>
        </w:rPr>
        <w:t xml:space="preserve">- </w:t>
      </w:r>
      <w:r>
        <w:rPr>
          <w:rFonts w:cs="Comic Sans MS" w:ascii="Comic Sans MS" w:hAnsi="Comic Sans MS"/>
          <w:i/>
          <w:iCs/>
          <w:sz w:val="24"/>
          <w:szCs w:val="24"/>
        </w:rPr>
        <w:t xml:space="preserve">Eu </w:t>
      </w:r>
      <w:r>
        <w:rPr>
          <w:rFonts w:cs="Comic Sans MS" w:ascii="Comic Sans MS" w:hAnsi="Comic Sans MS"/>
          <w:sz w:val="24"/>
          <w:szCs w:val="24"/>
        </w:rPr>
        <w:t>posso ficar traumatizado se não fizermos isso - murmurou ele, ajeitando o jeans na cintura para acomodar o membro ereto. - Eu devia ter me lembra</w:t>
        <w:softHyphen/>
        <w:t xml:space="preserve">do que você não gosta de fazer amor quando há uma chance de ser pega </w:t>
      </w:r>
      <w:r>
        <w:rPr>
          <w:rFonts w:cs="Comic Sans MS" w:ascii="Comic Sans MS" w:hAnsi="Comic Sans MS"/>
          <w:i/>
          <w:iCs/>
          <w:sz w:val="24"/>
          <w:szCs w:val="24"/>
        </w:rPr>
        <w:t xml:space="preserve">em flagrante, </w:t>
      </w:r>
      <w:r>
        <w:rPr>
          <w:rFonts w:cs="Comic Sans MS" w:ascii="Comic Sans MS" w:hAnsi="Comic Sans MS"/>
          <w:sz w:val="24"/>
          <w:szCs w:val="24"/>
        </w:rPr>
        <w:t>mas pensei que ti</w:t>
        <w:softHyphen/>
        <w:t>vesse dito que queria algo diferente. Agora vejo que fala muito e age pouco. - Ligando o motor, preparou-se para sair do acost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ra bom em reduzir sua demanda ao mais baixo denominador comum: sexo, pensou Kate. Os dois podiam fazer aquele jo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inclinou-se para a frente e agarrou o colarinho da camisa dele, abaixando-lhe a cabeça para que pu</w:t>
        <w:softHyphen/>
        <w:t>desse beij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o mesmo tempo, passou a mão pela frente da camisa dele e desabotoou-lhe o jeans. Sentiu a tensão no tórax rígido e, em vez de abrir o zíper, enfiou a mão por dentro, exercendo a pressão e descendo até uma das coxas musculosas. Sentiu que todo o corpo de Drake parecia eletrificado quando começou a tocar a ponta rígida da ereção, que pulsava sob seus de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gemeu, erguendo os quadris, e estava prestes a mudar de banco e juntar-se a ela quando Kate cruel</w:t>
        <w:softHyphen/>
        <w:t>mente quebrou o encanto e afastou-se.</w:t>
      </w:r>
    </w:p>
    <w:p>
      <w:pPr>
        <w:pStyle w:val="Normal"/>
        <w:shd w:fill="FFFFFF" w:val="clear"/>
        <w:spacing w:lineRule="auto" w:line="288" w:before="0" w:after="120"/>
        <w:jc w:val="both"/>
        <w:rPr/>
      </w:pPr>
      <w:r>
        <w:rPr>
          <w:rFonts w:cs="Comic Sans MS" w:ascii="Comic Sans MS" w:hAnsi="Comic Sans MS"/>
          <w:sz w:val="24"/>
          <w:szCs w:val="24"/>
        </w:rPr>
        <w:t xml:space="preserve">- O que quero de diferente é que </w:t>
      </w:r>
      <w:r>
        <w:rPr>
          <w:rFonts w:cs="Comic Sans MS" w:ascii="Comic Sans MS" w:hAnsi="Comic Sans MS"/>
          <w:i/>
          <w:iCs/>
          <w:sz w:val="24"/>
          <w:szCs w:val="24"/>
        </w:rPr>
        <w:t xml:space="preserve">eu </w:t>
      </w:r>
      <w:r>
        <w:rPr>
          <w:rFonts w:cs="Comic Sans MS" w:ascii="Comic Sans MS" w:hAnsi="Comic Sans MS"/>
          <w:sz w:val="24"/>
          <w:szCs w:val="24"/>
        </w:rPr>
        <w:t>dite as regras - murmurou ela. - E o que escolho agora é ir para casa e comer um sanduíche de picles no almoço, portanto, dirija, motorista! - E com uma última pro</w:t>
        <w:softHyphen/>
        <w:t>vocação, retirou a mão de dentro da calça de Drake, quando um outro carro passou, cuja placa personali</w:t>
        <w:softHyphen/>
        <w:t>zada tinha as iniciais do veterinário Ken.</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raguejou e olhou para Kate, já com o cin</w:t>
        <w:softHyphen/>
        <w:t>to de segurança e sentada serenamente com as mãos no co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vermelha como um tomate - observou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podia imaginar. Podia imaginar muita coisa, esse era o problema, pensou, colocando, nervosa, os cabelos atrás da orel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banco do carro de Ken é tão alto, acha que ele pode ter visto o que eu estava faz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riu tanto que ela se recusou a conversar durante o trajeto de volta para Oyster Beach, mas era difícil parecer digna quando fora vista com a mão dentro da calça de um homem. Não era justo que sua tentativa de vingança tivesse lhe causado embaraço. Ou que tivesse achado tão excitante brincar com Drake daquela maneira escandalosa numa estrada públi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ssim que chegaram, Kate desculpou-se rapida</w:t>
        <w:softHyphen/>
        <w:t>mente pelo distúrbio que causara no d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pero não ter atrasado muito você e Melissa, tirando-o do trabalho por tanto tempo - disse ela e entrou em casa sem esperar respos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omente quando se forçou a fazer um sanduíche de queijo com picles para não se sentir mentirosa lembrou dos peixes que havia deixado no banco da frente do carro.</w:t>
      </w:r>
    </w:p>
    <w:p>
      <w:pPr>
        <w:pStyle w:val="Normal"/>
        <w:shd w:fill="FFFFFF" w:val="clear"/>
        <w:spacing w:lineRule="auto" w:line="288" w:before="0" w:after="120"/>
        <w:jc w:val="both"/>
        <w:rPr/>
      </w:pPr>
      <w:r>
        <w:rPr>
          <w:rFonts w:cs="Comic Sans MS" w:ascii="Comic Sans MS" w:hAnsi="Comic Sans MS"/>
          <w:sz w:val="24"/>
          <w:szCs w:val="24"/>
        </w:rPr>
        <w:t>Foi apanhá-los e os cheirou, temendo que pudessem estar estragados por terem ficado tanto tempo expostos ao sol. Pareciam bons, mas arriscar comer frutos do mar estragados era tolice, uma vez que qualquer reação tóxica poderia prejudicar seu bebê. De qualquer forma, tinha desistido da idéia do jantar, pensou, afogando os peixes no lixo do lado de fora da coz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ficou perplexa quando, mais tarde, Drake bateu à sua porta e convidou-a para jantar, apressando-se em acrescentar que ele não ia cozinh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elissa vai fazer escalopes de peixe. Ela sempre insiste em cozinhar quando está aqui. Diz que é o único jeito de ter uma refeição decente.</w:t>
      </w:r>
    </w:p>
    <w:p>
      <w:pPr>
        <w:pStyle w:val="Normal"/>
        <w:shd w:fill="FFFFFF" w:val="clear"/>
        <w:spacing w:lineRule="auto" w:line="288" w:before="0" w:after="120"/>
        <w:jc w:val="both"/>
        <w:rPr/>
      </w:pPr>
      <w:r>
        <w:rPr>
          <w:rFonts w:cs="Comic Sans MS" w:ascii="Comic Sans MS" w:hAnsi="Comic Sans MS"/>
          <w:sz w:val="24"/>
          <w:szCs w:val="24"/>
        </w:rPr>
        <w:t>- Eu não ac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um jantar de despedida. Melissa vai embora amanhã. - A casualidade das palavras foi camuflada pelos olhos sedutores de Drake. No dia seguinte, uma fonte da intriga entre eles teria partido. Melissa vol</w:t>
        <w:softHyphen/>
        <w:t>taria para o marido e Drake... o quê? Recuaria? Ou avança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quer muito que você vá - insistiu ele, e virou-se para descer os degraus da varanda. - E eu tam</w:t>
        <w:softHyphen/>
        <w:t>bé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s duas mulheres de sua vida à mesma mesa? - Kate o seguiu e eles pararam no fim da escada. - Ou talvez haja mais algumas mulheres na sua vida, as quais você deveria convidar, para evitar qualquer confusão futura sobre quem se encaixa exatamente on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há sempre sua mãe - replicou ele. - Pode-se dizer que ela se encaixa na margem da minha vida... uma vez que concebeu você.</w:t>
      </w:r>
    </w:p>
    <w:p>
      <w:pPr>
        <w:pStyle w:val="Normal"/>
        <w:shd w:fill="FFFFFF" w:val="clear"/>
        <w:spacing w:lineRule="auto" w:line="288" w:before="0" w:after="120"/>
        <w:jc w:val="both"/>
        <w:rPr/>
      </w:pPr>
      <w:r>
        <w:rPr>
          <w:rFonts w:cs="Comic Sans MS" w:ascii="Comic Sans MS" w:hAnsi="Comic Sans MS"/>
          <w:sz w:val="24"/>
          <w:szCs w:val="24"/>
        </w:rPr>
        <w:t>Drake e a mãe de Kate tinham se encontrado pou</w:t>
        <w:softHyphen/>
        <w:t>cas vezes, em eventos sociais, e para alívio secreto de Kate haviam cordialmente desgostado um do outro. Drake a criticava por tentar dominar a filha com sua lógica rígida, o modo como a amedrontara quando criança, e ainda continuava denegrindo suas espe</w:t>
        <w:softHyphen/>
        <w:t>ranças e sonhos de adulta, enquanto Jane Crawford detestava o fato de não poder influenciar as opiniões de Drake ou comandar sua atenção e respeito, conse</w:t>
        <w:softHyphen/>
        <w:t>qüentemente provando sua superioridade sobre o sexo masculin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se Drake fosse o tipo de homem que respei</w:t>
        <w:softHyphen/>
        <w:t>tava a mãe dela, Kate não teria se apaixonado por ele.</w:t>
      </w:r>
    </w:p>
    <w:p>
      <w:pPr>
        <w:pStyle w:val="Normal"/>
        <w:shd w:fill="FFFFFF" w:val="clear"/>
        <w:spacing w:lineRule="auto" w:line="288" w:before="0" w:after="120"/>
        <w:jc w:val="both"/>
        <w:rPr/>
      </w:pPr>
      <w:r>
        <w:rPr>
          <w:rFonts w:cs="Comic Sans MS" w:ascii="Comic Sans MS" w:hAnsi="Comic Sans MS"/>
          <w:sz w:val="24"/>
          <w:szCs w:val="24"/>
        </w:rPr>
        <w:t>- Pena que nunca tive a chance de convidar a mu</w:t>
        <w:softHyphen/>
        <w:t xml:space="preserve">lher que concebeu </w:t>
      </w:r>
      <w:r>
        <w:rPr>
          <w:rFonts w:cs="Comic Sans MS" w:ascii="Comic Sans MS" w:hAnsi="Comic Sans MS"/>
          <w:i/>
          <w:iCs/>
          <w:sz w:val="24"/>
          <w:szCs w:val="24"/>
        </w:rPr>
        <w:t xml:space="preserve">você </w:t>
      </w:r>
      <w:r>
        <w:rPr>
          <w:rFonts w:cs="Comic Sans MS" w:ascii="Comic Sans MS" w:hAnsi="Comic Sans MS"/>
          <w:sz w:val="24"/>
          <w:szCs w:val="24"/>
        </w:rPr>
        <w:t>para jantar - disse Kate, centrando o assunto nele. - Isso poderia ter sido in</w:t>
        <w:softHyphen/>
        <w:t>teress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não se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claro que não. - Ela suspirou, virando-se para observar um barco sendo remado na direção de um dos iates ancora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que ela só tinha um assu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qual era? - Kate perguntou, ainda esperando receber uma resposta evasiva.</w:t>
      </w:r>
    </w:p>
    <w:p>
      <w:pPr>
        <w:pStyle w:val="Normal"/>
        <w:shd w:fill="FFFFFF" w:val="clear"/>
        <w:spacing w:lineRule="auto" w:line="288" w:before="0" w:after="120"/>
        <w:jc w:val="both"/>
        <w:rPr/>
      </w:pPr>
      <w:r>
        <w:rPr>
          <w:rFonts w:cs="Comic Sans MS" w:ascii="Comic Sans MS" w:hAnsi="Comic Sans MS"/>
          <w:sz w:val="24"/>
          <w:szCs w:val="24"/>
        </w:rPr>
        <w:t>- O marido. Ele era tudo no mundo para ela. Ape</w:t>
        <w:softHyphen/>
        <w:t>sar de tê-la trocado por outra mulher quando eu tinha seis anos... partido e se divorciado, mudado de cidade e nunca mais a contatado... ela ainda se agarrava à fantasia de que ele voltaria. Amava-o, conseqüente</w:t>
        <w:softHyphen/>
        <w:t>mente, ele tinha de amá-la, e quando finalmente en</w:t>
        <w:softHyphen/>
        <w:t xml:space="preserve">tendeu a verdade, começou a usar drogas. Suicidou-se quando eu era adolescente, não porque queria morrer, mas porque, de acordo com o bilhete que deixou, estava provando a </w:t>
      </w:r>
      <w:r>
        <w:rPr>
          <w:rFonts w:cs="Comic Sans MS" w:ascii="Comic Sans MS" w:hAnsi="Comic Sans MS"/>
          <w:i/>
          <w:iCs/>
          <w:sz w:val="24"/>
          <w:szCs w:val="24"/>
        </w:rPr>
        <w:t xml:space="preserve">ele </w:t>
      </w:r>
      <w:r>
        <w:rPr>
          <w:rFonts w:cs="Comic Sans MS" w:ascii="Comic Sans MS" w:hAnsi="Comic Sans MS"/>
          <w:sz w:val="24"/>
          <w:szCs w:val="24"/>
        </w:rPr>
        <w:t>o quanto o am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oi um choque ouvir a melancólica história con</w:t>
        <w:softHyphen/>
        <w:t>tada tão casualmente em um degrau em um dia enso</w:t>
        <w:softHyphen/>
        <w:t>larado. Drake falava como se estivesse discutindo uma trama de um de seus livros, mas a tristeza na voz re</w:t>
        <w:softHyphen/>
        <w:t>velava uma verdade dolorosa. Não era de admirar que ele evitava falar sobre a infân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nto muito - disse Kate, lutando contra a von</w:t>
        <w:softHyphen/>
        <w:t>tade de fazer-lhe mais perguntas, e tentando agir como se as revelações pessoais de Drake fossem uma ocor</w:t>
        <w:softHyphen/>
        <w:t>rência diária. - Eu não tinha idé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ucos têm. Felizmente, mudei meu nome quan</w:t>
        <w:softHyphen/>
        <w:t>do atingi a maioridade, de modo que meu passado terminou naquele dia. Ninguém se importa sobre o passado de uma criança chamada Richardson. - Ele deu de ombros, seguindo o olhar de Kate para as atividades dos remadores. - Sabe o que foi pior? -murmurou, após um inst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permaneceu em silêncio, temendo estragar o momento de revel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ando o marido dela partiu, minha mãe achou que podia me usar para segurá-lo. Mas ele imediata</w:t>
        <w:softHyphen/>
        <w:t>mente teve outro filho, para substituir o que deixara para trás. Enquanto ela me dizia para pôr um lugar à mesa todas as noites para "papai", ele estava consti</w:t>
        <w:softHyphen/>
        <w:t>tuindo uma nova família na Austrália... dois meninos e uma menina. Então, quando finalmente descobriu que sua ex-esposa desequilibrada se matara, não mostrou interesse em se unir ao produto de um amor corrompido. E, uma vez que ninguém mais me queria, fui enviado para um orfanato...</w:t>
      </w:r>
    </w:p>
    <w:p>
      <w:pPr>
        <w:pStyle w:val="Normal"/>
        <w:shd w:fill="FFFFFF" w:val="clear"/>
        <w:spacing w:lineRule="auto" w:line="288" w:before="0" w:after="120"/>
        <w:jc w:val="both"/>
        <w:rPr/>
      </w:pPr>
      <w:r>
        <w:rPr>
          <w:rFonts w:cs="Comic Sans MS" w:ascii="Comic Sans MS" w:hAnsi="Comic Sans MS"/>
          <w:sz w:val="24"/>
          <w:szCs w:val="24"/>
        </w:rPr>
        <w:t>O marido dela! Kate notou que ele nunca falava "meu pai", e não podia culpá-lo. Uma vez que seus, pais haviam se separado antes mesmo que ela nascesse, não testemunhara nenhum grande conflito emocional. Pelo menos, tivera algum contato ao longo dos anos com seu pai alegre e genial... a maior parte, através de car</w:t>
        <w:softHyphen/>
        <w:t>tas, e algumas visitas ocasionais às ilhas quando Kate tinha idade e condições suficientes para pagar as des</w:t>
        <w:softHyphen/>
        <w:t>pesas, já que Barry Crawford estava sempre sem dinheiro e raramente se dava ao trabalho de sair de baixo de suas amadas palmeiras. Seu pai não quisera direitos ou responsabilidades de uma custódia paternal, mas não tinha ignorado a existência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olhou para o perfil perfeito de Drake, o coração condoído por ele e pelo seu bebê. Agora entendia por que era tão avesso à idéia de ter uma família. Em sua experiência, amor e casamento estavam associados a obsessão e abandono, com crianças que não passavam de armas nas mãos dos p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virou a cabeça, percebendo que ela o fitava e arqueou a sobrancel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amos combinar o jantar para as seis hor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 bem - concord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ntemos o horário do campo aqui em Oyster Beach - disse ele, e começou a andar, enquanto Kate ainda pensava nas novas revelaçõ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fato de Drake ter aberto seu coração tinha sido um suborno ou uma sedução?, perguntou-se, observando-o partir. Um aviso ou um convite? De qualquer forma, ele devia saber que a conquista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ava nervosa quando chegou na casa de Drake naquela noite, mas para sua surpresa apreciou o jantar e a companhia. Eles conversaram sobre livros e diversos assuntos. Drake a olhou com expressão interrogativa quando ela recusou uma taça de vinho, mas aceitou a desculpa de que andava meio enjoada, e quando Kate se ofereceu para ajudar Melissa na cozinha, ele pareceu confu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sabia que você cozinhava - comentou, vendo-a mexer o molho para os legum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unca perguntou. -Na verdade, ele sempre fizera questão de ficar longe de coisas domésticas e aconchegantes. Sempre jantavam no hotel de Drake quando estavam juntos. - Sou uma excelente cozi</w:t>
        <w:softHyphen/>
        <w:t>nh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jantar de Melissa estava delicioso e recebeu os elogios sinceros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momento em que Kate voltou para casa, sob um céu lindamente estrelado, sentiu-se satisfeita com sua performance. Tinha agido de maneira casual com Drake, sem tentar nenhuma intimidade, conspirando com Melissa para manterem a conversa longe de as</w:t>
        <w:softHyphen/>
        <w:t>suntos pesso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pois do jantar, haviam jogado Forca, e Kate perdera para os dois profissionais competitivos. To</w:t>
        <w:softHyphen/>
        <w:t>davia, uma rodada de Jogo da Memória lhe dera a chance de vencer e restaurar sua auto-esti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final perfeito para um dia levemente traumático e inteiramente esclarecedor.</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t>CAPÍTULO SETE</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pPr>
      <w:r>
        <w:rPr>
          <w:rFonts w:cs="Comic Sans MS" w:ascii="Comic Sans MS" w:hAnsi="Comic Sans MS"/>
          <w:b/>
          <w:bCs/>
          <w:sz w:val="24"/>
          <w:szCs w:val="24"/>
        </w:rPr>
        <w:t xml:space="preserve">A </w:t>
      </w:r>
      <w:r>
        <w:rPr>
          <w:rFonts w:cs="Comic Sans MS" w:ascii="Comic Sans MS" w:hAnsi="Comic Sans MS"/>
          <w:sz w:val="24"/>
          <w:szCs w:val="24"/>
        </w:rPr>
        <w:t>semana seguinte foi uma mistura curiosa de coisas boas e ruins. Por dois dias após Melissa ter partido Kate não teve nenhuma notícia de Drake, mas viu bastante de seu companheiro pelu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al é o problema, Prince? Ele está ignorando você, também? - perguntou ela na terceira manhã, colocando no chão uma tigela com carne moída e arroz, que fizera na noite anteri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pois de achar o cesto de lixo virado do lado de fora e os peixes mastigados e espalhados sobre a grama, brigara com Prince, e ele parecera tão depri</w:t>
        <w:softHyphen/>
        <w:t>mido que Kate tinha decidido alimentá-lo com lanches mais substanci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 Drake a acusasse de subornar seu cão, ele que fosse lá reclamar. Afinal, dizia que Prince era um vira-lata sem-vergonha e, provavelmente, alimentado por diversas pessoas do lugar.</w:t>
      </w:r>
    </w:p>
    <w:p>
      <w:pPr>
        <w:pStyle w:val="Normal"/>
        <w:shd w:fill="FFFFFF" w:val="clear"/>
        <w:spacing w:lineRule="auto" w:line="288" w:before="0" w:after="120"/>
        <w:jc w:val="both"/>
        <w:rPr/>
      </w:pPr>
      <w:r>
        <w:rPr>
          <w:rFonts w:cs="Comic Sans MS" w:ascii="Comic Sans MS" w:hAnsi="Comic Sans MS"/>
          <w:sz w:val="24"/>
          <w:szCs w:val="24"/>
        </w:rPr>
        <w:t>Uma vez que sempre tinha vivido em locais que restringiam animais, Kate nunca possuíra um animal de estimação, mas fazia questão que seu filho ou filha tivesse um para cuidar e amar. Não um cachorro gi</w:t>
        <w:softHyphen/>
        <w:t>gante como Prince, mas um que fosse adequado para um pequeno quintal. Treinada a ser comedida com dinheiro, Kate tinha economizado o suficiente para dar uma entrada em uma casa em construção com um bom quintal nos fundos. Sabia que não poderia contar com apoio emocional ou financeiro da mãe, e ainda não tinha idéia do que esperar de Drake. As coisas seriam difíceis se tivesse de se virar sozinha, mas consegui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devia dizer a seu dono que só trabalho, sem diversão, faz dele um homem muito chato - sugeriu ela a Prince, enquanto ele devorava a comida da tige</w:t>
        <w:softHyphen/>
        <w:t>la e depois a virava para ter certeza que não tinha sobrado n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erguntou-se se cometera um erro em pensar que as confidencias de Drake, no outro dia, contivessem a promessa de uma nova fase no relacionamento del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chato" é relativo, suponho - murmurou para o cachor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m dúvida, Drake estava profundamente engaja</w:t>
        <w:softHyphen/>
        <w:t>do em seu novo romance. Seus livros não eram escri</w:t>
        <w:softHyphen/>
        <w:t>tos como uma série, unidos por personagens centrais, como muitos outros autores bem-sucedidos faziam. Drake reconstruía seu mundo do início, em cada livro. Tudo era novo... os personagens, o país, o conflito... e uma nova namorada para trair o herói, ou para ser seqüestrada, torturada, assassinada. Os romances de Drake Daniels sempre pareciam anunciar desastre para a mulher, quando qualquer de seus heróis cínicos começava a desenvolver sentimentos ternos em rela</w:t>
        <w:softHyphen/>
        <w:t>ção a ela, e fazer planos para o futu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o jeito que ele dispensa as namoradas na vida real quando começam a se aproximar demais, e exigir muita de sua atenção", pensou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alvez eu esteja melhor sem a constante suspei</w:t>
        <w:softHyphen/>
        <w:t>ta e cautela dele - disse para Prince. - Você acha que devo contar logo a Drake sobre a gravidez, e arriscar que ele me acuse de tentar enganá-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ince rolou na grama, e então desceu para a praia para cavar buracos, olhando-a de maneira convida</w:t>
        <w:softHyphen/>
        <w:t>t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recusou o convite, mas permitiu que ele a acompanhasse quando saiu para andar à tarde, e no caminho de volta encontrou Drake andando em sua dire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é aqui que você está! - declarou ele, pa</w:t>
        <w:softHyphen/>
        <w:t>rando. Estava de shorts caqui e camisa aberta, reve</w:t>
        <w:softHyphen/>
        <w:t>lando o tórax bronzeado, o suor na pele indicando que andara bem ráp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falando com o cachorro ou comigo? -perguntou Kate, olhando-o pela sombra de seu chapéu de palha. - Pensei que estivesse trabalh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trabalhando desde as seis da manhã. Só estou fazendo um breve intervalo. - Ele pegou um graveto e jogou-o na direção do mar. Prince saiu cor</w:t>
        <w:softHyphen/>
        <w:t>rendo para ir buscar e devolveu-o para Drake com ar sofredor.</w:t>
      </w:r>
    </w:p>
    <w:p>
      <w:pPr>
        <w:pStyle w:val="Normal"/>
        <w:shd w:fill="FFFFFF" w:val="clear"/>
        <w:spacing w:lineRule="auto" w:line="288" w:before="0" w:after="120"/>
        <w:jc w:val="both"/>
        <w:rPr/>
      </w:pPr>
      <w:r>
        <w:rPr>
          <w:rFonts w:cs="Comic Sans MS" w:ascii="Comic Sans MS" w:hAnsi="Comic Sans MS"/>
          <w:sz w:val="24"/>
          <w:szCs w:val="24"/>
        </w:rPr>
        <w:t>- Nunca vi um cachorro ser sarcástico antes - co</w:t>
        <w:softHyphen/>
        <w:t>mentou Kate. - Não pedi que ele me acompanhasse, sabia? Prince me segu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virou-se e começou a andar ao lado dela, entre as pedras espalhad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 "pede" para Prince fazer qualquer coisa, ele faz o que lhe dá vontade. Por que acha que tem esse no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sabia, pelo tom carinhoso, que Prince era um termo de afeição, não de zombaria.</w:t>
      </w:r>
    </w:p>
    <w:p>
      <w:pPr>
        <w:pStyle w:val="Normal"/>
        <w:shd w:fill="FFFFFF" w:val="clear"/>
        <w:spacing w:lineRule="auto" w:line="288" w:before="0" w:after="120"/>
        <w:jc w:val="both"/>
        <w:rPr/>
      </w:pPr>
      <w:r>
        <w:rPr>
          <w:rFonts w:cs="Comic Sans MS" w:ascii="Comic Sans MS" w:hAnsi="Comic Sans MS"/>
          <w:sz w:val="24"/>
          <w:szCs w:val="24"/>
        </w:rPr>
        <w:t>- Pensei que fosse por causa da atitude regia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acreditaria, mas Prince pode parecer quase respeitável quando corta os pêlos. O problema é que só dura 15 minutos, antes que role na primeira pilha de suj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é porque ele não quer ser respeitável, quer se divert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é o que todos queremos? - disse ele, pas</w:t>
        <w:softHyphen/>
        <w:t>sando uma das mãos pelo peito nu, gesto que a fez lembrar do dia no carro. A temperatura do corpo de Kate aumentou, e ela tropeç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uidado! - Drake segurou-lhe o cotovelo quan</w:t>
        <w:softHyphen/>
        <w:t>do viu o tênis de Kate escorregar numa poça.</w:t>
      </w:r>
    </w:p>
    <w:p>
      <w:pPr>
        <w:pStyle w:val="Normal"/>
        <w:shd w:fill="FFFFFF" w:val="clear"/>
        <w:spacing w:lineRule="auto" w:line="288" w:before="0" w:after="120"/>
        <w:jc w:val="both"/>
        <w:rPr/>
      </w:pPr>
      <w:r>
        <w:rPr>
          <w:rFonts w:cs="Comic Sans MS" w:ascii="Comic Sans MS" w:hAnsi="Comic Sans MS"/>
          <w:sz w:val="24"/>
          <w:szCs w:val="24"/>
        </w:rPr>
        <w:t>- Oh! - Ela ergueu o pé, e olhou para a poça. -Olhe, caranguejos eremitas. - Depois, abaixou-se para ver as pequenas criaturas mais de perto. - Eles me lembram você - provocou, testando um dos caran</w:t>
        <w:softHyphen/>
        <w:t>guejos com o dedo e observando-o recuar para as profundezas da concha em espir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obreviventes inteligentes e adaptáve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uros por fora e frágeis por dent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acha que sou frágil por dentro? - Ainda segurando-lhe o cotovelo, ele continuou a caminh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ve ser, ou não precisaria de atitudes tão sérias - replic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verdade. Por mais cínico e durão que Drake parecesse ser, no fundo era vulnerável, por isso mes</w:t>
        <w:softHyphen/>
        <w:t>mo erguia tantas defes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eja, olhos de gato! - exclamou ele, parando para pegar uma das conchas convexas de uma poça rasa, segurando-a para que Kate visse o brilho, antes de gen</w:t>
        <w:softHyphen/>
        <w:t>tilmente colocá-la de volta na água. - Isso me lembra você - murmurou, imitando o tom provocativo d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torceu o nari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Ótimo, sou como uma cobra-do-m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Linda e funcional. O que mais pode ped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ou linda - negou ela. - Não como minha mã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graças a Deus. Sua mãe parece um quadro perfeito, com linhas rígidas e distintas, enquanto você é como uma aquarela, delicada e sutil, entretanto vi</w:t>
        <w:softHyphen/>
        <w:t>brante, com mais profundidade do que aparenta à primeira vis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rápido com seus textos poéticos esta tarde - observou ela, tentando conter a alegria que amea</w:t>
        <w:softHyphen/>
        <w:t>çava sua aparência casual. - Isso significa que ainda está trabalh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entrelaçou os dedos nos d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gosta de ser comparada à sua mãe, gos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omos todos produtos de nossos pais. Suponho que não podemos evitar isso - disse Kate, a voz sua</w:t>
        <w:softHyphen/>
        <w:t>vizando quando pensou no seu bebê. Aquele era o momento para falar no assu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como disse Shakespeare, comparações são odorífer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fossem detestáve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m falou isso foi John Dorme, não Shakes</w:t>
        <w:softHyphen/>
        <w:t>peare - ele comentou. - Na verdade, ele disse: "Ela, e comparações são detestáveis", o que resume sua mãe ainda melh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a alguém que é disléxico, você certamente lê muito - provocou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areceu pensativo.</w:t>
      </w:r>
    </w:p>
    <w:p>
      <w:pPr>
        <w:pStyle w:val="Normal"/>
        <w:shd w:fill="FFFFFF" w:val="clear"/>
        <w:spacing w:lineRule="auto" w:line="288" w:before="0" w:after="120"/>
        <w:jc w:val="both"/>
        <w:rPr/>
      </w:pPr>
      <w:r>
        <w:rPr>
          <w:rFonts w:cs="Comic Sans MS" w:ascii="Comic Sans MS" w:hAnsi="Comic Sans MS"/>
          <w:sz w:val="24"/>
          <w:szCs w:val="24"/>
        </w:rPr>
        <w:t>- Nunca tive ajuda com minha dislexia quando criança. Nós nos mudávamos muito, e depois que minha mãe se envolveu com drogas, nunca se inco</w:t>
        <w:softHyphen/>
        <w:t>modou se eu estava na escola ou não. Mas quando fiquei mais velho, descobri sozinho como ultrapassar as barreiras, e li tudo que pod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a dislexia é herdada de seu pai ou de sua mãe? - perguntou ela sem pens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hesitou por um momento.</w:t>
      </w:r>
    </w:p>
    <w:p>
      <w:pPr>
        <w:pStyle w:val="Normal"/>
        <w:shd w:fill="FFFFFF" w:val="clear"/>
        <w:spacing w:lineRule="auto" w:line="288" w:before="0" w:after="120"/>
        <w:jc w:val="both"/>
        <w:rPr/>
      </w:pPr>
      <w:r>
        <w:rPr>
          <w:rFonts w:cs="Comic Sans MS" w:ascii="Comic Sans MS" w:hAnsi="Comic Sans MS"/>
          <w:sz w:val="24"/>
          <w:szCs w:val="24"/>
        </w:rPr>
        <w:t>- Não tenho idéia. Não me recordo de alguém lendo para mim quando eu era pequeno, se isso sig</w:t>
        <w:softHyphen/>
        <w:t xml:space="preserve">nifica alguma coisa. Mas havia muitas explicações para isso. Minha mãe sempre apressada, certificando-se de que tínhamos tudo para o marido dela, de modo que ele não ficasse nervoso no momento que chegasse em casa, cansado do trabalho e percebendo que não estava tudo perfeito... ou, melhor, ele estava cansado da </w:t>
      </w:r>
      <w:r>
        <w:rPr>
          <w:rFonts w:cs="Comic Sans MS" w:ascii="Comic Sans MS" w:hAnsi="Comic Sans MS"/>
          <w:i/>
          <w:iCs/>
          <w:sz w:val="24"/>
          <w:szCs w:val="24"/>
        </w:rPr>
        <w:t xml:space="preserve">amante, </w:t>
      </w:r>
      <w:r>
        <w:rPr>
          <w:rFonts w:cs="Comic Sans MS" w:ascii="Comic Sans MS" w:hAnsi="Comic Sans MS"/>
          <w:sz w:val="24"/>
          <w:szCs w:val="24"/>
        </w:rPr>
        <w:t>como minha mãe descobriu no dia de sua partida. - De repente, Drake parou na areia e Rate achou que estava zangado por ter dito mais do que pretendia, mas então o viu observando Prince, que havia entrado no mar gelado e se dirigia para uma lancha que passava.</w:t>
      </w:r>
    </w:p>
    <w:p>
      <w:pPr>
        <w:pStyle w:val="Normal"/>
        <w:shd w:fill="FFFFFF" w:val="clear"/>
        <w:spacing w:lineRule="auto" w:line="288" w:before="0" w:after="120"/>
        <w:jc w:val="both"/>
        <w:rPr/>
      </w:pPr>
      <w:r>
        <w:rPr>
          <w:rFonts w:cs="Comic Sans MS" w:ascii="Comic Sans MS" w:hAnsi="Comic Sans MS"/>
          <w:sz w:val="24"/>
          <w:szCs w:val="24"/>
        </w:rPr>
        <w:t>- Não, Prince! - ordenou ele com voz firme, lar</w:t>
        <w:softHyphen/>
        <w:t>gando a mão de Kate e correndo para o cão, mas era tarde demais. Com o pêlo ensopado, Prince já havia saído do mar e estava rolando na areia.</w:t>
      </w:r>
    </w:p>
    <w:p>
      <w:pPr>
        <w:pStyle w:val="Normal"/>
        <w:shd w:fill="FFFFFF" w:val="clear"/>
        <w:spacing w:lineRule="auto" w:line="288" w:before="0" w:after="120"/>
        <w:jc w:val="both"/>
        <w:rPr/>
      </w:pPr>
      <w:r>
        <w:rPr>
          <w:rFonts w:cs="Comic Sans MS" w:ascii="Comic Sans MS" w:hAnsi="Comic Sans MS"/>
          <w:sz w:val="24"/>
          <w:szCs w:val="24"/>
        </w:rPr>
        <w:t>- Maldito cachorro! - praguejou Drake, secando o peito de Prince com o lado da camisa.</w:t>
      </w:r>
    </w:p>
    <w:p>
      <w:pPr>
        <w:pStyle w:val="Normal"/>
        <w:shd w:fill="FFFFFF" w:val="clear"/>
        <w:spacing w:lineRule="auto" w:line="288" w:before="0" w:after="120"/>
        <w:jc w:val="both"/>
        <w:rPr/>
      </w:pPr>
      <w:r>
        <w:rPr>
          <w:rFonts w:cs="Comic Sans MS" w:ascii="Comic Sans MS" w:hAnsi="Comic Sans MS"/>
          <w:sz w:val="24"/>
          <w:szCs w:val="24"/>
        </w:rPr>
        <w:t>- Ele só estava brincando. - Kate se aproximou. - Coit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aquele momento, Prince resolveu se levantar e sacudir o corpo violentamente, enviando uma chuva de água com areia em cima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Prince, isso não foi educado - ralhou ela, tirando o chapéu para sacudir os pingos d'águ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riu enquanto a observa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ece que você tem sardas - sussurrou, desli</w:t>
        <w:softHyphen/>
        <w:t>zando o polegar pelo colo dela, traçando uma fileira de pequenas manchas. Inclinando-se, pôs a boca onde o polegar estivera, a língua subindo para o pescoço elegante. - Huuuuum, seu gosto está mais salgado que de costu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está fazendo? - Kate estremeceu, empurrando-lhe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ntando ajudá-la a se limpar - respondeu ele inocentemente. - Por que não vai até minha casa e eu a seco apropriad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ivera tão absorvida na conversa deles que mal percebera que já tinham feito todo o trajeto de vol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brigada, mas tenho toalhas na minha casa - re</w:t>
        <w:softHyphen/>
        <w:t>plicou, colocando o chapéu contra os sei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olhar de Drake era perver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estava pensando em usar uma toalha. Ela lançou um olhar arrogante para ele.</w:t>
      </w:r>
    </w:p>
    <w:p>
      <w:pPr>
        <w:pStyle w:val="Normal"/>
        <w:shd w:fill="FFFFFF" w:val="clear"/>
        <w:spacing w:lineRule="auto" w:line="288" w:before="0" w:after="120"/>
        <w:jc w:val="both"/>
        <w:rPr/>
      </w:pPr>
      <w:r>
        <w:rPr>
          <w:rFonts w:cs="Comic Sans MS" w:ascii="Comic Sans MS" w:hAnsi="Comic Sans MS"/>
          <w:sz w:val="24"/>
          <w:szCs w:val="24"/>
        </w:rPr>
        <w:t>- Eu sei, e, como falei, posso cuidar de mim mes</w:t>
        <w:softHyphen/>
        <w:t xml:space="preserve">ma. Você precisa voltar ao trabalho e eu... tenho coisas a fazer. - Kate não queria lhe dar motivos para acusá-la de perturbar sua rotina de trabalho. Sabia a diferença entre sua presença ser uma distração e ser um incômodo. E era importante que Drake soubesse que </w:t>
      </w:r>
      <w:r>
        <w:rPr>
          <w:rFonts w:cs="Comic Sans MS" w:ascii="Comic Sans MS" w:hAnsi="Comic Sans MS"/>
          <w:i/>
          <w:iCs/>
          <w:sz w:val="24"/>
          <w:szCs w:val="24"/>
        </w:rPr>
        <w:t xml:space="preserve">ela sabia. </w:t>
      </w:r>
      <w:r>
        <w:rPr>
          <w:rFonts w:cs="Comic Sans MS" w:ascii="Comic Sans MS" w:hAnsi="Comic Sans MS"/>
          <w:sz w:val="24"/>
          <w:szCs w:val="24"/>
        </w:rPr>
        <w:t>Talvez assim pudesse começar a vê-la como um elemento de apoio em seu trabal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coisas? - Pernas fortes se plantaram na areia, as mãos na cintura, o torso nu... todo o conjunto era uma tentação quase irresistív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Kate supunha que a tentativa de sedução era um teste da parte dele, para ver o quanto de sua aten</w:t>
        <w:softHyphen/>
        <w:t>ção ela pretendia exigir.</w:t>
      </w:r>
    </w:p>
    <w:p>
      <w:pPr>
        <w:pStyle w:val="Normal"/>
        <w:shd w:fill="FFFFFF" w:val="clear"/>
        <w:spacing w:lineRule="auto" w:line="288" w:before="0" w:after="120"/>
        <w:jc w:val="both"/>
        <w:rPr/>
      </w:pPr>
      <w:r>
        <w:rPr>
          <w:rFonts w:cs="Comic Sans MS" w:ascii="Comic Sans MS" w:hAnsi="Comic Sans MS"/>
          <w:sz w:val="24"/>
          <w:szCs w:val="24"/>
        </w:rPr>
        <w:t xml:space="preserve">- Coisa de </w:t>
      </w:r>
      <w:r>
        <w:rPr>
          <w:rFonts w:cs="Comic Sans MS" w:ascii="Comic Sans MS" w:hAnsi="Comic Sans MS"/>
          <w:i/>
          <w:iCs/>
          <w:sz w:val="24"/>
          <w:szCs w:val="24"/>
        </w:rPr>
        <w:t xml:space="preserve">mulher </w:t>
      </w:r>
      <w:r>
        <w:rPr>
          <w:rFonts w:cs="Comic Sans MS" w:ascii="Comic Sans MS" w:hAnsi="Comic Sans MS"/>
          <w:sz w:val="24"/>
          <w:szCs w:val="24"/>
        </w:rPr>
        <w:t>-disse ela, palavras que fariam a maioria dos homens corr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não se moveu, olhando-a fix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á com medo de mim, Kate? Ela se decidiu pela verdade.</w:t>
      </w:r>
    </w:p>
    <w:p>
      <w:pPr>
        <w:pStyle w:val="Normal"/>
        <w:shd w:fill="FFFFFF" w:val="clear"/>
        <w:spacing w:lineRule="auto" w:line="288" w:before="0" w:after="120"/>
        <w:jc w:val="both"/>
        <w:rPr/>
      </w:pPr>
      <w:r>
        <w:rPr>
          <w:rFonts w:cs="Comic Sans MS" w:ascii="Comic Sans MS" w:hAnsi="Comic Sans MS"/>
          <w:sz w:val="24"/>
          <w:szCs w:val="24"/>
        </w:rPr>
        <w:t>- Sim - respondeu, e recolocou o chapéu na cabe</w:t>
        <w:softHyphen/>
        <w:t xml:space="preserve">ça, como uma guerreira pondo um capacete defensivo. - Não </w:t>
      </w:r>
      <w:r>
        <w:rPr>
          <w:rFonts w:cs="Comic Sans MS" w:ascii="Comic Sans MS" w:hAnsi="Comic Sans MS"/>
          <w:i/>
          <w:iCs/>
          <w:sz w:val="24"/>
          <w:szCs w:val="24"/>
        </w:rPr>
        <w:t xml:space="preserve">conheço </w:t>
      </w:r>
      <w:r>
        <w:rPr>
          <w:rFonts w:cs="Comic Sans MS" w:ascii="Comic Sans MS" w:hAnsi="Comic Sans MS"/>
          <w:sz w:val="24"/>
          <w:szCs w:val="24"/>
        </w:rPr>
        <w:t>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ocê me conhece o bastante para fazer amor comigo - ele respondeu.</w:t>
      </w:r>
    </w:p>
    <w:p>
      <w:pPr>
        <w:pStyle w:val="Normal"/>
        <w:shd w:fill="FFFFFF" w:val="clear"/>
        <w:spacing w:lineRule="auto" w:line="288" w:before="0" w:after="120"/>
        <w:jc w:val="both"/>
        <w:rPr/>
      </w:pPr>
      <w:r>
        <w:rPr>
          <w:rFonts w:cs="Comic Sans MS" w:ascii="Comic Sans MS" w:hAnsi="Comic Sans MS"/>
          <w:sz w:val="24"/>
          <w:szCs w:val="24"/>
        </w:rPr>
        <w:t xml:space="preserve">- Eu... Aqui é diferente... </w:t>
      </w:r>
      <w:r>
        <w:rPr>
          <w:rFonts w:cs="Comic Sans MS" w:ascii="Comic Sans MS" w:hAnsi="Comic Sans MS"/>
          <w:i/>
          <w:iCs/>
          <w:sz w:val="24"/>
          <w:szCs w:val="24"/>
        </w:rPr>
        <w:t xml:space="preserve">Você </w:t>
      </w:r>
      <w:r>
        <w:rPr>
          <w:rFonts w:cs="Comic Sans MS" w:ascii="Comic Sans MS" w:hAnsi="Comic Sans MS"/>
          <w:sz w:val="24"/>
          <w:szCs w:val="24"/>
        </w:rPr>
        <w:t>está diferente - mur</w:t>
        <w:softHyphen/>
        <w:t>murou ela, tentando colocar tudo que queria dizer na ordem certa.</w:t>
      </w:r>
    </w:p>
    <w:p>
      <w:pPr>
        <w:pStyle w:val="Normal"/>
        <w:shd w:fill="FFFFFF" w:val="clear"/>
        <w:spacing w:lineRule="auto" w:line="288" w:before="0" w:after="120"/>
        <w:jc w:val="both"/>
        <w:rPr/>
      </w:pPr>
      <w:r>
        <w:rPr>
          <w:rFonts w:cs="Comic Sans MS" w:ascii="Comic Sans MS" w:hAnsi="Comic Sans MS"/>
          <w:sz w:val="24"/>
          <w:szCs w:val="24"/>
        </w:rPr>
        <w:t xml:space="preserve">-Pensei que você tivesse dito que queria algo </w:t>
      </w:r>
      <w:r>
        <w:rPr>
          <w:rFonts w:cs="Comic Sans MS" w:ascii="Comic Sans MS" w:hAnsi="Comic Sans MS"/>
          <w:i/>
          <w:iCs/>
          <w:sz w:val="24"/>
          <w:szCs w:val="24"/>
        </w:rPr>
        <w:t xml:space="preserve">diferente - </w:t>
      </w:r>
      <w:r>
        <w:rPr>
          <w:rFonts w:cs="Comic Sans MS" w:ascii="Comic Sans MS" w:hAnsi="Comic Sans MS"/>
          <w:sz w:val="24"/>
          <w:szCs w:val="24"/>
        </w:rPr>
        <w:t>replicou ele com ironia. - Mudou de idéia de nov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Quero dizer, n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paciência de Drake acab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quando se decidir, informe-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artiu e Kate pensou que Drake poderia desapa</w:t>
        <w:softHyphen/>
        <w:t>recer por mais alguns dias, mas, para sua surpresa e encanto, na tarde seguinte, quando estava caminhando no mesmo horário, ele apareceu de novo, e então no outro dia... cada vez um pouco mais cedo, até que no fim da semana estavam saindo para andar ju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ndar e conversar era muito mais produtivo do que sentar e conversar, o ambiente tranqüilo e a falta de olhos observadores fazendo Kate perceber o quan</w:t>
        <w:softHyphen/>
        <w:t>to a vida deles havia se tornado exposta na cidade.</w:t>
      </w:r>
    </w:p>
    <w:p>
      <w:pPr>
        <w:pStyle w:val="Normal"/>
        <w:shd w:fill="FFFFFF" w:val="clear"/>
        <w:spacing w:lineRule="auto" w:line="288" w:before="0" w:after="120"/>
        <w:jc w:val="both"/>
        <w:rPr/>
      </w:pPr>
      <w:r>
        <w:rPr>
          <w:rFonts w:cs="Comic Sans MS" w:ascii="Comic Sans MS" w:hAnsi="Comic Sans MS"/>
          <w:sz w:val="24"/>
          <w:szCs w:val="24"/>
        </w:rPr>
        <w:t>A maior parte da conversa era sobre banalidades e nada comprometedora, mas, às vezes, o assunto se tornava mais sério e Kate começava a encaixar mais peças no quebra-cabeça que era como ela via Drake Daniels. Como o fato de que quando ele tirara o so</w:t>
        <w:softHyphen/>
        <w:t>brenome Richardson, também se livrara de seu nome de batismo, Michael, e deliberadamente tinha esco</w:t>
        <w:softHyphen/>
        <w:t>lhido um nome que não tivesse conexão com o pai ou com a mãe... um que satisfizesse sua vontade de ser único, de ser mais que aquilo a que seus pais o tinham reduzido através de uma indiferença destrut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fora seu apelido quando jovem, admitira ele, e Daniels era o nome do único adulto que respeitara, um professor de inglês do ensino médio que vira um brilho especial no jovem problemático que ninguém mais se incomodava em ensinar, e a quem tentara encorajar, desafiar e inspirar no curto espaço de tem</w:t>
        <w:softHyphen/>
        <w:t>po que passavam juntos na sala de aula, aconselhando-o a viajar muito a fim de expandir sua experiência</w:t>
      </w:r>
      <w:r>
        <w:rPr>
          <w:rFonts w:cs="Arial" w:ascii="Comic Sans MS" w:hAnsi="Comic Sans MS"/>
          <w:sz w:val="24"/>
          <w:szCs w:val="24"/>
        </w:rPr>
        <w:t xml:space="preserve"> </w:t>
      </w:r>
      <w:r>
        <w:rPr>
          <w:rFonts w:cs="Comic Sans MS" w:ascii="Comic Sans MS" w:hAnsi="Comic Sans MS"/>
          <w:sz w:val="24"/>
          <w:szCs w:val="24"/>
        </w:rPr>
        <w:t>humana para livros futuros.</w:t>
      </w:r>
      <w:r>
        <w:rPr>
          <w:rFonts w:cs="Arial" w:ascii="Comic Sans MS" w:hAnsi="Comic Sans MS"/>
          <w:sz w:val="24"/>
          <w:szCs w:val="24"/>
        </w:rPr>
        <w:t xml:space="preserve">                                               </w:t>
      </w:r>
    </w:p>
    <w:p>
      <w:pPr>
        <w:pStyle w:val="Normal"/>
        <w:shd w:fill="FFFFFF" w:val="clear"/>
        <w:spacing w:lineRule="auto" w:line="288" w:before="0" w:after="120"/>
        <w:jc w:val="both"/>
        <w:rPr/>
      </w:pPr>
      <w:r>
        <w:rPr>
          <w:rFonts w:cs="Comic Sans MS" w:ascii="Comic Sans MS" w:hAnsi="Comic Sans MS"/>
          <w:sz w:val="24"/>
          <w:szCs w:val="24"/>
        </w:rPr>
        <w:t>Drake e Kate, ocasionalmente, encontravam outras pessoas em suas caminhadas. Alguns o cumpri</w:t>
        <w:softHyphen/>
        <w:t>mentavam pelo nome, outros nem o reconheciam, e Kate aprendeu que o fluxo e refluxo de turistas em Oyster Beach ditava o planejamento anual de Drake. Verões para viajar e pesquisar, o resto do ano traba</w:t>
        <w:softHyphen/>
        <w:t>lhando intensivamente em Oyster Beach, de um modo que evitava tanto férias escolares quanto fe</w:t>
        <w:softHyphen/>
        <w:t>riados públic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a tarde de maré baixa, depois que tinham an</w:t>
        <w:softHyphen/>
        <w:t>dado até o cais, encontraram três garotinhos cavando na areia molhada perto da águ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s não parecem ter idade suficiente para esta</w:t>
        <w:softHyphen/>
        <w:t>rem aqui sozinhos - comentou Kate, estimando que não tinham mais de cinco anos, um deles ainda usando fraldas. Olhou para Drake, que observava o t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não me diga que as coisas são diferentes aqui no campo.</w:t>
      </w:r>
    </w:p>
    <w:p>
      <w:pPr>
        <w:pStyle w:val="Normal"/>
        <w:shd w:fill="FFFFFF" w:val="clear"/>
        <w:spacing w:lineRule="auto" w:line="288" w:before="0" w:after="120"/>
        <w:jc w:val="both"/>
        <w:rPr/>
      </w:pPr>
      <w:r>
        <w:rPr>
          <w:rFonts w:cs="Comic Sans MS" w:ascii="Comic Sans MS" w:hAnsi="Comic Sans MS"/>
          <w:sz w:val="24"/>
          <w:szCs w:val="24"/>
        </w:rPr>
        <w:t>- Eu não ia dizer isso. - Ele olhou para as casas aninhadas em árvores atrás de dunas baixas. – Olhe - murmurou, apontando para uma mulher solitária deitada nas dunas, lendo um liv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pero que ela esteja prestando mais atenção nas crianças do que no livro - disse Kate. - Crianças pequenas podem se afogar rapidamente, até mesmo no ra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proximou-se para falar com as crianças e se sentiu melhor quando viu a mulher pôr o livro de lado e sentar-se, não continuando a leitura até que Kate se afastou, apressando-se para se juntar a Drake, que continuava and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pode ser um dos meus livros, ou ela não teria largado tão facilmente - brincou Drake quando ela o alcanç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você não parou para cumprimentá-los? Eles teriam gostado que um homem apreciasse o seu trabal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obrigado. Eu já lhe disse, não gosto muito de crianças. Por que você acha que sempre volto para a cidade durante as férias escolar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você evitasse os pais das crianças. Afinal, os pequenos não se importam que você é Drake Daniels. Aqueles meninos eram tão engraçadin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Uma chatice, se quer saber minha opini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o pode dizer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queça esse assunto, Kate - ordenou ele, mas então continuou: - Desde quando você gosta tanto de crianças? Pensei que concordasse comigo que elas não combinam com o estilo de vida de pessoas de carreir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estilos de vida, às vezes, mudam no decorrer da vida das pessoas - argumentou ela. - Mudam pelas circunstâncias, como quando desejam ter filhos...</w:t>
      </w:r>
    </w:p>
    <w:p>
      <w:pPr>
        <w:pStyle w:val="Normal"/>
        <w:shd w:fill="FFFFFF" w:val="clear"/>
        <w:spacing w:lineRule="auto" w:line="288" w:before="0" w:after="120"/>
        <w:jc w:val="both"/>
        <w:rPr/>
      </w:pPr>
      <w:r>
        <w:rPr>
          <w:rFonts w:cs="Comic Sans MS" w:ascii="Comic Sans MS" w:hAnsi="Comic Sans MS"/>
          <w:sz w:val="24"/>
          <w:szCs w:val="24"/>
        </w:rPr>
        <w:t xml:space="preserve">- Se as pessoas </w:t>
      </w:r>
      <w:r>
        <w:rPr>
          <w:rFonts w:cs="Comic Sans MS" w:ascii="Comic Sans MS" w:hAnsi="Comic Sans MS"/>
          <w:i/>
          <w:iCs/>
          <w:sz w:val="24"/>
          <w:szCs w:val="24"/>
        </w:rPr>
        <w:t xml:space="preserve">querem </w:t>
      </w:r>
      <w:r>
        <w:rPr>
          <w:rFonts w:cs="Comic Sans MS" w:ascii="Comic Sans MS" w:hAnsi="Comic Sans MS"/>
          <w:sz w:val="24"/>
          <w:szCs w:val="24"/>
        </w:rPr>
        <w:t>mudar. Algumas nunca deviam ter filhos - disse Drake. - Especialmente quando não têm tempo ou inclinação para cuidar deles, ou porque as pressões sociais, vaidade ou inte</w:t>
        <w:softHyphen/>
        <w:t>resses próprios entram em jo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coração de Kate dispar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essa avaliação, nenhum de nós teria nascido - comentou, desesperada para dar alguma positividade às palavras dele. - E pense no que o mundo teria perd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pense em todos os pais que acreditam que fi</w:t>
        <w:softHyphen/>
        <w:t>zeram um bebê perfeito e, então, descobrem que a realidade os transforma em indivíduos abusivos! -Drake suspirou. - Diga que não tenho coração, mas não quero acrescentar filhos à lista de meus er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não sem coração, mas talvez alguém que se importasse demais, pensou Kate, trêmula. Apesar do que ele tinha falado, ela não acreditava que era só uma questão de preservar um estilo de vida. Drake parecia convencido de sua incapacidade para ser um bom pai, certamente pela experiência que tivera com os próprios p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odavia, Kate confiava nele. Sabia que, indepen</w:t>
        <w:softHyphen/>
        <w:t>dentemente do que acontecesse, Drake nunca puniria uma criança inocente pelos erros de um adulto. Em</w:t>
        <w:softHyphen/>
        <w:t>bora cinismo fosse uma característica marcante em seus livros, eram essencialmente histórias heróicas de homens que encontravam rendição pessoal numa causa digna. Ela apenas esperava que Drake se ren</w:t>
        <w:softHyphen/>
        <w:t>desse pela segurança de seu próprio fil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poderia ter ficado deprimida com aquela conversa, mas no final da caminhada sua alegria vol</w:t>
        <w:softHyphen/>
        <w:t>tara, uma vez que Drake continuava flertando. Talvez porque tivesse ido para a cama com ele na primeira noite que se conheceram, sentia falta do jogo de se</w:t>
        <w:softHyphen/>
        <w:t>dução que experimentava agora, com um olhar, uma palavra ou um toque, com os quais Drake tentava lembrá-la da poderosa atração física que existia entre ambos. Ela havia perdido os deliciosos tormentos e nervosismo de um flerte na primeira vez, então, por que não apreciar plenamente o que lhe era oferecido ag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u único relacionamento sério anterior tinha sido com um advogado que a levara a uma festa logo após seu aniversário de 19 anos. Breet fora atencioso tem</w:t>
        <w:softHyphen/>
        <w:t>po suficiente para que Kate começasse a acreditar em um noivado, mas quando finalmente o apresentara à sua mãe, ele desaparece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a época, tinha achado que Breet era do tipo ro</w:t>
        <w:softHyphen/>
        <w:t>mântico, mas ele nunca fizera seu coração disparar ou seu corpo tremer, como um único olhar de Drake podia faz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desconcertante descobrir em si mesma um traço de crueldade que sentia prazer em frustração, enquanto continuava a mantê-lo por pe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a caminhada de sexta-feira, quando Drake a convi</w:t>
        <w:softHyphen/>
        <w:t>dou para jogar bilhar mais tarde, com certeza esperava que ela ficasse instantaneamente encantada pela idé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s outros também vão levar mulher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que eu saiba. Mas o que tem isso? Ela baixou os cílios com modést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não quero começar uma briga. Ele arf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eu deveria ficar longe de Steve Marlow, caso ele tente me arrastar para uma vida de de</w:t>
        <w:softHyphen/>
        <w:t>gradação e cri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alvez eu tenha exagerado nisso - admitiu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vai ganh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claro! Eles são amador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você quer que eu vá para aplaudir sua vitória? - Kate provocou, percebendo que ele queria que ela o visse como herói. Ou, talvez, apenas quisesse provar aos dois amigos que não estava com ciú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a menos que queira que eu perca. É um pub, não um ring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derei jogar... já que você disse a Steve que não sei? Ou terei de ficar segurando sua cerveja?</w:t>
      </w:r>
    </w:p>
    <w:p>
      <w:pPr>
        <w:pStyle w:val="Normal"/>
        <w:shd w:fill="FFFFFF" w:val="clear"/>
        <w:spacing w:lineRule="auto" w:line="288" w:before="0" w:after="120"/>
        <w:jc w:val="both"/>
        <w:rPr/>
      </w:pPr>
      <w:r>
        <w:rPr>
          <w:rFonts w:cs="Comic Sans MS" w:ascii="Comic Sans MS" w:hAnsi="Comic Sans MS"/>
          <w:i/>
          <w:iCs/>
          <w:sz w:val="24"/>
          <w:szCs w:val="24"/>
        </w:rPr>
        <w:t xml:space="preserve">-Você sabe </w:t>
      </w:r>
      <w:r>
        <w:rPr>
          <w:rFonts w:cs="Comic Sans MS" w:ascii="Comic Sans MS" w:hAnsi="Comic Sans MS"/>
          <w:iCs/>
          <w:sz w:val="24"/>
          <w:szCs w:val="24"/>
        </w:rPr>
        <w:t>j</w:t>
      </w:r>
      <w:r>
        <w:rPr>
          <w:rFonts w:cs="Comic Sans MS" w:ascii="Comic Sans MS" w:hAnsi="Comic Sans MS"/>
          <w:sz w:val="24"/>
          <w:szCs w:val="24"/>
        </w:rPr>
        <w:t>ogar? - perguntou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mas posso aprend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areceu pouco à vontade. Obviamente, o convite impulsivo estava se tornando mais complica</w:t>
        <w:softHyphen/>
        <w:t>do do que planeja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u, se você achar que precisa de ajuda, posso usar uma roupa justa e curta e me inclinar sobre a mesa toda vez que os outros alinharem seus tacos -ofereceu ela, doce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streitou os olhos ao imaginar a graciosa Kate Crawford agindo como a sedutora do pub loc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u você pode não usar roupa alguma e esquece</w:t>
        <w:softHyphen/>
        <w:t>mos de ir jogar bilhar - sugeriu ele com um sorriso malici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is tarde, Drake sorriu de novo quando viu a calça azul e a discreta blusa branca que ela vestiu para ir ao pub.</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a é a minha garota! - disse ele. "Sou, Kate queria dizer. "Realmente s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oi uma noite bastante diferente, e ela se divertiu quando parou de agir educadamente e gritou e riu como todos os outros. Havia mais homens do que mulheres no bar, mas a atmosfera era alegre e Kate logo descobriu que eles tinham cerveja sem álcool, a qual era a escolha sábia das pessoas que diri</w:t>
        <w:softHyphen/>
        <w:t>gi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stava no seu segundo copo quando Ken e Steve chegaram, parecendo satisfeitos ao verem Kate, e todos ficaram ouvindo a banda tocar por um tempo, enquanto esperavam a vez à mesa de bilhar. Embora as pessoas reconhecessem o famoso Steve Marlow, não houve aproximações. Todos estavam lá para se divertir. Os fundos do pub, onde ficavam as mesas de bilhar, estava mais silencioso, mas isso mudou rapidamente quando Steve continuou pondo moedas no fonógrafo automático, pedindo que Kate escolhesse as músicas que mais irritariam Drake. Então, ela op</w:t>
        <w:softHyphen/>
        <w:t>tou por baladas românticas pontuadas com batidas mais fortes para agradar as outras pessoas do sal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pesar da segurança anterior de Drake, seus dois amigos o fizeram suar para ganhar, principalmente porque faziam de tudo para tentar tirar-lhe a concen</w:t>
        <w:softHyphen/>
        <w:t>t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decidiu não jogar. Preferiu ficar sentada, comendo isca de peixe e bebendo cerveja sem álcool, enquanto se deliciava com a camaradagem entre os três homens, apesar de Steve ter comentado que eles não se encontravam com muita regularidade. Gostou de observar a comunicação alegre e descontraída, e de conversar com cada um que saía do jogo para um interva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finalmente saíram do pub a fim de volta</w:t>
        <w:softHyphen/>
        <w:t>rem para a praia, Drake ligou o CD e Kate ficou contente em relaxar e sonhar ao som de blues e da vibração suave do motor do Land Rov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volvida numa nuvem de imagens felizes, estava quase adormecendo quando Drake avisou que haviam chegado e insistiu em acompanhá-la até 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ivertiu-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uito. Gosto dos seus amig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otei - replicou ele friamente. - Eles também gostam de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uspirou comum estranho content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teve disse que vocês três não se encontram mais com tanta freqüência - murmurou ela, abrindo a por</w:t>
        <w:softHyphen/>
        <w:t>ta da fr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mas quando nos encontramos, sempre pa</w:t>
        <w:softHyphen/>
        <w:t>rece que nos vimos no dia anterior. A dinâmica do grupo é tamanha que podemos recomeçar de onde paramos. Algumas amizades são ass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nossa relação é assim, também, não é? Pode</w:t>
        <w:softHyphen/>
        <w:t>mos sempre recomeçar de onde paramos. - Não mais, pensou com tristez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vai me convidar para entrar? - sugeriu Drake quando ela acendeu a luz da sala. - Oferecer-me um drin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tenho nenhuma bebida alcoólica em casa - disse ela, hipnotizada pelo sorriso sedutor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Um café, então. - Ele se aproximou e acariciou-lhe a orelha. - Não é como nós dois geralmente ter</w:t>
        <w:softHyphen/>
        <w:t>minamos a noi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Eles geralmente terminavam na cama, fazen</w:t>
        <w:softHyphen/>
        <w:t>do amor. Com o coração disparado e os lábios entreabertos, Kate respond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afé me tira o son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é bom - murmurou ele, abaixando a cabeça devagar, roçando as pernas nas dela e pressionando-a contra os painéis da porta aberta. - Eu não gostaria que você estivesse dormindo quando eu fizesse isso...</w:t>
      </w:r>
    </w:p>
    <w:p>
      <w:pPr>
        <w:pStyle w:val="Normal"/>
        <w:shd w:fill="FFFFFF" w:val="clear"/>
        <w:spacing w:lineRule="auto" w:line="288" w:before="0" w:after="120"/>
        <w:jc w:val="both"/>
        <w:rPr/>
      </w:pPr>
      <w:r>
        <w:rPr>
          <w:rFonts w:cs="Comic Sans MS" w:ascii="Comic Sans MS" w:hAnsi="Comic Sans MS"/>
          <w:sz w:val="24"/>
          <w:szCs w:val="24"/>
        </w:rPr>
        <w:t>O beijo de Drake foi quente, doce e sensual. Tão doce e suave que a deixou desejosa, fazendo-a colocar os braços ao redor da cintura dele, abraçando-o, enquanto se punha na ponta dos pés e tentava aumen</w:t>
        <w:softHyphen/>
        <w:t>tar a pressão do beij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não cometeu o erro de aprofundar o beijo, ao contrário, afastou um pouco a boca, fazendo com que ela procurasse o próprio prazer e investi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fiando uma das pernas entre as de Kate, segu</w:t>
        <w:softHyphen/>
        <w:t>rou-a pelos quadris e acariciou-a, traçando o contor</w:t>
        <w:softHyphen/>
        <w:t>no da calcinha por sobre o tecido fino da calça com</w:t>
        <w:softHyphen/>
        <w:t>prida de seda. Quando começou a massagear-lhe as nádegas devagar, movendo-a ritmicamente contra os músculos rígidos de sua coxa, Kate emitiu um gemi</w:t>
        <w:softHyphen/>
        <w:t>do trêmulo que quebrou o silêncio da noi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Leve-me para sua cama - sussurrou ele contra os lábios dela, enquanto abria os primeiros botões da blusa e tocava os seios sobre o sutiã de renda. - Você sabe que quer isso, Kate. Nem mesmo precisa pedir, é só me desejar... Eu sou seu, inteirinho seu. - Drake moveu os quadris numa rotação lenta, roçando-lhe o centro da feminilidade, provocando-a com a memó</w:t>
        <w:softHyphen/>
        <w:t>ria do êxtase que seu calor e poder podiam propor</w:t>
        <w:softHyphen/>
        <w:t>cion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or um momento, ambos se entregaram às sensa</w:t>
        <w:softHyphen/>
        <w:t>ções prazerosas, mas então Kate gemeu e virou o rosto para a porta, os braços pendendo na lateral do corpo. Podia ver o corpo rígido de Drake tremendo, então ele encostou a testa contra a porta e confess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agüento mais isso, Kate. Pensei que fôsse</w:t>
        <w:softHyphen/>
        <w:t>mos amantes. O que está acontecendo? Por que não podemos fazer amor? - Ele ergueu a cabeça e a fitou. - E o que é esse barulho infer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gora o encanto tinha sido verdadeiramente que</w:t>
        <w:softHyphen/>
        <w:t>brado.</w:t>
      </w:r>
    </w:p>
    <w:p>
      <w:pPr>
        <w:pStyle w:val="Normal"/>
        <w:shd w:fill="FFFFFF" w:val="clear"/>
        <w:spacing w:lineRule="auto" w:line="288" w:before="0" w:after="120"/>
        <w:jc w:val="both"/>
        <w:rPr/>
      </w:pPr>
      <w:r>
        <w:rPr>
          <w:rFonts w:cs="Comic Sans MS" w:ascii="Comic Sans MS" w:hAnsi="Comic Sans MS"/>
          <w:sz w:val="24"/>
          <w:szCs w:val="24"/>
        </w:rPr>
        <w:t>- Um rato, acho - disse ela. - Eu lhe falei sobre isso, lembra-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ocê me falou tantas coisas... exceto a única coisa que realmente importa. - Ele afastou-se da porta, respirou fundo e virou-se parcialmente para esconder o estado doloroso de seu corpo. - Diga-me uma coisa, Kate. Você se apaixonou por uma outra pessoa? Por isso não consegue mais fazer amor co</w:t>
        <w:softHyphen/>
        <w:t>mi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 Ela começou a fechar os botões da blu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ó houve você nos últimos dois anos. Por favor, apenas me dê mais um tempo - suplic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foi estuprada, foi?</w:t>
      </w:r>
    </w:p>
    <w:p>
      <w:pPr>
        <w:pStyle w:val="Normal"/>
        <w:shd w:fill="FFFFFF" w:val="clear"/>
        <w:spacing w:lineRule="auto" w:line="288" w:before="0" w:after="120"/>
        <w:jc w:val="both"/>
        <w:rPr/>
      </w:pPr>
      <w:r>
        <w:rPr>
          <w:rFonts w:cs="Comic Sans MS" w:ascii="Comic Sans MS" w:hAnsi="Comic Sans MS"/>
          <w:sz w:val="24"/>
          <w:szCs w:val="24"/>
        </w:rPr>
        <w:t xml:space="preserve">- O quê? </w:t>
      </w:r>
      <w:r>
        <w:rPr>
          <w:rFonts w:cs="Comic Sans MS" w:ascii="Comic Sans MS" w:hAnsi="Comic Sans MS"/>
          <w:i/>
          <w:iCs/>
          <w:sz w:val="24"/>
          <w:szCs w:val="24"/>
        </w:rPr>
        <w:t xml:space="preserve">Não! - </w:t>
      </w:r>
      <w:r>
        <w:rPr>
          <w:rFonts w:cs="Comic Sans MS" w:ascii="Comic Sans MS" w:hAnsi="Comic Sans MS"/>
          <w:sz w:val="24"/>
          <w:szCs w:val="24"/>
        </w:rPr>
        <w:t>Kate arregalou os olhos surpre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a imaginação é muito férti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para isso que sou pago - murmurou ele. - Você ainda quer o que temos, Kate. Pare de lutar contra isso. Se está acontecendo alguma coisa, é melhor você resolver logo. Ou eu resolverei. A propósito, amanhã cedo soluciono o problema do seu ra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t>CAPÍTULO OITO</w:t>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ando Kate entrou em casa na tarde seguinte, Drake estava descalço no meio de sua cozinha, lindamente amarrotado na mesma roupa da noite anteri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eu tivesse trancado a porta quando saí. Como você entrou? - perguntou ela assustada, colocando a caixa de papelão que trouxera no chão e a sacola plástica sobre a me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corretor de imóveis me deu uma chave extra para emergências - admitiu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r dizer que você podia ter entrado aqui a qualquer hora que quisesse? - murmurou Kate com fraqueza, pensando no livro sobre gravidez que dei</w:t>
        <w:softHyphen/>
        <w:t>xara aberto no banh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 Eu podia, mas não entrei. Respeito a privacidade das pessoas - disse ele como se estivesse lendo sua mente. -Não bisbilhotei os seus segredos, mas eu lhe avisei que viria resolver o problema do rato, e quando você não atendeu à porta, pensei que algo pudesse estar errado.</w:t>
      </w:r>
    </w:p>
    <w:p>
      <w:pPr>
        <w:pStyle w:val="Normal"/>
        <w:shd w:fill="FFFFFF" w:val="clear"/>
        <w:spacing w:lineRule="auto" w:line="288" w:before="0" w:after="120"/>
        <w:jc w:val="both"/>
        <w:rPr/>
      </w:pPr>
      <w:r>
        <w:rPr>
          <w:rFonts w:cs="Comic Sans MS" w:ascii="Comic Sans MS" w:hAnsi="Comic Sans MS"/>
          <w:sz w:val="24"/>
          <w:szCs w:val="24"/>
        </w:rPr>
        <w:t>- Achou que eu podia ter sido comida por um rato? - zombou ela, gostando do fato de Drake ter-se preo</w:t>
        <w:softHyphen/>
        <w:t>cupado com sua ausência. - Além disso, você falou que viria pela manhã, e já passa da hora do almoç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abandonou o sarcasmo quando notou os olhos vermelhos de Drake. - Você está b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deslizou uma das mãos pelos cabe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ssei a noite em claro escrevendo. - Drake a olhou com um misto de acusação e atordo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peguei no sono até as seis da manhã. Acabei de acord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é culpa minha - defendeu-se Kate. - Não o obriguei a ir para casa e passar a noite escrev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você apenas me magoou, despertando-me um desejo ardente e depois me rejeitando. O que mais esperava que eu fize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desviou os olhos e tentou compor uma expres</w:t>
        <w:softHyphen/>
        <w:t>são de frieza. Mas não foi rápida o bastante, porque, de repente, Drake 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fez ontem à noite, Kate? Foi para a cama e teve um sonho excitante comigo? - provocou ele. - Que desperdício, quando o original estava em suas mã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então, você não teria escrito todas as pá</w:t>
        <w:softHyphen/>
        <w:t>ginas que produziu - devolveu ela, lutando contra o calor que dominava seu corp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alvez eu não tivesse me importado com o sa</w:t>
        <w:softHyphen/>
        <w:t>crifício.</w:t>
      </w:r>
    </w:p>
    <w:p>
      <w:pPr>
        <w:pStyle w:val="Normal"/>
        <w:shd w:fill="FFFFFF" w:val="clear"/>
        <w:spacing w:lineRule="auto" w:line="288" w:before="0" w:after="120"/>
        <w:jc w:val="both"/>
        <w:rPr/>
      </w:pPr>
      <w:r>
        <w:rPr>
          <w:rFonts w:cs="Comic Sans MS" w:ascii="Comic Sans MS" w:hAnsi="Comic Sans MS"/>
          <w:sz w:val="24"/>
          <w:szCs w:val="24"/>
        </w:rPr>
        <w:t xml:space="preserve">- Bem, eu teria. Não quero que você </w:t>
      </w:r>
      <w:r>
        <w:rPr>
          <w:rFonts w:cs="Comic Sans MS" w:ascii="Comic Sans MS" w:hAnsi="Comic Sans MS"/>
          <w:i/>
          <w:iCs/>
          <w:sz w:val="24"/>
          <w:szCs w:val="24"/>
        </w:rPr>
        <w:t xml:space="preserve">sacrifique </w:t>
      </w:r>
      <w:r>
        <w:rPr>
          <w:rFonts w:cs="Comic Sans MS" w:ascii="Comic Sans MS" w:hAnsi="Comic Sans MS"/>
          <w:sz w:val="24"/>
          <w:szCs w:val="24"/>
        </w:rPr>
        <w:t>nada por mim - murmurou Kate de forma orgulhosa.</w:t>
      </w:r>
    </w:p>
    <w:p>
      <w:pPr>
        <w:pStyle w:val="Normal"/>
        <w:shd w:fill="FFFFFF" w:val="clear"/>
        <w:spacing w:lineRule="auto" w:line="288" w:before="0" w:after="120"/>
        <w:jc w:val="both"/>
        <w:rPr/>
      </w:pPr>
      <w:r>
        <w:rPr>
          <w:rFonts w:cs="Comic Sans MS" w:ascii="Comic Sans MS" w:hAnsi="Comic Sans MS"/>
          <w:sz w:val="24"/>
          <w:szCs w:val="24"/>
        </w:rPr>
        <w:t>- Pessoas que se sentem forçadas a abrir mão de algo que valorizam pela segurança de uma outra pessoa, geralmente, se tornam amargas se as coisas não saem como planejadas. Minha mãe diz que se sacrificou para me dar uma boa educação, que eu desperdicei, e ela nunca me deixa esquecer disso. Portanto, não, obriga</w:t>
        <w:softHyphen/>
        <w:t>da, não faça gestos grandiosos por minha cau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ossa, atingi um ponto doloroso, não foi? - mur</w:t>
        <w:softHyphen/>
        <w:t>murou ele. - Eu só estava brincando. Uma vez que estou tomado pela inspiração, preciso continuar es</w:t>
        <w:softHyphen/>
        <w:t>crevendo, até que ela desapareça. É uma tendência muito anti-social, por isso, é bastante útil quando a inspiração surge no meio da noi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i uma luz acesa em seu escritório quando le</w:t>
        <w:softHyphen/>
        <w:t>vantei para beber água de madrugada - confessou ela, revelando sua própria dificuldade para dormir bem. - Pensei que você tivesse esquecido de apag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havia lhe mostrado seu escritório na noite do jantar de Melissa. Uma sala grande, repleta com prateleiras de livros que iam do chão ao teto, no andar de cima da casa, com portas que abriam para o terra</w:t>
        <w:softHyphen/>
        <w:t>ço compartilhado com o quarto dele, e vista para a praia. Havia também uma janela na outra parede ex</w:t>
        <w:softHyphen/>
        <w:t>terna, a qual dava para a casa de férias de Kate, mas era adaptada com vidro refletor e persianas eletrôni</w:t>
        <w:softHyphen/>
        <w:t>cas, que ele, geralmente, mantinha fechadas. Não gostava de ficar trancado quando trabalhava, dizia, mas precisava da segurança das paredes e, no mínimo, da ilusão de total privac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rovavelmente, ainda está acesa. Quando chego lá, não penso em coisas práticas como luz, calor, comida, sono. Apenas trabalho. Todavia, isso pode fazer de mim um patife no dia segui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Isso é uma desculpa? </w:t>
      </w:r>
    </w:p>
    <w:p>
      <w:pPr>
        <w:pStyle w:val="Normal"/>
        <w:shd w:fill="FFFFFF" w:val="clear"/>
        <w:spacing w:lineRule="auto" w:line="288" w:before="0" w:after="120"/>
        <w:jc w:val="both"/>
        <w:rPr/>
      </w:pPr>
      <w:r>
        <w:rPr>
          <w:rFonts w:cs="Comic Sans MS" w:ascii="Comic Sans MS" w:hAnsi="Comic Sans MS"/>
          <w:sz w:val="24"/>
          <w:szCs w:val="24"/>
        </w:rPr>
        <w:t>- Não, uma explicação. O que é mais do que você me deu. - Ele a deixou pensar sobre aquilo, enquan</w:t>
        <w:softHyphen/>
        <w:t>to seus olhos desviaram para uma caixa aos pés dela, a qual começava a se mexer e fazer ruí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tem aí? - Drake a encarou. - Você mesma pegou o ra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sorriu cautelosamente.</w:t>
      </w:r>
    </w:p>
    <w:p>
      <w:pPr>
        <w:pStyle w:val="Normal"/>
        <w:shd w:fill="FFFFFF" w:val="clear"/>
        <w:spacing w:lineRule="auto" w:line="288" w:before="0" w:after="120"/>
        <w:jc w:val="both"/>
        <w:rPr/>
      </w:pPr>
      <w:r>
        <w:rPr>
          <w:rFonts w:cs="Comic Sans MS" w:ascii="Comic Sans MS" w:hAnsi="Comic Sans MS"/>
          <w:sz w:val="24"/>
          <w:szCs w:val="24"/>
        </w:rPr>
        <w:t>- Mais ou menos. - Abaixou-se para abrir a tampa da caix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vai deixá-lo fugir depois de tudo isso... - Drake ficou em silêncio quando notou o logotipo da clínica veterinária na tampa, ao mesmo tempo em que uma bola peluda saía da caixa e deslizava pelo chão da cozinha alegremente. Era um gatinho preto com o peito branco.</w:t>
      </w:r>
    </w:p>
    <w:p>
      <w:pPr>
        <w:pStyle w:val="Normal"/>
        <w:shd w:fill="FFFFFF" w:val="clear"/>
        <w:spacing w:lineRule="auto" w:line="288" w:before="0" w:after="120"/>
        <w:jc w:val="both"/>
        <w:rPr/>
      </w:pPr>
      <w:r>
        <w:rPr>
          <w:rFonts w:cs="Comic Sans MS" w:ascii="Comic Sans MS" w:hAnsi="Comic Sans MS"/>
          <w:sz w:val="24"/>
          <w:szCs w:val="24"/>
        </w:rPr>
        <w:t xml:space="preserve">- Um gato? Você foi à clínica de Ken comprar </w:t>
      </w:r>
      <w:r>
        <w:rPr>
          <w:rFonts w:cs="Comic Sans MS" w:ascii="Comic Sans MS" w:hAnsi="Comic Sans MS"/>
          <w:i/>
          <w:iCs/>
          <w:sz w:val="24"/>
          <w:szCs w:val="24"/>
        </w:rPr>
        <w:t xml:space="preserve">essa coisinha </w:t>
      </w:r>
      <w:r>
        <w:rPr>
          <w:rFonts w:cs="Comic Sans MS" w:ascii="Comic Sans MS" w:hAnsi="Comic Sans MS"/>
          <w:sz w:val="24"/>
          <w:szCs w:val="24"/>
        </w:rPr>
        <w:t>para caçar um rato? - Drake parecia incré</w:t>
        <w:softHyphen/>
        <w:t>dulo enquanto observava a pequena criatura girar em volta do pé da mesa. - Detesto lhe dizer, querida, mas ele será comido vivo. - O felino virou-se em respos</w:t>
        <w:softHyphen/>
        <w:t>ta à voz profunda, aproximou-se dos pés nus de Drake e roçou com o rabo diversas vezes.</w:t>
      </w:r>
    </w:p>
    <w:p>
      <w:pPr>
        <w:pStyle w:val="Normal"/>
        <w:shd w:fill="FFFFFF" w:val="clear"/>
        <w:spacing w:lineRule="auto" w:line="288" w:before="0" w:after="120"/>
        <w:jc w:val="both"/>
        <w:rPr/>
      </w:pPr>
      <w:r>
        <w:rPr>
          <w:rFonts w:cs="Comic Sans MS" w:ascii="Comic Sans MS" w:hAnsi="Comic Sans MS"/>
          <w:sz w:val="24"/>
          <w:szCs w:val="24"/>
        </w:rPr>
        <w:t xml:space="preserve">- Este </w:t>
      </w:r>
      <w:r>
        <w:rPr>
          <w:rFonts w:cs="Comic Sans MS" w:ascii="Comic Sans MS" w:hAnsi="Comic Sans MS"/>
          <w:i/>
          <w:iCs/>
          <w:sz w:val="24"/>
          <w:szCs w:val="24"/>
        </w:rPr>
        <w:t xml:space="preserve">é </w:t>
      </w:r>
      <w:r>
        <w:rPr>
          <w:rFonts w:cs="Comic Sans MS" w:ascii="Comic Sans MS" w:hAnsi="Comic Sans MS"/>
          <w:sz w:val="24"/>
          <w:szCs w:val="24"/>
        </w:rPr>
        <w:t xml:space="preserve">o meu rato - disse Kate, rindo. - Não o comprei </w:t>
      </w:r>
      <w:r>
        <w:rPr>
          <w:rFonts w:cs="Comic Sans MS" w:ascii="Comic Sans MS" w:hAnsi="Comic Sans MS"/>
          <w:i/>
          <w:iCs/>
          <w:sz w:val="24"/>
          <w:szCs w:val="24"/>
        </w:rPr>
        <w:t xml:space="preserve">de Ken. </w:t>
      </w:r>
      <w:r>
        <w:rPr>
          <w:rFonts w:cs="Comic Sans MS" w:ascii="Comic Sans MS" w:hAnsi="Comic Sans MS"/>
          <w:sz w:val="24"/>
          <w:szCs w:val="24"/>
        </w:rPr>
        <w:t>Eu o levei para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observou o rabo preto se agitar ainda mais quando Drake pegou o animal em uma de suas mãos grandes e colocou-o diante do rosto, inspecionando a cara triangular, os olhos amarelos e o pequeno bigode branco sob o nariz pre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ando abri a porta do sótão para deixar a luz entrar, ela saiu correndo. Ken disse que não é tão bebê quanto parece... que a gata deve ter alguns meses pelo menos, mas devia estar escondida no sótão e saía de noite, procurando comida, e então, por algum motivo, ficou presa lá embaixo nos últimos dias. Ele falou que ela perdeu peso, portanto, lhe receitou alguns suple</w:t>
        <w:softHyphen/>
        <w:t>mentos para adicionar à ração. - Kate apontou para a sacola de plástico com a ração de ga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gatinha de repente se inclinou para a frente e começou a roçar o pequeno rosto no nariz de Drake, enquanto fazia um ruído estran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que ela gosta de você. - Kate riu, e Drake imediatamente a colocou no chão para voltar à sua exploração da coz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ela não mia como os outros gatos? - res</w:t>
        <w:softHyphen/>
        <w:t>mungou ele. - Você a teria resgatado antes se ela ti</w:t>
        <w:softHyphen/>
        <w:t>vesse a decência de se comportar como um felino norm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i, mas é tão linda - disse Kate na defen</w:t>
        <w:softHyphen/>
        <w:t>siva. - Ken explicou que nem todos os gatos vocali</w:t>
        <w:softHyphen/>
        <w:t>zam do mesmo jeito. Falou que pode ser psicológico, ou porque ela não teve convivência com outros gatos que miam. Disse também que é de raça e devia ter um dono, mas ninguém procurou por gatos perdi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en parece ter conversado bastante com você -observou Drake, cruzando os braços sobre o pe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ignorou o ciúme dele e ocupou-se com o saco de 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E Ken fez um check-up em Koshka e não há nada errado com ela. A enfermeira a escovou e também não encontrou pulgas. - Ela lançou-lhe um olhar triunf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oshka? Você já lhe deu um no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gnifica gato em russo. Ken a estava chamando de gatinha... e eu tinha que arranjar-lhe um nome melhor que es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meneou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me diga que Ken a persuadiu a adotar o animal. O que vai acontecer quando for embora? Você não pode ter animais de estimação no aparta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i disso. E não vou ficar com ela. Vou apenas cuidar de Koshka por algumas semanas, até ir embo</w:t>
        <w:softHyphen/>
        <w:t>ra, ou até Ken encontrar um l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fez uma careta.</w:t>
      </w:r>
    </w:p>
    <w:p>
      <w:pPr>
        <w:pStyle w:val="Normal"/>
        <w:shd w:fill="FFFFFF" w:val="clear"/>
        <w:spacing w:lineRule="auto" w:line="288" w:before="0" w:after="120"/>
        <w:jc w:val="both"/>
        <w:rPr/>
      </w:pPr>
      <w:r>
        <w:rPr>
          <w:rFonts w:cs="Comic Sans MS" w:ascii="Comic Sans MS" w:hAnsi="Comic Sans MS"/>
          <w:sz w:val="24"/>
          <w:szCs w:val="24"/>
        </w:rPr>
        <w:t xml:space="preserve">- Onde ouvi </w:t>
      </w:r>
      <w:r>
        <w:rPr>
          <w:rFonts w:cs="Comic Sans MS" w:ascii="Comic Sans MS" w:hAnsi="Comic Sans MS"/>
          <w:i/>
          <w:iCs/>
          <w:sz w:val="24"/>
          <w:szCs w:val="24"/>
        </w:rPr>
        <w:t xml:space="preserve">isso </w:t>
      </w:r>
      <w:r>
        <w:rPr>
          <w:rFonts w:cs="Comic Sans MS" w:ascii="Comic Sans MS" w:hAnsi="Comic Sans MS"/>
          <w:sz w:val="24"/>
          <w:szCs w:val="24"/>
        </w:rPr>
        <w:t>a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disse que se eu a deixasse na clínica, ela fi</w:t>
        <w:softHyphen/>
        <w:t>caria sozinha numa gaiola, enquanto aqui pode correr e brincar, e faremos companhia uma à out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ocê já tem a minha companhia - murmurou Drake. - Sem mencionar meu cão fiel. - Ele sorriu de modo malicioso. - Suponho que o problema logo será solucionado. Prince engolirá Koshka numa única refei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gemeu, e embora soubesse que ele estava brincando, pegou a gata no colo, aninhando-a de modo protetor na curva do pescoço, rindo quando uma lín</w:t>
        <w:softHyphen/>
        <w:t>gua áspera lambeu-lhe o queixo.</w:t>
      </w:r>
    </w:p>
    <w:p>
      <w:pPr>
        <w:pStyle w:val="Normal"/>
        <w:shd w:fill="FFFFFF" w:val="clear"/>
        <w:spacing w:lineRule="auto" w:line="288" w:before="0" w:after="120"/>
        <w:jc w:val="both"/>
        <w:rPr/>
      </w:pPr>
      <w:r>
        <w:rPr>
          <w:rFonts w:cs="Comic Sans MS" w:ascii="Comic Sans MS" w:hAnsi="Comic Sans MS"/>
          <w:sz w:val="24"/>
          <w:szCs w:val="24"/>
        </w:rPr>
        <w:t>- Não vamos deixar que aquele cachorro grandão pegue você, não é mesmo, Koshka? – sussurrou para a gata, carinhosamente. - Mamãe vai cuidar de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ãe adotiva - corrigiu Drake. - Você vai se apegar ao animal. Como vai se sentir quando tiver de devolvê-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ruzarei essa ponte quando chegar nela - repli</w:t>
        <w:softHyphen/>
        <w:t>cou Kate, liberando a gata e lembrando-se que Drake tinha sido órfão, também. Esperava que depois do horror do suicídio da mãe, ele tivesse passado por mãos amáveis, mas, infelizmente, tudo indicava o contrário. Obviamente, não confiava em figuras ma</w:t>
        <w:softHyphen/>
        <w:t>tern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sabe sobre ga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muito, mas comprei um livro na clínica, e tenho certeza que cuidar de um gato é uma questão de bom senso, o que possuo de sobra - Kate relem</w:t>
        <w:softHyphen/>
        <w:t>brou-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vai desarrumar todas as suas roupas. Meti</w:t>
        <w:softHyphen/>
        <w:t>culosa como é, você vai detestar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ou tão compulsiva, e gatos são criaturas meticulosas, também. Estão sempre se limpando. E quem se importa com um pouco de desorganização quando está de fér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vai destruir os móveis. O dono da casa pode não gostar.</w:t>
      </w:r>
    </w:p>
    <w:p>
      <w:pPr>
        <w:pStyle w:val="Normal"/>
        <w:shd w:fill="FFFFFF" w:val="clear"/>
        <w:spacing w:lineRule="auto" w:line="288" w:before="0" w:after="120"/>
        <w:jc w:val="both"/>
        <w:rPr/>
      </w:pPr>
      <w:r>
        <w:rPr>
          <w:rFonts w:cs="Comic Sans MS" w:ascii="Comic Sans MS" w:hAnsi="Comic Sans MS"/>
          <w:sz w:val="24"/>
          <w:szCs w:val="24"/>
        </w:rPr>
        <w:t>- Koshka tem pêlos curtos, então não será um grande problema, mas comprei brinquedos na loja de Ken para distraí-la, de qualquer for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antos brinquedos você comprou? - perguntou Drake, olhando dentro da sacola plásti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lguns. - Kate empurrou-lhe a mão para que ele não visse a enorme quantidade de coisas que ela compra</w:t>
        <w:softHyphen/>
        <w:t>ra para a gata brincar. - São brinquedos educacion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é uma gata. Não se pode treinar gatos como se treina cães.</w:t>
      </w:r>
    </w:p>
    <w:p>
      <w:pPr>
        <w:pStyle w:val="Normal"/>
        <w:shd w:fill="FFFFFF" w:val="clear"/>
        <w:spacing w:lineRule="auto" w:line="288" w:before="0" w:after="120"/>
        <w:jc w:val="both"/>
        <w:rPr/>
      </w:pPr>
      <w:r>
        <w:rPr>
          <w:rFonts w:cs="Comic Sans MS" w:ascii="Comic Sans MS" w:hAnsi="Comic Sans MS"/>
          <w:sz w:val="24"/>
          <w:szCs w:val="24"/>
        </w:rPr>
        <w:t xml:space="preserve">- Você quer dizer </w:t>
      </w:r>
      <w:r>
        <w:rPr>
          <w:rFonts w:cs="Comic Sans MS" w:ascii="Comic Sans MS" w:hAnsi="Comic Sans MS"/>
          <w:i/>
          <w:iCs/>
          <w:sz w:val="24"/>
          <w:szCs w:val="24"/>
        </w:rPr>
        <w:t xml:space="preserve">alguns </w:t>
      </w:r>
      <w:r>
        <w:rPr>
          <w:rFonts w:cs="Comic Sans MS" w:ascii="Comic Sans MS" w:hAnsi="Comic Sans MS"/>
          <w:sz w:val="24"/>
          <w:szCs w:val="24"/>
        </w:rPr>
        <w:t>cães. Seu cachorro não parece bem trein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então vamos ofender o animal de estimação um do outro, agora? Prince é totalmente individualis</w:t>
        <w:softHyphen/>
        <w:t>ta. Sabe o que deve fazer, apenas não quer faz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al dono, tal animal de estimação - provocou Kate.</w:t>
      </w:r>
    </w:p>
    <w:p>
      <w:pPr>
        <w:pStyle w:val="Normal"/>
        <w:shd w:fill="FFFFFF" w:val="clear"/>
        <w:spacing w:lineRule="auto" w:line="288" w:before="0" w:after="120"/>
        <w:jc w:val="both"/>
        <w:rPr/>
      </w:pPr>
      <w:r>
        <w:rPr>
          <w:rFonts w:cs="Comic Sans MS" w:ascii="Comic Sans MS" w:hAnsi="Comic Sans MS"/>
          <w:sz w:val="24"/>
          <w:szCs w:val="24"/>
        </w:rPr>
        <w:t>- Então, suponho que você seja uma mulher deli</w:t>
        <w:softHyphen/>
        <w:t>cada, suave, que gosta de ser acariciada - disse ele com um sorriso insinuante. Kate riu. - Você eriça os pêlos como uma gata, também. Sempre pensei em você como uma siamesa sinuosa, mas agora estou descobrindo que é uma coisinha de raça mista. Até mesmo grita quando está excitada. Sabe aquele pe</w:t>
        <w:softHyphen/>
        <w:t>queno som que faz qu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vá escrever seu romance! - exclamou Kate, empurrando-o para 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brigado, acho que vou. - Drake sorriu, os olhos fixos em alguma coisa a meia distância, num sinal comum de abstração ment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então, fitou Kate de novo e puxou-a para seus braços, dando-lhe um beijo avassalador. Não tinha se barbeado ou tomado banho, mas Kate adorava os pêlos do rosto roçando em seu queixo, assim como o aroma totalmente másculo e característico de Drake Daniels.</w:t>
      </w:r>
    </w:p>
    <w:p>
      <w:pPr>
        <w:pStyle w:val="Normal"/>
        <w:shd w:fill="FFFFFF" w:val="clear"/>
        <w:spacing w:lineRule="auto" w:line="288" w:before="0" w:after="120"/>
        <w:jc w:val="both"/>
        <w:rPr/>
      </w:pPr>
      <w:r>
        <w:rPr>
          <w:rFonts w:cs="Comic Sans MS" w:ascii="Comic Sans MS" w:hAnsi="Comic Sans MS"/>
          <w:sz w:val="24"/>
          <w:szCs w:val="24"/>
        </w:rPr>
        <w:t>- Você disse que não esteve com outro homem desde que me conheceu - murmurou ele contra sua boca. - Isso é ver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claro que é. - Kate suspirou, sabendo que negar aquilo agora seria uma autotraição.</w:t>
      </w:r>
    </w:p>
    <w:p>
      <w:pPr>
        <w:pStyle w:val="Normal"/>
        <w:shd w:fill="FFFFFF" w:val="clear"/>
        <w:spacing w:lineRule="auto" w:line="288" w:before="0" w:after="120"/>
        <w:jc w:val="both"/>
        <w:rPr/>
      </w:pPr>
      <w:r>
        <w:rPr>
          <w:rFonts w:cs="Comic Sans MS" w:ascii="Comic Sans MS" w:hAnsi="Comic Sans MS"/>
          <w:sz w:val="24"/>
          <w:szCs w:val="24"/>
        </w:rPr>
        <w:t>- Somos um par incrível, não somos? - sussurrou ele. - Livres para fazermos o que quisermos... e o que fazemos é dar prazer um ao outro com tanta perfeição que o celibato se torna uma atividade prazerosa quan</w:t>
        <w:softHyphen/>
        <w:t>do estamos separados. - Drake afastou-se da boca de Kate e deu-lhe um beijo de despedida na testa. - Não parei de olhar para outras mulheres depois que conhe</w:t>
        <w:softHyphen/>
        <w:t>ci você, mas certamente deixei de desejá-las. É incrí</w:t>
        <w:softHyphen/>
        <w:t xml:space="preserve">vel o quão sexy o celibato pode ser quando você sabe o que o espera... ou devo dizer, </w:t>
      </w:r>
      <w:r>
        <w:rPr>
          <w:rFonts w:cs="Comic Sans MS" w:ascii="Comic Sans MS" w:hAnsi="Comic Sans MS"/>
          <w:i/>
          <w:iCs/>
          <w:sz w:val="24"/>
          <w:szCs w:val="24"/>
        </w:rPr>
        <w:t xml:space="preserve">quem </w:t>
      </w:r>
      <w:r>
        <w:rPr>
          <w:rFonts w:cs="Comic Sans MS" w:ascii="Comic Sans MS" w:hAnsi="Comic Sans MS"/>
          <w:sz w:val="24"/>
          <w:szCs w:val="24"/>
        </w:rPr>
        <w:t>o espe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endo feito a surpreendente revelação, saiu e fe</w:t>
        <w:softHyphen/>
        <w:t>chou a porta, para evitar que o felino escapasse.</w:t>
      </w:r>
    </w:p>
    <w:p>
      <w:pPr>
        <w:pStyle w:val="Normal"/>
        <w:shd w:fill="FFFFFF" w:val="clear"/>
        <w:spacing w:lineRule="auto" w:line="288" w:before="0" w:after="120"/>
        <w:jc w:val="both"/>
        <w:rPr/>
      </w:pPr>
      <w:r>
        <w:rPr>
          <w:rFonts w:cs="Comic Sans MS" w:ascii="Comic Sans MS" w:hAnsi="Comic Sans MS"/>
          <w:sz w:val="24"/>
          <w:szCs w:val="24"/>
        </w:rPr>
        <w:t xml:space="preserve">Kate se sentiu atordoada... e dolorosamente traída. Sua postura orgulhosa de aparente indiferença aos mexericos e rumores sobre outras mulheres tinha sido um esforço em vão. Drake </w:t>
      </w:r>
      <w:r>
        <w:rPr>
          <w:rFonts w:cs="Comic Sans MS" w:ascii="Comic Sans MS" w:hAnsi="Comic Sans MS"/>
          <w:i/>
          <w:iCs/>
          <w:sz w:val="24"/>
          <w:szCs w:val="24"/>
        </w:rPr>
        <w:t xml:space="preserve">fora </w:t>
      </w:r>
      <w:r>
        <w:rPr>
          <w:rFonts w:cs="Comic Sans MS" w:ascii="Comic Sans MS" w:hAnsi="Comic Sans MS"/>
          <w:sz w:val="24"/>
          <w:szCs w:val="24"/>
        </w:rPr>
        <w:t>fiel ao relacionamen</w:t>
        <w:softHyphen/>
        <w:t>to deles, apesar de sempre ter insistido que não have</w:t>
        <w:softHyphen/>
        <w:t xml:space="preserve">ria elos. Por meses... </w:t>
      </w:r>
      <w:r>
        <w:rPr>
          <w:rFonts w:cs="Comic Sans MS" w:ascii="Comic Sans MS" w:hAnsi="Comic Sans MS"/>
          <w:i/>
          <w:iCs/>
          <w:sz w:val="24"/>
          <w:szCs w:val="24"/>
        </w:rPr>
        <w:t xml:space="preserve">anos... </w:t>
      </w:r>
      <w:r>
        <w:rPr>
          <w:rFonts w:cs="Comic Sans MS" w:ascii="Comic Sans MS" w:hAnsi="Comic Sans MS"/>
          <w:sz w:val="24"/>
          <w:szCs w:val="24"/>
        </w:rPr>
        <w:t>ela se forçara a aceitar a norma de "Não pergunte, não conte", quando, de re</w:t>
        <w:softHyphen/>
        <w:t>pente, Drake decidira con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típico dele fazer alguma revelação importante sobre si mesmo sob o disfarce da irreverência, e ain</w:t>
        <w:softHyphen/>
        <w:t>da mais típico, desaparecer em seguida.</w:t>
      </w:r>
    </w:p>
    <w:p>
      <w:pPr>
        <w:pStyle w:val="Normal"/>
        <w:shd w:fill="FFFFFF" w:val="clear"/>
        <w:spacing w:lineRule="auto" w:line="288" w:before="0" w:after="120"/>
        <w:jc w:val="both"/>
        <w:rPr/>
      </w:pPr>
      <w:r>
        <w:rPr>
          <w:rFonts w:cs="Comic Sans MS" w:ascii="Comic Sans MS" w:hAnsi="Comic Sans MS"/>
          <w:sz w:val="24"/>
          <w:szCs w:val="24"/>
        </w:rPr>
        <w:t>Portanto, ela não ficou surpresa por não vê-lo no dia seguinte, e quando ele reapareceu, não fez referência à conversa que tiveram dias antes, voltando à</w:t>
      </w:r>
      <w:r>
        <w:rPr>
          <w:rFonts w:cs="Comic Sans MS" w:ascii="Comic Sans MS" w:hAnsi="Comic Sans MS"/>
          <w:i/>
          <w:iCs/>
          <w:sz w:val="24"/>
          <w:szCs w:val="24"/>
        </w:rPr>
        <w:t xml:space="preserve"> </w:t>
      </w:r>
      <w:r>
        <w:rPr>
          <w:rFonts w:cs="Comic Sans MS" w:ascii="Comic Sans MS" w:hAnsi="Comic Sans MS"/>
          <w:sz w:val="24"/>
          <w:szCs w:val="24"/>
        </w:rPr>
        <w:t>segurança das caminhadas com assuntos banais, e alguns flertes e refeições compartilhadas. Havia uma nova consciência física entre eles, contudo, não rela</w:t>
        <w:softHyphen/>
        <w:t>cionada à tensão sexual que sempre estava presente, e Kate sabia que deveria dar o próximo passo. Mas não estava com pressa, consciente que aquilo poderia destruir a confiança que estavam lentamente cons</w:t>
        <w:softHyphen/>
        <w:t xml:space="preserve">truindo, e afastá-lo para sempre. Tentando seduzi-la a cada dia, Drake agora fazia um jogo de espera, e ela, às vezes, desejava que ele lhe tirasse a decisão das mãos e usasse seu domínio </w:t>
      </w:r>
      <w:r>
        <w:rPr>
          <w:rFonts w:cs="Comic Sans MS" w:ascii="Comic Sans MS" w:hAnsi="Comic Sans MS"/>
          <w:i/>
          <w:iCs/>
          <w:sz w:val="24"/>
          <w:szCs w:val="24"/>
        </w:rPr>
        <w:t xml:space="preserve">para/orçá-la </w:t>
      </w:r>
      <w:r>
        <w:rPr>
          <w:rFonts w:cs="Comic Sans MS" w:ascii="Comic Sans MS" w:hAnsi="Comic Sans MS"/>
          <w:sz w:val="24"/>
          <w:szCs w:val="24"/>
        </w:rPr>
        <w:t>a contar-lhe seu segre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Drake continuava resistindo aos insistentes pedidos de atenção de Koshka e, após alguns dias mantendo a gata dentro de casa, seguindo o conselho de Ken, Kate se divertiu ao ver Prince demonstrando leve ciúme da gata.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oshka, todavia, não se afligia pela disparidade do tamanho entre eles, ou pela suposta inimizade natural entre cães e gatos. Abanando o rabo, cumpri</w:t>
        <w:softHyphen/>
        <w:t>mentava Prince amigavelmente sempre que ele apa</w:t>
        <w:softHyphen/>
        <w:t>recia, seguindo-o e ignorando os dentes amarelos à* mostra quando tentava roubar comida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oi o hábito de Koshka de subitamente começar a descer e subir para a casa sem motivo aparente que levou Kate a sofrer uma queda alguns dias depois.</w:t>
      </w:r>
    </w:p>
    <w:p>
      <w:pPr>
        <w:pStyle w:val="Normal"/>
        <w:shd w:fill="FFFFFF" w:val="clear"/>
        <w:spacing w:lineRule="auto" w:line="288" w:before="0" w:after="120"/>
        <w:jc w:val="both"/>
        <w:rPr/>
      </w:pPr>
      <w:r>
        <w:rPr>
          <w:rFonts w:cs="Comic Sans MS" w:ascii="Comic Sans MS" w:hAnsi="Comic Sans MS"/>
          <w:sz w:val="24"/>
          <w:szCs w:val="24"/>
        </w:rPr>
        <w:t>Estava descendo os degraus da varanda, segurando sua espreguiçadeira, livro e garrafa de água, quando uma bola preta peluda e brilhante saiu correndo da casa e enrolou-se nos seus pés, fazendo-a tropeçar. Kate tentou, sem sucesso, agarrar o corrimão de ma</w:t>
        <w:softHyphen/>
        <w:t>deira, mas não houve tempo, e caiu de lado nos de</w:t>
        <w:softHyphen/>
        <w:t>graus. Vendo o jardim de pedras se aproximar, tentou desesperadamente desviar e proteger a barriga. Con</w:t>
        <w:softHyphen/>
        <w:t>seguiu afastar-se das pedras, mas caiu sobre a barra de metal da espreguiçadeira, que tinha se soltado de seus braços e rolado a escada, abrindo-se na queda.</w:t>
      </w:r>
    </w:p>
    <w:p>
      <w:pPr>
        <w:pStyle w:val="Normal"/>
        <w:shd w:fill="FFFFFF" w:val="clear"/>
        <w:spacing w:lineRule="auto" w:line="288" w:before="0" w:after="120"/>
        <w:jc w:val="both"/>
        <w:rPr/>
      </w:pPr>
      <w:r>
        <w:rPr>
          <w:rFonts w:cs="Comic Sans MS" w:ascii="Comic Sans MS" w:hAnsi="Comic Sans MS"/>
          <w:sz w:val="24"/>
          <w:szCs w:val="24"/>
        </w:rPr>
        <w:t>Kate ficou deitada de braços, sem fôlego, o abdômen ainda pressionado contra o metal da cadeira, e a lona por cima dela. Precisou de várias tentativas para mudar de posição, mas finalmente conseguiu se virar de costas, empurrando a espreguiçadeira para o lado, recuando, percebendo os arranhões nos quadris, co</w:t>
        <w:softHyphen/>
        <w:t>tovelos e coxas. Ajeitou o sutiã do biquíni, que se deslocara, enquanto gotas de suor se formavam em sua testa, sentindo dores no baixo-ventr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oshka apareceu para brincar com seus cabelos e lamber-lhe o suor da testa, e Kate levantou a cabeça para escapar da língua áspera da gata, enquanto ten</w:t>
        <w:softHyphen/>
        <w:t>tava sentar-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oi nesse momento que uma grande mão apareceu, segurando-lhe o pescoço, um braço forte tocando-lhe os ombros.</w:t>
      </w:r>
    </w:p>
    <w:p>
      <w:pPr>
        <w:pStyle w:val="Normal"/>
        <w:shd w:fill="FFFFFF" w:val="clear"/>
        <w:spacing w:lineRule="auto" w:line="288" w:before="0" w:after="120"/>
        <w:jc w:val="both"/>
        <w:rPr/>
      </w:pPr>
      <w:r>
        <w:rPr>
          <w:rFonts w:cs="Comic Sans MS" w:ascii="Comic Sans MS" w:hAnsi="Comic Sans MS"/>
          <w:sz w:val="24"/>
          <w:szCs w:val="24"/>
        </w:rPr>
        <w:t>- Kate! Maldita gata! Eu estava com as persianas abertas e vi tudo. Você podia ter quebrado o pescoço! - Drake ajoelhou-se a seu lado, empurrando a gata e ajudando-a a sentar-se, e então puxou-a para seu pei</w:t>
        <w:softHyphen/>
        <w:t xml:space="preserve">to, observando-a e procurando por ferimentos. - Fique sentada aqui por um momento. Não tente se levantar até que se sinta mais firme - ordenou ele, pálido. - Ainda bem que você caiu sobre a espreguiçadeira e não bateu a cabeça. Acha que quebrou alguma coisa?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 Foi tudo que ela conseguiu murmurar quando ele removeu-lhe o braço que mantinha protetoramente contra o abdom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vo carregá-la para dentro?</w:t>
      </w:r>
    </w:p>
    <w:p>
      <w:pPr>
        <w:pStyle w:val="Normal"/>
        <w:shd w:fill="FFFFFF" w:val="clear"/>
        <w:spacing w:lineRule="auto" w:line="288" w:before="0" w:after="120"/>
        <w:jc w:val="both"/>
        <w:rPr/>
      </w:pPr>
      <w:r>
        <w:rPr>
          <w:rFonts w:cs="Comic Sans MS" w:ascii="Comic Sans MS" w:hAnsi="Comic Sans MS"/>
          <w:sz w:val="24"/>
          <w:szCs w:val="24"/>
        </w:rPr>
        <w:t>- Não, quero levantar... Eu preciso me levantar -insistiu Kate, tremendo, com a esperança de que quando esticasse o corpo descobrisse que estava ape</w:t>
        <w:softHyphen/>
        <w:t>nas tendo um espasmo muscular pelo choque da que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urmurando palavras de conforto, Drake ajudou-a a se erguer, apoiando-a, enquanto Kate testava os tornozelos e flexionava ombros e pulsos. Para seu alívio, a dor no estômago começou a diminuir, quan</w:t>
        <w:softHyphen/>
        <w:t>do o sangue voltou a correr livremente pelas extremi</w:t>
        <w:softHyphen/>
        <w:t>dad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s subiram a escada devagar, e assim que entraram na casa Drake a fez deitar-se no sofá e apoiar os pés numa almofada. Ela aceitou um chá, já que a outra alternativa parecia ser tê-lo pairando sobre ela ou andando de um lado para o outro. Quando Koshka voltou para casa, alheia a toda a confusão que causara, Kate a acariciou e bebeu um gole do chá, cobrindo as pequenas orelhas da gata para que não ouvisse os desaforos de Drake.</w:t>
      </w:r>
    </w:p>
    <w:p>
      <w:pPr>
        <w:pStyle w:val="Normal"/>
        <w:shd w:fill="FFFFFF" w:val="clear"/>
        <w:spacing w:lineRule="auto" w:line="288" w:before="0" w:after="120"/>
        <w:jc w:val="both"/>
        <w:rPr/>
      </w:pPr>
      <w:r>
        <w:rPr>
          <w:rFonts w:cs="Comic Sans MS" w:ascii="Comic Sans MS" w:hAnsi="Comic Sans MS"/>
          <w:sz w:val="24"/>
          <w:szCs w:val="24"/>
        </w:rPr>
        <w:t>Logo que se sentiu menos frágil, convenceu-o deixá-la ir colocar uma blusa por cima do biquíni, mas quando saiu do banheiro, estava totalmente vestida, de sapatos e segurando a bol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melhor você me levar ao médico - disse ela a Drake, que estava na cozinha, servindo-se de um ch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ê? Qual é o problema? - Ele largou a xí</w:t>
        <w:softHyphen/>
        <w:t>cara abruptamente e se aproximou. Antes que chegasse a seu lado, Kate empalideceu ainda mais, mordendo o lábio e piscando quando derrubou a bolsa e pressio</w:t>
        <w:softHyphen/>
        <w:t>nou ambas as mãos no ventr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meu Deus! - murmur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foi? - Ele a abraçou, sentindo o tremor do corpo delicado. - Vamos, Kate, fale. Por favor, não desmaie. Você acha que machucou alguma coisa por dent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 Ela o fitou, os olhos acinzentados atordoa</w:t>
        <w:softHyphen/>
        <w:t>dos. - O bebê... Acho que alguma coisa aconteceu ao bebê. - Kate começou a soluçar. - Sinto uma dor forte no estômago e no ventre. Acho que devo ter machucado o bebê quando caí. Oh, Deus, e se eu o perder? Eu não quero perder meu bebê...</w:t>
      </w:r>
    </w:p>
    <w:p>
      <w:pPr>
        <w:pStyle w:val="Normal"/>
        <w:shd w:fill="FFFFFF" w:val="clear"/>
        <w:spacing w:lineRule="auto" w:line="288" w:before="0" w:after="120"/>
        <w:jc w:val="both"/>
        <w:rPr/>
      </w:pPr>
      <w:r>
        <w:rPr>
          <w:rFonts w:cs="Comic Sans MS" w:ascii="Comic Sans MS" w:hAnsi="Comic Sans MS"/>
          <w:sz w:val="24"/>
          <w:szCs w:val="24"/>
        </w:rPr>
        <w:t xml:space="preserve">- Bebê? Você está </w:t>
      </w:r>
      <w:r>
        <w:rPr>
          <w:rFonts w:cs="Comic Sans MS" w:ascii="Comic Sans MS" w:hAnsi="Comic Sans MS"/>
          <w:i/>
          <w:iCs/>
          <w:sz w:val="24"/>
          <w:szCs w:val="24"/>
        </w:rPr>
        <w:t xml:space="preserve">grávida! - </w:t>
      </w:r>
      <w:r>
        <w:rPr>
          <w:rFonts w:cs="Comic Sans MS" w:ascii="Comic Sans MS" w:hAnsi="Comic Sans MS"/>
          <w:sz w:val="24"/>
          <w:szCs w:val="24"/>
        </w:rPr>
        <w:t xml:space="preserve">Drake parecia ter sido golpeado no rosto, mas seu atordoamento durou apenas uma fração de segundo, e então empalideceu quando fez a correlação certa. - Você está carregando o </w:t>
      </w:r>
      <w:r>
        <w:rPr>
          <w:rFonts w:cs="Comic Sans MS" w:ascii="Comic Sans MS" w:hAnsi="Comic Sans MS"/>
          <w:i/>
          <w:iCs/>
          <w:sz w:val="24"/>
          <w:szCs w:val="24"/>
        </w:rPr>
        <w:t xml:space="preserve">meu </w:t>
      </w:r>
      <w:r>
        <w:rPr>
          <w:rFonts w:cs="Comic Sans MS" w:ascii="Comic Sans MS" w:hAnsi="Comic Sans MS"/>
          <w:sz w:val="24"/>
          <w:szCs w:val="24"/>
        </w:rPr>
        <w:t xml:space="preserve">filho? Foi por isso que veio a Oyster Beach? - Leu a verdade na expressão angustiada de Kate. - Você quer ter o bebê e mantê-lo? </w:t>
      </w:r>
      <w:r>
        <w:rPr>
          <w:rFonts w:cs="Comic Sans MS" w:ascii="Comic Sans MS" w:hAnsi="Comic Sans MS"/>
          <w:i/>
          <w:iCs/>
          <w:sz w:val="24"/>
          <w:szCs w:val="24"/>
        </w:rPr>
        <w:t xml:space="preserve">Não é possível, </w:t>
      </w:r>
      <w:r>
        <w:rPr>
          <w:rFonts w:cs="Comic Sans MS" w:ascii="Comic Sans MS" w:hAnsi="Comic Sans MS"/>
          <w:sz w:val="24"/>
          <w:szCs w:val="24"/>
        </w:rPr>
        <w:t>Kate - explodiu. Depois, virou-se, batendo o punho contra a pare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pôs a mão na manga da camiseta dele, sentin</w:t>
        <w:softHyphen/>
        <w:t>do o músculo tenso tremer sob o tecido.</w:t>
      </w:r>
    </w:p>
    <w:p>
      <w:pPr>
        <w:pStyle w:val="Normal"/>
        <w:shd w:fill="FFFFFF" w:val="clear"/>
        <w:spacing w:lineRule="auto" w:line="288" w:before="0" w:after="120"/>
        <w:jc w:val="both"/>
        <w:rPr/>
      </w:pPr>
      <w:r>
        <w:rPr>
          <w:rFonts w:cs="Comic Sans MS" w:ascii="Comic Sans MS" w:hAnsi="Comic Sans MS"/>
          <w:sz w:val="24"/>
          <w:szCs w:val="24"/>
        </w:rPr>
        <w:t>- Por favor, podemos conversar sobre isso mais tarde? - suplicou. - Preciso ir a um médico agora e suponho que o mais perto fique em Whitianga. E sei que não posso dirigir.</w:t>
      </w:r>
    </w:p>
    <w:p>
      <w:pPr>
        <w:pStyle w:val="Normal"/>
        <w:shd w:fill="FFFFFF" w:val="clear"/>
        <w:spacing w:lineRule="auto" w:line="288" w:before="0" w:after="120"/>
        <w:jc w:val="both"/>
        <w:rPr/>
      </w:pPr>
      <w:r>
        <w:rPr>
          <w:rFonts w:cs="Comic Sans MS" w:ascii="Comic Sans MS" w:hAnsi="Comic Sans MS"/>
          <w:sz w:val="24"/>
          <w:szCs w:val="24"/>
        </w:rPr>
        <w:t>Drake não se moveu e Kate curvou os dedos no braço dele.</w:t>
      </w:r>
    </w:p>
    <w:p>
      <w:pPr>
        <w:pStyle w:val="Normal"/>
        <w:shd w:fill="FFFFFF" w:val="clear"/>
        <w:spacing w:lineRule="auto" w:line="288" w:before="0" w:after="120"/>
        <w:jc w:val="both"/>
        <w:rPr/>
      </w:pPr>
      <w:r>
        <w:rPr>
          <w:rFonts w:cs="Comic Sans MS" w:ascii="Comic Sans MS" w:hAnsi="Comic Sans MS"/>
          <w:sz w:val="24"/>
          <w:szCs w:val="24"/>
        </w:rPr>
        <w:t xml:space="preserve">- A menos que você </w:t>
      </w:r>
      <w:r>
        <w:rPr>
          <w:rFonts w:cs="Comic Sans MS" w:ascii="Comic Sans MS" w:hAnsi="Comic Sans MS"/>
          <w:i/>
          <w:iCs/>
          <w:sz w:val="24"/>
          <w:szCs w:val="24"/>
        </w:rPr>
        <w:t xml:space="preserve">queira </w:t>
      </w:r>
      <w:r>
        <w:rPr>
          <w:rFonts w:cs="Comic Sans MS" w:ascii="Comic Sans MS" w:hAnsi="Comic Sans MS"/>
          <w:sz w:val="24"/>
          <w:szCs w:val="24"/>
        </w:rPr>
        <w:t>que o bebê morra! - gritou ela desesperada, sacudindo-lhe o braço. - Tal</w:t>
        <w:softHyphen/>
        <w:t>vez esteja pensando que se demorar bastante pode me forçar a um aborto... livrando-se do bebê e poupando sofrimento a si mesm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desvencilhou-se das mãos dela e afastou-se da parede, o semblante furioso.</w:t>
      </w:r>
    </w:p>
    <w:p>
      <w:pPr>
        <w:pStyle w:val="Normal"/>
        <w:shd w:fill="FFFFFF" w:val="clear"/>
        <w:spacing w:lineRule="auto" w:line="288" w:before="0" w:after="120"/>
        <w:jc w:val="both"/>
        <w:rPr/>
      </w:pPr>
      <w:r>
        <w:rPr>
          <w:rFonts w:cs="Comic Sans MS" w:ascii="Comic Sans MS" w:hAnsi="Comic Sans MS"/>
          <w:sz w:val="24"/>
          <w:szCs w:val="24"/>
        </w:rPr>
        <w:t>- Se você acha que sou capaz de assassinar uma criança inocente por egoísmo, então o que a fez pen</w:t>
        <w:softHyphen/>
        <w:t>sar que algum dia eu poderia ser pai? - disse ele. - Não precisa responder. Você ia me fazer brincar de "papai" com seu filho e agora sabe que não pode ao menos tentar - acrescentou enfurecido. - Onde estão suas chaves? Iremos em seu carro, será mais ráp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arou e, sem olhá-la, pergunt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sangrando?</w:t>
      </w:r>
    </w:p>
    <w:p>
      <w:pPr>
        <w:pStyle w:val="Normal"/>
        <w:shd w:fill="FFFFFF" w:val="clear"/>
        <w:spacing w:lineRule="auto" w:line="288" w:before="0" w:after="120"/>
        <w:jc w:val="both"/>
        <w:rPr/>
      </w:pPr>
      <w:r>
        <w:rPr>
          <w:rFonts w:cs="Comic Sans MS" w:ascii="Comic Sans MS" w:hAnsi="Comic Sans MS"/>
          <w:sz w:val="24"/>
          <w:szCs w:val="24"/>
        </w:rPr>
        <w:t>- Não - respondeu Kate, respirando com dificuldade. - Mas estou sentindo muitas pontadas aqui embaix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ssa vez, não houve braços fortes ao redor de seus ombros. Ele a acompanhou até o carro sem tocá-la ou olhá-la, até que Kate, controlando seu desespero, ped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pode abrir a janela da cozinha antes de ir</w:t>
        <w:softHyphen/>
        <w:t>mos, de modo que Koshka possa sair quando preci</w:t>
        <w:softHyphen/>
        <w:t>sar... Deixei a ração e a água do lado de f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aguejando, incrédulo, Drake saiu do carro com movimentos violentos e entrou na casa. Assim que retornou, ligou o motor e part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volvida por sua dor e medo pelo bebê, Kate ficou em silêncio até que a pergunta de Drake desviou sua angúst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 quanto tempo você está gráv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que de oito ou nove seman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acha? O que seu médico di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não queria contar-lhe que ainda não fora ao médico. Ainda não se sentia pronta para isso. Não até que estivesse preparada para aceitar as enormes mu</w:t>
        <w:softHyphen/>
        <w:t>danças que aconteceriam em sua v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ve ter acontecido logo depois que você par</w:t>
        <w:softHyphen/>
        <w:t>tiu...</w:t>
      </w:r>
    </w:p>
    <w:p>
      <w:pPr>
        <w:pStyle w:val="Normal"/>
        <w:shd w:fill="FFFFFF" w:val="clear"/>
        <w:spacing w:lineRule="auto" w:line="288" w:before="0" w:after="120"/>
        <w:jc w:val="both"/>
        <w:rPr/>
      </w:pPr>
      <w:r>
        <w:rPr>
          <w:rFonts w:cs="Comic Sans MS" w:ascii="Comic Sans MS" w:hAnsi="Comic Sans MS"/>
          <w:i/>
          <w:iCs/>
          <w:sz w:val="24"/>
          <w:szCs w:val="24"/>
        </w:rPr>
        <w:t xml:space="preserve">- Acontecido? </w:t>
      </w:r>
      <w:r>
        <w:rPr>
          <w:rFonts w:cs="Comic Sans MS" w:ascii="Comic Sans MS" w:hAnsi="Comic Sans MS"/>
          <w:sz w:val="24"/>
          <w:szCs w:val="24"/>
        </w:rPr>
        <w:t xml:space="preserve">Simplesmente uma gravidez não acontece quando se tomam as sérias precauções que tomamos! Pelo menos, </w:t>
      </w:r>
      <w:r>
        <w:rPr>
          <w:rFonts w:cs="Comic Sans MS" w:ascii="Comic Sans MS" w:hAnsi="Comic Sans MS"/>
          <w:i/>
          <w:iCs/>
          <w:sz w:val="24"/>
          <w:szCs w:val="24"/>
        </w:rPr>
        <w:t xml:space="preserve">pensei </w:t>
      </w:r>
      <w:r>
        <w:rPr>
          <w:rFonts w:cs="Comic Sans MS" w:ascii="Comic Sans MS" w:hAnsi="Comic Sans MS"/>
          <w:sz w:val="24"/>
          <w:szCs w:val="24"/>
        </w:rPr>
        <w:t>que nós dois estivés</w:t>
        <w:softHyphen/>
        <w:t>semos evitando filhos. Quando você parou de tomar pílul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abia que ele a acusaria de tentar enganá-lo, mesmo assim, magoava.</w:t>
      </w:r>
    </w:p>
    <w:p>
      <w:pPr>
        <w:pStyle w:val="Normal"/>
        <w:shd w:fill="FFFFFF" w:val="clear"/>
        <w:spacing w:lineRule="auto" w:line="288" w:before="0" w:after="120"/>
        <w:jc w:val="both"/>
        <w:rPr/>
      </w:pPr>
      <w:r>
        <w:rPr>
          <w:rFonts w:cs="Comic Sans MS" w:ascii="Comic Sans MS" w:hAnsi="Comic Sans MS"/>
          <w:sz w:val="24"/>
          <w:szCs w:val="24"/>
        </w:rPr>
        <w:t xml:space="preserve">- Eu </w:t>
      </w:r>
      <w:r>
        <w:rPr>
          <w:rFonts w:cs="Comic Sans MS" w:ascii="Comic Sans MS" w:hAnsi="Comic Sans MS"/>
          <w:i/>
          <w:iCs/>
          <w:sz w:val="24"/>
          <w:szCs w:val="24"/>
        </w:rPr>
        <w:t xml:space="preserve">não </w:t>
      </w:r>
      <w:r>
        <w:rPr>
          <w:rFonts w:cs="Comic Sans MS" w:ascii="Comic Sans MS" w:hAnsi="Comic Sans MS"/>
          <w:sz w:val="24"/>
          <w:szCs w:val="24"/>
        </w:rPr>
        <w:t>parei. Não até que minha menstruação não veio na semana que você partiu, e o teste de gra</w:t>
        <w:softHyphen/>
        <w:t xml:space="preserve">videz deu positivo. </w:t>
      </w:r>
      <w:r>
        <w:rPr>
          <w:rFonts w:cs="Comic Sans MS" w:ascii="Comic Sans MS" w:hAnsi="Comic Sans MS"/>
          <w:i/>
          <w:iCs/>
          <w:sz w:val="24"/>
          <w:szCs w:val="24"/>
        </w:rPr>
        <w:t xml:space="preserve">Duas vezes </w:t>
      </w:r>
      <w:r>
        <w:rPr>
          <w:rFonts w:cs="Comic Sans MS" w:ascii="Comic Sans MS" w:hAnsi="Comic Sans MS"/>
          <w:sz w:val="24"/>
          <w:szCs w:val="24"/>
        </w:rPr>
        <w:t>- enfatizou ela, mor</w:t>
        <w:softHyphen/>
        <w:t>dendo o lábio quando sentiu outra eólica. - Posso ter me esquecido de tomar a pílula uma vez ou outra, mas nunca de propósito, e você sempre usou preservativos, então, diga-me, como eu podia ter planejado isso? E por que eu o faria, sabendo como você se sente em relação a crianças?</w:t>
      </w:r>
    </w:p>
    <w:p>
      <w:pPr>
        <w:pStyle w:val="Normal"/>
        <w:shd w:fill="FFFFFF" w:val="clear"/>
        <w:spacing w:lineRule="auto" w:line="288" w:before="0" w:after="120"/>
        <w:jc w:val="both"/>
        <w:rPr/>
      </w:pPr>
      <w:r>
        <w:rPr>
          <w:rFonts w:cs="Comic Sans MS" w:ascii="Comic Sans MS" w:hAnsi="Comic Sans MS"/>
          <w:sz w:val="24"/>
          <w:szCs w:val="24"/>
        </w:rPr>
        <w:t xml:space="preserve">- Você não sabe como me </w:t>
      </w:r>
      <w:r>
        <w:rPr>
          <w:rFonts w:cs="Comic Sans MS" w:ascii="Comic Sans MS" w:hAnsi="Comic Sans MS"/>
          <w:i/>
          <w:iCs/>
          <w:sz w:val="24"/>
          <w:szCs w:val="24"/>
        </w:rPr>
        <w:t xml:space="preserve">sinto - </w:t>
      </w:r>
      <w:r>
        <w:rPr>
          <w:rFonts w:cs="Comic Sans MS" w:ascii="Comic Sans MS" w:hAnsi="Comic Sans MS"/>
          <w:sz w:val="24"/>
          <w:szCs w:val="24"/>
        </w:rPr>
        <w:t xml:space="preserve">disse ele irritado. - Apenas pensa que sabe. Mas cometeu um erro se imaginou que podia me enganar. Não vai me obrigar a assumir responsabilidade por </w:t>
      </w:r>
      <w:r>
        <w:rPr>
          <w:rFonts w:cs="Comic Sans MS" w:ascii="Comic Sans MS" w:hAnsi="Comic Sans MS"/>
          <w:i/>
          <w:iCs/>
          <w:sz w:val="24"/>
          <w:szCs w:val="24"/>
        </w:rPr>
        <w:t xml:space="preserve">sua </w:t>
      </w:r>
      <w:r>
        <w:rPr>
          <w:rFonts w:cs="Comic Sans MS" w:ascii="Comic Sans MS" w:hAnsi="Comic Sans MS"/>
          <w:sz w:val="24"/>
          <w:szCs w:val="24"/>
        </w:rPr>
        <w:t>decisão.</w:t>
      </w:r>
    </w:p>
    <w:p>
      <w:pPr>
        <w:pStyle w:val="Normal"/>
        <w:shd w:fill="FFFFFF" w:val="clear"/>
        <w:spacing w:lineRule="auto" w:line="288" w:before="0" w:after="120"/>
        <w:jc w:val="both"/>
        <w:rPr/>
      </w:pPr>
      <w:r>
        <w:rPr>
          <w:rFonts w:cs="Comic Sans MS" w:ascii="Comic Sans MS" w:hAnsi="Comic Sans MS"/>
          <w:sz w:val="24"/>
          <w:szCs w:val="24"/>
        </w:rPr>
        <w:t>Kate sentiu como se tivesse sido esfaqueada no pei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 você está falando sobre uma decisão de não interromper a gravidez, não preciso que ninguém se responsabilize por minha atitude - respondeu ela com firmeza. -Não me importo com o que você ou minha mãe digam, não vou me livrar de meu bebê só porque não combina com a imagem de uma mulher de car</w:t>
        <w:softHyphen/>
        <w:t>reira sofistic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apertou as mãos no vol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ua mãe sugeriu um aborto? - Drake a olhou indignado. Mas estava fazendo melhor do que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contei a ela. Queria que você soubesse primeiro. - Kate olhou pela janela. - Mas sei que esse seria exatamente o conselho dela. Minha mãe teria me abortado se pudesse ter feito legalmente. Mesmo na época, estava mais preocupada com o que era o mais correto para sua reputação profissional. Cresci com apenas um dos pais, portanto sei como é difícil, mas posso criar um filho. Posso até comprar uma casa e alugar quartos para ajudar nas despesas e pagar uma creche, se necessário. Minha mãe ficará furiosa e decepcionada comigo, mas isso não é nov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silêncio pesado se instalou entre eles novamen</w:t>
        <w:softHyphen/>
        <w:t>te, acentuando o desinteresse de Drake, e dessa vez perdurou até que chegassem à clínica médica de Whitianga. Enquanto Drake estacionava, Kate desceu e explicou o problema para a enfermeira de plantão, que imediatamente se ofereceu para levá-la à sala de exames, onde deveria esperar um dos médicos. Kate estava andando na frente pelo corredor quando Drake as alcançou, e a enfermeira hesit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Seu mari... hum... seu companheiro também quer entrar?</w:t>
      </w:r>
    </w:p>
    <w:p>
      <w:pPr>
        <w:pStyle w:val="Normal"/>
        <w:shd w:fill="FFFFFF" w:val="clear"/>
        <w:spacing w:lineRule="auto" w:line="288" w:before="0" w:after="120"/>
        <w:jc w:val="both"/>
        <w:rPr/>
      </w:pPr>
      <w:r>
        <w:rPr>
          <w:rFonts w:cs="Comic Sans MS" w:ascii="Comic Sans MS" w:hAnsi="Comic Sans MS"/>
          <w:sz w:val="24"/>
          <w:szCs w:val="24"/>
        </w:rPr>
        <w:t>- Não! - exclamou Kate rapidamente, antes que Drake pudesse dizer alguma coisa ofensiva. - E ele não é meu companheiro. Apenas me trouxe. Fique na sala de espera - acrescentou para ele com tanta frieza que mal podia acredi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Quinze minutos depois, estava olhando para a médica gentil de meia-idade com um misto de raiva e descre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o teste deu positivo as duas vezes que fiz - repetiu ela. - E dizia na embalagem que é 97% preci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médica balançou os omb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geralmente é. Mas algumas situações podem dar um falso resultado positivo. Por exemplo, você pode ter demorado mais tempo que o necessário para ler o resultado, ou, se aconteceu duas vezes, o teste podia estar vencido ou com defeito, ou se você esti</w:t>
        <w:softHyphen/>
        <w:t>vesse com uma infecção urinaria sem saber, isso poderia ter comprometido o resultado...</w:t>
      </w:r>
    </w:p>
    <w:p>
      <w:pPr>
        <w:pStyle w:val="Normal"/>
        <w:shd w:fill="FFFFFF" w:val="clear"/>
        <w:spacing w:lineRule="auto" w:line="288" w:before="0" w:after="120"/>
        <w:jc w:val="both"/>
        <w:rPr>
          <w:rFonts w:ascii="Comic Sans MS" w:hAnsi="Comic Sans MS" w:cs="Arial"/>
          <w:sz w:val="24"/>
          <w:szCs w:val="24"/>
        </w:rPr>
      </w:pPr>
      <w:r>
        <w:rPr>
          <w:rFonts w:cs="Comic Sans MS" w:ascii="Comic Sans MS" w:hAnsi="Comic Sans MS"/>
          <w:sz w:val="24"/>
          <w:szCs w:val="24"/>
        </w:rPr>
        <w:t>- Mas também tive todos os sintomas desde então - protestou Kate. - Meu ciclo não vem há dois meses, sinto náuseas e meus seios estão doloridos...</w:t>
      </w:r>
      <w:r>
        <w:rPr>
          <w:rFonts w:cs="Arial" w:ascii="Comic Sans MS" w:hAnsi="Comic Sans MS"/>
          <w:sz w:val="24"/>
          <w:szCs w:val="24"/>
        </w:rPr>
        <w:t xml:space="preserve">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voz da médica foi gentil, porém firme:</w:t>
      </w:r>
    </w:p>
    <w:p>
      <w:pPr>
        <w:pStyle w:val="Normal"/>
        <w:shd w:fill="FFFFFF" w:val="clear"/>
        <w:spacing w:lineRule="auto" w:line="288" w:before="0" w:after="120"/>
        <w:jc w:val="both"/>
        <w:rPr/>
      </w:pPr>
      <w:r>
        <w:rPr>
          <w:rFonts w:cs="Comic Sans MS" w:ascii="Comic Sans MS" w:hAnsi="Comic Sans MS"/>
          <w:sz w:val="24"/>
          <w:szCs w:val="24"/>
        </w:rPr>
        <w:t>- Bem, fiz o exame interno e o de urina e você, definitivamente, não está grávida. A dor que está sentindo é, provavelmente, muscular, devido à queda, e um anti-infiamatório logo resolverá. Vou fazer um exame de sangue para você, mas tenho certeza de que apenas confirmará meu diagnóstico. Você mencionou que houve algumas gotas de sangue semanas depois que seu período atrasou? Pode ter acontecido o que cha</w:t>
        <w:softHyphen/>
        <w:t>mamos de gravidez química, que é um aborto bem no iníc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Mas o período seguinte também não veio e... e eu tinha tanta </w:t>
      </w:r>
      <w:r>
        <w:rPr>
          <w:rFonts w:cs="Comic Sans MS" w:ascii="Comic Sans MS" w:hAnsi="Comic Sans MS"/>
          <w:i/>
          <w:iCs/>
          <w:sz w:val="24"/>
          <w:szCs w:val="24"/>
        </w:rPr>
        <w:t>certeza...</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Você tem passado por algum estresse emocional no trabalho ou em sua vida pesso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mas como de costume. - Kate sempre acha</w:t>
        <w:softHyphen/>
        <w:t>va as chegadas e partidas de Drake estressantes... tentando agir normalmente e fingindo aceitar a situa</w:t>
        <w:softHyphen/>
        <w:t>ção quando, na verdade, estava sofrendo.</w:t>
      </w:r>
    </w:p>
    <w:p>
      <w:pPr>
        <w:pStyle w:val="Normal"/>
        <w:shd w:fill="FFFFFF" w:val="clear"/>
        <w:spacing w:lineRule="auto" w:line="288" w:before="0" w:after="120"/>
        <w:jc w:val="both"/>
        <w:rPr/>
      </w:pPr>
      <w:r>
        <w:rPr>
          <w:rFonts w:cs="Comic Sans MS" w:ascii="Comic Sans MS" w:hAnsi="Comic Sans MS"/>
          <w:sz w:val="24"/>
          <w:szCs w:val="24"/>
        </w:rPr>
        <w:t>- Vejo que você queria muito esse bebê - murmu</w:t>
        <w:softHyphen/>
        <w:t>rou a médica gentilmente, enquanto colhia o sangue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 sussurrou Kate. - Eu queria. - Assim que vira o resultado do teste, tinha se apegado ao milagre ansiosamente. Queria o bebê de Drake mais que qual</w:t>
        <w:softHyphen/>
        <w:t>quer coisa no mundo... exceto o amor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agora precisava encarar a vida sem nenhum dos do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Às vezes, quando desejamos muito uma coisa, a mente pode fazer com que o corpo produza sintomas, que enganam uma mulher, fazendo-a acreditar que está grávida.</w:t>
      </w:r>
    </w:p>
    <w:p>
      <w:pPr>
        <w:pStyle w:val="Normal"/>
        <w:shd w:fill="FFFFFF" w:val="clear"/>
        <w:spacing w:lineRule="auto" w:line="288" w:before="0" w:after="120"/>
        <w:jc w:val="both"/>
        <w:rPr/>
      </w:pPr>
      <w:r>
        <w:rPr>
          <w:rFonts w:cs="Comic Sans MS" w:ascii="Comic Sans MS" w:hAnsi="Comic Sans MS"/>
          <w:i/>
          <w:iCs/>
          <w:sz w:val="24"/>
          <w:szCs w:val="24"/>
        </w:rPr>
        <w:t xml:space="preserve">Tola! </w:t>
      </w:r>
      <w:r>
        <w:rPr>
          <w:rFonts w:cs="Comic Sans MS" w:ascii="Comic Sans MS" w:hAnsi="Comic Sans MS"/>
          <w:sz w:val="24"/>
          <w:szCs w:val="24"/>
        </w:rPr>
        <w:t>Kate disse a si mesma, enquanto saía da sala da médica, arrasada pela notí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tendera agora por que não tivera pressa em procurar um obstetra antes. Em algum nível do sub</w:t>
        <w:softHyphen/>
        <w:t>consciente, devia saber a verdade, e não queria enca</w:t>
        <w:softHyphen/>
        <w:t>rá-la. A gravidez imaginária havia sido uma maneira de romper a prisão de um caso "sem elos" com Drake, para forçar a si mesma a entrar em ação e desafiar a natureza do relacionamento del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 piorar ainda mais a situação, quando retornou à sala de espera, descobriu que tinha esquecido a bolsa em casa, e precisava pedir a Drake para pagar a consul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então? - perguntou ele brevemente, enquanto se encaminhavam para 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ngoliu em seco. Não ia demonstrar sua culpa e vergonha diante de uma sala com muitos pacie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 bem. - Ela forçou um sorriso. - A médica disse que minha dor é muscular, devido à que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arou do lado de fora d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o bebê está bem? Não está machucado? - murmurou, o tom de voz contido.</w:t>
      </w:r>
    </w:p>
    <w:p>
      <w:pPr>
        <w:pStyle w:val="Normal"/>
        <w:shd w:fill="FFFFFF" w:val="clear"/>
        <w:spacing w:lineRule="auto" w:line="288" w:before="0" w:after="120"/>
        <w:jc w:val="both"/>
        <w:rPr/>
      </w:pPr>
      <w:r>
        <w:rPr>
          <w:rFonts w:cs="Comic Sans MS" w:ascii="Comic Sans MS" w:hAnsi="Comic Sans MS"/>
          <w:sz w:val="24"/>
          <w:szCs w:val="24"/>
        </w:rPr>
        <w:t xml:space="preserve">Os olhos secos de Kate doíam. </w:t>
      </w:r>
      <w:r>
        <w:rPr>
          <w:rFonts w:cs="Comic Sans MS" w:ascii="Comic Sans MS" w:hAnsi="Comic Sans MS"/>
          <w:i/>
          <w:iCs/>
          <w:sz w:val="24"/>
          <w:szCs w:val="24"/>
        </w:rPr>
        <w:t xml:space="preserve">Tola! </w:t>
      </w:r>
      <w:r>
        <w:rPr>
          <w:rFonts w:cs="Comic Sans MS" w:ascii="Comic Sans MS" w:hAnsi="Comic Sans MS"/>
          <w:sz w:val="24"/>
          <w:szCs w:val="24"/>
        </w:rPr>
        <w:t>Ela ergueu o queix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oi tudo um estúpido alarme falso - forçou-se a confess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esse caso, aqui está. - Drake colocou as chaves do carro na mão dela.</w:t>
      </w:r>
    </w:p>
    <w:p>
      <w:pPr>
        <w:pStyle w:val="Normal"/>
        <w:shd w:fill="FFFFFF" w:val="clear"/>
        <w:spacing w:lineRule="auto" w:line="288" w:before="0" w:after="120"/>
        <w:jc w:val="both"/>
        <w:rPr/>
      </w:pPr>
      <w:r>
        <w:rPr>
          <w:rFonts w:cs="Comic Sans MS" w:ascii="Comic Sans MS" w:hAnsi="Comic Sans MS"/>
          <w:sz w:val="24"/>
          <w:szCs w:val="24"/>
        </w:rPr>
        <w:t xml:space="preserve">- Você quer que </w:t>
      </w:r>
      <w:r>
        <w:rPr>
          <w:rFonts w:cs="Comic Sans MS" w:ascii="Comic Sans MS" w:hAnsi="Comic Sans MS"/>
          <w:i/>
          <w:iCs/>
          <w:sz w:val="24"/>
          <w:szCs w:val="24"/>
        </w:rPr>
        <w:t xml:space="preserve">eu </w:t>
      </w:r>
      <w:r>
        <w:rPr>
          <w:rFonts w:cs="Comic Sans MS" w:ascii="Comic Sans MS" w:hAnsi="Comic Sans MS"/>
          <w:sz w:val="24"/>
          <w:szCs w:val="24"/>
        </w:rPr>
        <w:t>dirija para casa?</w:t>
      </w:r>
    </w:p>
    <w:p>
      <w:pPr>
        <w:pStyle w:val="Normal"/>
        <w:shd w:fill="FFFFFF" w:val="clear"/>
        <w:spacing w:lineRule="auto" w:line="288" w:before="0" w:after="120"/>
        <w:jc w:val="both"/>
        <w:rPr/>
      </w:pPr>
      <w:r>
        <w:rPr>
          <w:rFonts w:cs="Comic Sans MS" w:ascii="Comic Sans MS" w:hAnsi="Comic Sans MS"/>
          <w:sz w:val="24"/>
          <w:szCs w:val="24"/>
        </w:rPr>
        <w:t>- Não me importo para onde você vai. Estou indo embora. - Ele se virou e começou a andar na direção da c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tenho de explicar. Precisamos conversar. - Kate o chamou.</w:t>
      </w:r>
      <w:r>
        <w:rPr>
          <w:rFonts w:cs="Arial" w:ascii="Comic Sans MS" w:hAnsi="Comic Sans MS"/>
          <w:sz w:val="24"/>
          <w:szCs w:val="24"/>
        </w:rPr>
        <w:t xml:space="preserve">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não precisamos. Não há nada que você possa dizer que eu queira ouvir. De qualquer forma, dizem que ações falam mais do que palavras.</w:t>
      </w:r>
    </w:p>
    <w:p>
      <w:pPr>
        <w:pStyle w:val="Normal"/>
        <w:shd w:fill="FFFFFF" w:val="clear"/>
        <w:spacing w:lineRule="auto" w:line="288" w:before="0" w:after="120"/>
        <w:jc w:val="both"/>
        <w:rPr>
          <w:rFonts w:ascii="Comic Sans MS" w:hAnsi="Comic Sans MS" w:cs="Arial"/>
          <w:sz w:val="24"/>
          <w:szCs w:val="24"/>
        </w:rPr>
      </w:pPr>
      <w:r>
        <w:rPr>
          <w:rFonts w:cs="Comic Sans MS" w:ascii="Comic Sans MS" w:hAnsi="Comic Sans MS"/>
          <w:sz w:val="24"/>
          <w:szCs w:val="24"/>
        </w:rPr>
        <w:t>E com isso ele partiu.</w:t>
      </w:r>
      <w:r>
        <w:rPr>
          <w:rFonts w:cs="Arial" w:ascii="Comic Sans MS" w:hAnsi="Comic Sans MS"/>
          <w:sz w:val="24"/>
          <w:szCs w:val="24"/>
        </w:rPr>
        <w:t xml:space="preserve"> </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t>CAPÍTULO NOVE</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ava construindo um castelo de areia na praia quando a menininha, que também brincava na areia, de repente tirou o polegar da boca e estendeu-o para ci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Hom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ntando-se na areia bem perto da água, Kate olhou na direção indicada pela criança e seu coração dispa</w:t>
        <w:softHyphen/>
        <w:t>r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estava de vol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m dedos trêmulos, continuou trabalhando na torre de areia, enquanto explicava para a garotinha que o príncipe deveria subir por uma trança para resgatar a donzela encantada, conhecida como Rapunz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Hah! - A pequena menina pareceu pensar que aquilo tudo era parte de um jogo novo, e, alegremen</w:t>
        <w:softHyphen/>
        <w:t>te, destruiu uma das torres de Kate com seu bonito mosaico de conch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não, querida, estamos construindo as torres, não as destruindo - disse Kate, abrindo os braços para proteger o castelo da garotinha entusiasmada.</w:t>
      </w:r>
    </w:p>
    <w:p>
      <w:pPr>
        <w:pStyle w:val="Normal"/>
        <w:shd w:fill="FFFFFF" w:val="clear"/>
        <w:spacing w:lineRule="auto" w:line="288" w:before="0" w:after="120"/>
        <w:jc w:val="both"/>
        <w:rPr/>
      </w:pPr>
      <w:r>
        <w:rPr>
          <w:rFonts w:cs="Comic Sans MS" w:ascii="Comic Sans MS" w:hAnsi="Comic Sans MS"/>
          <w:sz w:val="24"/>
          <w:szCs w:val="24"/>
        </w:rPr>
        <w:t>O homem que vinha andando na direção delas Parou ao lado do castelo, abaixando-se para verificar o dano, a calça enrolada até o joelho, os pés grandes e perfeitos enterrando na areia molh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ece que vocês precisam de ajuda - murmurou ele, arregaçando as mangas de seu suéter cinza, reve</w:t>
        <w:softHyphen/>
        <w:t>lando pêlos dourados nos braços bronzeados.</w:t>
      </w:r>
    </w:p>
    <w:p>
      <w:pPr>
        <w:pStyle w:val="Normal"/>
        <w:shd w:fill="FFFFFF" w:val="clear"/>
        <w:spacing w:lineRule="auto" w:line="288" w:before="0" w:after="120"/>
        <w:jc w:val="both"/>
        <w:rPr/>
      </w:pPr>
      <w:r>
        <w:rPr>
          <w:rFonts w:cs="Comic Sans MS" w:ascii="Comic Sans MS" w:hAnsi="Comic Sans MS"/>
          <w:sz w:val="24"/>
          <w:szCs w:val="24"/>
        </w:rPr>
        <w:t>- Não, obrigada, estamos nos saindo bem - repli</w:t>
        <w:softHyphen/>
        <w:t>cou Kate, exatamente quando uma outra torre desmo</w:t>
        <w:softHyphen/>
        <w:t>ronou, espalhando areia úmida que bateu em sua boca e no pescoç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i, querida, que tal se eu encher esse balde de areia? - ofereceu Drake, pegando o balde de plástico do ch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ara desgosto de Kate, a garotinha foi alegremen</w:t>
        <w:softHyphen/>
        <w:t>te para o lado dele e começou a cavar, enquanto Drake enchia o balde de are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vai sujar suas roupas - murmurou Kate, notando que ele estava muito bem vestido. A quem estava tentando impressionar?, perguntou-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também - comentou ele, olhando para o short molhado de Kate e sorri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mo ela não sorriu, Drake voltou a ficar sé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sujeira sai das roupas quando as lavamos - dis</w:t>
        <w:softHyphen/>
        <w:t>se ele, ajoelhando-se e voltando à sua tarefa, compri</w:t>
        <w:softHyphen/>
        <w:t>mindo a areia dentro do balde e depois virando-o de ponta-cabeça para produzir uma torre mais perfeita do que a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menininha bateu palmas. -Mais!</w:t>
      </w:r>
    </w:p>
    <w:p>
      <w:pPr>
        <w:pStyle w:val="Normal"/>
        <w:shd w:fill="FFFFFF" w:val="clear"/>
        <w:spacing w:lineRule="auto" w:line="288" w:before="0" w:after="120"/>
        <w:jc w:val="both"/>
        <w:rPr/>
      </w:pPr>
      <w:r>
        <w:rPr>
          <w:rFonts w:cs="Comic Sans MS" w:ascii="Comic Sans MS" w:hAnsi="Comic Sans MS"/>
          <w:sz w:val="24"/>
          <w:szCs w:val="24"/>
        </w:rPr>
        <w:t>Drake encheu vários baldes até que houvesse uma fileira de torres, as quais ele uniu com paredes de areia. Kate continuou trabalhando no seu castelo original, enquanto Drake e sua ajudante cavavam um buraco e o enchiam com água do m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que preciso contratar uma decoradora - dis</w:t>
        <w:softHyphen/>
        <w:t>se ele para Kate, notando seus olhares disfarçados.</w:t>
      </w:r>
    </w:p>
    <w:p>
      <w:pPr>
        <w:pStyle w:val="Normal"/>
        <w:shd w:fill="FFFFFF" w:val="clear"/>
        <w:spacing w:lineRule="auto" w:line="288" w:before="0" w:after="120"/>
        <w:jc w:val="both"/>
        <w:rPr/>
      </w:pPr>
      <w:r>
        <w:rPr>
          <w:rFonts w:cs="Comic Sans MS" w:ascii="Comic Sans MS" w:hAnsi="Comic Sans MS"/>
          <w:sz w:val="24"/>
          <w:szCs w:val="24"/>
        </w:rPr>
        <w:t>- Gostaria de ajudar? - Ele pegou um galho de sal</w:t>
        <w:softHyphen/>
        <w:t>gueiro das plantas que arrancara das dunas de areia mais ce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briu a boca para recusar, mas então viu os olhos azuis inocentes da criança fixos em seu rosto, revelando ansie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Relutantemente, aceitou a ofe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 bem. - Enquanto Kate punha o galho em uma das novas torres, a garotinha começou a remover sua preciosa coleção de conchas do bolso do short e entregar a Kate, uma por uma, para que fossem posi</w:t>
        <w:softHyphen/>
        <w:t>cionadas na base das pared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bservando-a engatinhar, Drake pergunt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poderia estar fazendo isso? E quanto à sua dor muscular?</w:t>
      </w:r>
    </w:p>
    <w:p>
      <w:pPr>
        <w:pStyle w:val="Normal"/>
        <w:shd w:fill="FFFFFF" w:val="clear"/>
        <w:spacing w:lineRule="auto" w:line="288" w:before="0" w:after="120"/>
        <w:jc w:val="both"/>
        <w:rPr/>
      </w:pPr>
      <w:r>
        <w:rPr>
          <w:rFonts w:cs="Comic Sans MS" w:ascii="Comic Sans MS" w:hAnsi="Comic Sans MS"/>
          <w:sz w:val="24"/>
          <w:szCs w:val="24"/>
        </w:rPr>
        <w:t xml:space="preserve">Ela não entendeu a preocupação dele. Afinal, Drake lhe dera as costas no momento da dor. Não tinha se importado </w:t>
      </w:r>
      <w:r>
        <w:rPr>
          <w:rFonts w:cs="Comic Sans MS" w:ascii="Comic Sans MS" w:hAnsi="Comic Sans MS"/>
          <w:i/>
          <w:iCs/>
          <w:sz w:val="24"/>
          <w:szCs w:val="24"/>
        </w:rPr>
        <w:t xml:space="preserve">então </w:t>
      </w:r>
      <w:r>
        <w:rPr>
          <w:rFonts w:cs="Comic Sans MS" w:ascii="Comic Sans MS" w:hAnsi="Comic Sans MS"/>
          <w:sz w:val="24"/>
          <w:szCs w:val="24"/>
        </w:rPr>
        <w:t>pelo que estava passando.</w:t>
      </w:r>
    </w:p>
    <w:p>
      <w:pPr>
        <w:pStyle w:val="Normal"/>
        <w:shd w:fill="FFFFFF" w:val="clear"/>
        <w:spacing w:lineRule="auto" w:line="288" w:before="0" w:after="120"/>
        <w:jc w:val="both"/>
        <w:rPr/>
      </w:pPr>
      <w:r>
        <w:rPr>
          <w:rFonts w:cs="Comic Sans MS" w:ascii="Comic Sans MS" w:hAnsi="Comic Sans MS"/>
          <w:sz w:val="24"/>
          <w:szCs w:val="24"/>
        </w:rPr>
        <w:t>- A médica me receitou um anti-inflamatório. A dor passou quase imediat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franziu o cen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ses remédios não têm efeitos colaterais?</w:t>
      </w:r>
    </w:p>
    <w:p>
      <w:pPr>
        <w:pStyle w:val="Normal"/>
        <w:shd w:fill="FFFFFF" w:val="clear"/>
        <w:spacing w:lineRule="auto" w:line="288" w:before="0" w:after="120"/>
        <w:jc w:val="both"/>
        <w:rPr/>
      </w:pPr>
      <w:r>
        <w:rPr>
          <w:rFonts w:cs="Comic Sans MS" w:ascii="Comic Sans MS" w:hAnsi="Comic Sans MS"/>
          <w:sz w:val="24"/>
          <w:szCs w:val="24"/>
        </w:rPr>
        <w:t>- Se fosse perigoso, a médica não teria receitado - respondeu ela secamente. - Mas se você está tão preocupado sobre isso, talvez devesse ter me perguntado na ocasião, em vez de fugir daquele jeito. Mas esse é um típico comportamento seu, não é? - Sem esperar resposta, voltou-se para a garotinha: - Esta é linda, querida - murmurou, quando a menina pegou uma concha azul-esverdeada da are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qui, Kristin, guarde no seu balde - disse Drake, impressionando Kate com o uso do nome da garo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a conhec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claro que sim. Ela é da região. Olhe, Kristin, sua mãe a está chamando para ir lanch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mulher com quem Kate falara brevemente mais cedo tinha pegado a bolsa de praia e estava sacudindo a toalha. Vendo-os olhar na sua direção, acenou para Drake e para Kate e chamou a filha, que saiu corren</w:t>
        <w:softHyphen/>
        <w:t>do, sem olhar mais para o trabalho que haviam cons</w:t>
        <w:softHyphen/>
        <w:t>truído, ao ouviu a palavra "sorve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om trabalho - murmurou Drake quando ela se levantou. - Não se preocupe. A maré ainda está baixa e as crianças devem descer do ônibus da escola daqui a pouco. Seu monumento será admirado antes que o mar o engula. Aqui. - Ele achou um graveto e escre</w:t>
        <w:softHyphen/>
        <w:t>veu: "Kate e Kristin fizeram isso", em grandes letras ao lado das torres de are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achou interessante ele ter escrito o nome da garotinha, não o seu próp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a alguém que não quer filhos, fico surpresa como você lida bem com crianças - murmurou ela, incapaz de conter o ressentimento. - A maioria das pessoas que não tem muito contato com crianças acha difícil se relacionar com el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Inclusive a própria Kate. Nunca tivera muito inte</w:t>
        <w:softHyphen/>
        <w:t>resse em crianças até que achou que estava grávida, e, de repente, se descobriu fascinada por elas. Mais uma vez, sentiu aquela sensação de perda que não tinha o direito de sentir. Começou a andar rapidamen</w:t>
        <w:softHyphen/>
        <w:t>te em direção à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ressentiu-se com as palavras d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os orfanatos que fui criado havia sempre mui</w:t>
        <w:softHyphen/>
        <w:t>tas crianças indo e vindo. - Ele virou-se para segui-la, alcançando-a com passos largos. - É considerado parte da "experiência familiar" fazer os adolescentes ajudarem a cuidar dos menor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se calou, como se esperasse que Kate fizesse algum comentário, mas ela simplesmente continuou andando, apressando os passos ainda m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voltei, não voltei? - disse ele, enterrando o pé na areia para tocar-lhe o ombro. - Isso deve contar para alguma coi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acha? - replicou ela com iron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iquei longe apenas alguns d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a eternidade. Todavia, Drake era muito eficien</w:t>
        <w:softHyphen/>
        <w:t>te em seu ato de desaparecer. Até mesmo contratara um homem para alimentar Prince e olhar a casa. Quando Kate viu o que estava acontecendo, desejou que odiar fosse mais fácil do que amar. Pelo menos, ainda tinha Koshka para acariciar e abraçar, e para lamber-lhe as lágrimas. A gatinha tinha dormido em sua cama, fazendo com que Kate não se sentisse in</w:t>
        <w:softHyphen/>
        <w:t>teiramente soz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é um recorde no que diz respeito a você. Pensei que ficaria longe muito mais tempo - confes</w:t>
        <w:softHyphen/>
        <w:t>sou. - Mas esqueci que tem um trabalho em anda</w:t>
        <w:softHyphen/>
        <w:t>mento. Precisava voltar para escrever. E, é claro, isso sempre é o mais importante! - Kate estava à beira das lágrimas e ficou aliviada em ver o gramado da frente da casa. Quase corr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não foi por isso que voltei. - Ele pisou no gramado e conduziu-a para os degraus. - Fui só até Craemar, na casa de férias de Steve Marlow.</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tendo. E suponho que você contou a Steve sobre mim - disse ela com um dos pés no degrau. -Contou-lhe detalhadamente que eu me comportei como um ser humano normal...</w:t>
      </w:r>
    </w:p>
    <w:p>
      <w:pPr>
        <w:pStyle w:val="Normal"/>
        <w:shd w:fill="FFFFFF" w:val="clear"/>
        <w:spacing w:lineRule="auto" w:line="288" w:before="0" w:after="120"/>
        <w:jc w:val="both"/>
        <w:rPr/>
      </w:pPr>
      <w:r>
        <w:rPr>
          <w:rFonts w:cs="Comic Sans MS" w:ascii="Comic Sans MS" w:hAnsi="Comic Sans MS"/>
          <w:sz w:val="24"/>
          <w:szCs w:val="24"/>
        </w:rPr>
        <w:t xml:space="preserve">- Kate, </w:t>
      </w:r>
      <w:r>
        <w:rPr>
          <w:rFonts w:cs="Comic Sans MS" w:ascii="Comic Sans MS" w:hAnsi="Comic Sans MS"/>
          <w:i/>
          <w:iCs/>
          <w:sz w:val="24"/>
          <w:szCs w:val="24"/>
        </w:rPr>
        <w:t xml:space="preserve">não - </w:t>
      </w:r>
      <w:r>
        <w:rPr>
          <w:rFonts w:cs="Comic Sans MS" w:ascii="Comic Sans MS" w:hAnsi="Comic Sans MS"/>
          <w:sz w:val="24"/>
          <w:szCs w:val="24"/>
        </w:rPr>
        <w:t>exclamou ele, segurando-a pela manga da blusa. - Não foi assim... a família inteira estava lá.</w:t>
      </w:r>
    </w:p>
    <w:p>
      <w:pPr>
        <w:pStyle w:val="Normal"/>
        <w:shd w:fill="FFFFFF" w:val="clear"/>
        <w:spacing w:lineRule="auto" w:line="288" w:before="0" w:after="120"/>
        <w:jc w:val="both"/>
        <w:rPr/>
      </w:pPr>
      <w:r>
        <w:rPr>
          <w:rFonts w:cs="Comic Sans MS" w:ascii="Comic Sans MS" w:hAnsi="Comic Sans MS"/>
          <w:sz w:val="24"/>
          <w:szCs w:val="24"/>
        </w:rPr>
        <w:t xml:space="preserve">- Então, </w:t>
      </w:r>
      <w:r>
        <w:rPr>
          <w:rFonts w:cs="Comic Sans MS" w:ascii="Comic Sans MS" w:hAnsi="Comic Sans MS"/>
          <w:i/>
          <w:iCs/>
          <w:sz w:val="24"/>
          <w:szCs w:val="24"/>
        </w:rPr>
        <w:t xml:space="preserve">todos </w:t>
      </w:r>
      <w:r>
        <w:rPr>
          <w:rFonts w:cs="Comic Sans MS" w:ascii="Comic Sans MS" w:hAnsi="Comic Sans MS"/>
          <w:sz w:val="24"/>
          <w:szCs w:val="24"/>
        </w:rPr>
        <w:t>eles sabem sobre isso agora? - gri</w:t>
        <w:softHyphen/>
        <w:t>tou ela, sentindo-se ainda mais humilh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Não contei a </w:t>
      </w:r>
      <w:r>
        <w:rPr>
          <w:rFonts w:cs="Comic Sans MS" w:ascii="Comic Sans MS" w:hAnsi="Comic Sans MS"/>
          <w:i/>
          <w:iCs/>
          <w:sz w:val="24"/>
          <w:szCs w:val="24"/>
        </w:rPr>
        <w:t xml:space="preserve">ninguém, </w:t>
      </w:r>
      <w:r>
        <w:rPr>
          <w:rFonts w:cs="Comic Sans MS" w:ascii="Comic Sans MS" w:hAnsi="Comic Sans MS"/>
          <w:sz w:val="24"/>
          <w:szCs w:val="24"/>
        </w:rPr>
        <w:t xml:space="preserve">Kate. Não fui lá para desabafar, fui para </w:t>
      </w:r>
      <w:r>
        <w:rPr>
          <w:rFonts w:cs="Comic Sans MS" w:ascii="Comic Sans MS" w:hAnsi="Comic Sans MS"/>
          <w:i/>
          <w:iCs/>
          <w:sz w:val="24"/>
          <w:szCs w:val="24"/>
        </w:rPr>
        <w:t>reflet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fastou a mão dele. Não sabia mais no que acredi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 licença, acho que vou entrar e vomitar. -Kate subiu a escada correndo, esperando que aquilo fosse o suficiente para ele não a segu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Infelizmente, suas palavras tiveram o efeito con</w:t>
        <w:softHyphen/>
        <w:t>trário, e, após uma breve hesitação, ele entrou na casa atrás dela e seguiu-a para o santuário de seu quarto, onde Kate queria ficar sozinha e chor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está fazendo aqui? - perguntou ela, satisfeita por ainda não ter dado vazão às lágrim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disse que ia vomi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mo a médica previu, os sintomas físicos da gravidez haviam desaparecido, e ela não podia culpar os hormônios por seu acesso de raiv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você queria fazer o quê? Apreciar meu sofri</w:t>
        <w:softHyphen/>
        <w:t>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ei que você pudesse precisar de ajuda. Kate estava furiosa pela gentileza forç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foi de muita ajuda até hoje. Por que começar ag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alme-se, Kate. - Ele olhou ao redor do quarto, que estava uma bagunça, não combinando com o jeito meticuloso dela. - Você está fazendo as malas?</w:t>
      </w:r>
    </w:p>
    <w:p>
      <w:pPr>
        <w:pStyle w:val="Normal"/>
        <w:shd w:fill="FFFFFF" w:val="clear"/>
        <w:spacing w:lineRule="auto" w:line="288" w:before="0" w:after="120"/>
        <w:jc w:val="both"/>
        <w:rPr/>
      </w:pPr>
      <w:r>
        <w:rPr>
          <w:rFonts w:cs="Comic Sans MS" w:ascii="Comic Sans MS" w:hAnsi="Comic Sans MS"/>
          <w:sz w:val="24"/>
          <w:szCs w:val="24"/>
        </w:rPr>
        <w:t xml:space="preserve">- Bem que você gostaria! - respondeu ela. - Mas, diferentemente de </w:t>
      </w:r>
      <w:r>
        <w:rPr>
          <w:rFonts w:cs="Comic Sans MS" w:ascii="Comic Sans MS" w:hAnsi="Comic Sans MS"/>
          <w:i/>
          <w:iCs/>
          <w:sz w:val="24"/>
          <w:szCs w:val="24"/>
        </w:rPr>
        <w:t xml:space="preserve">certas </w:t>
      </w:r>
      <w:r>
        <w:rPr>
          <w:rFonts w:cs="Comic Sans MS" w:ascii="Comic Sans MS" w:hAnsi="Comic Sans MS"/>
          <w:sz w:val="24"/>
          <w:szCs w:val="24"/>
        </w:rPr>
        <w:t>pessoas, não fujo de meus problem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o que é tudo isso? - Ele gesticulou para algumas sacolas plásticas perto d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isas que separei para pôr no lix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lguns livros estavam caindo de uma das sacolas, e Drake inclinou-se para pegá-los e devolvê-los ao lugar, mas, então, endireitou o corpo quando leu os títu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está jogando fora livros sobre cuidados com um beb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deu uma risada amarga.</w:t>
      </w:r>
    </w:p>
    <w:p>
      <w:pPr>
        <w:pStyle w:val="Normal"/>
        <w:shd w:fill="FFFFFF" w:val="clear"/>
        <w:spacing w:lineRule="auto" w:line="288" w:before="0" w:after="120"/>
        <w:jc w:val="both"/>
        <w:rPr/>
      </w:pPr>
      <w:r>
        <w:rPr>
          <w:rFonts w:cs="Comic Sans MS" w:ascii="Comic Sans MS" w:hAnsi="Comic Sans MS"/>
          <w:sz w:val="24"/>
          <w:szCs w:val="24"/>
        </w:rPr>
        <w:t>- Não vou precisar mais deles, vou? Acha que devo doá-los para caridade? Fique à vontade para fazê-lo, se quis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franziu o cenh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Como assim, não vai precisar mais deles?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não era geralmente tão obtu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se não vou ser mãe, não preciso ler livros sobre bebê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achava que ela guardaria os livros para a pró</w:t>
        <w:softHyphen/>
        <w:t>xima vez que pensasse em gravidez? Tinha 27 anos e amava um homem que rejeitava categoricamente a idéia de ter filhos, portanto, nunca haveria uma "pró</w:t>
        <w:softHyphen/>
        <w:t>xima v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agora parecia ainda mais tenso.</w:t>
      </w:r>
    </w:p>
    <w:p>
      <w:pPr>
        <w:pStyle w:val="Normal"/>
        <w:shd w:fill="FFFFFF" w:val="clear"/>
        <w:spacing w:lineRule="auto" w:line="288" w:before="0" w:after="120"/>
        <w:jc w:val="both"/>
        <w:rPr/>
      </w:pPr>
      <w:r>
        <w:rPr>
          <w:rFonts w:cs="Comic Sans MS" w:ascii="Comic Sans MS" w:hAnsi="Comic Sans MS"/>
          <w:sz w:val="24"/>
          <w:szCs w:val="24"/>
        </w:rPr>
        <w:t xml:space="preserve">- O que você vai fazer? Dar o bebê para adoção?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ngasgou, meneando a cabeça, confusa. Drake empalidec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decidiu fazer um aborto, pelo amor de Deus. - Ele massageou o peito como se estivesse doendo. - Kate, você não está raciocinando direito. Tem condições de ter um filho... nunca se perdoará se fizer isso. Não é a decisão certa para voc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não sab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ava imóvel, quase em estado de cho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não sabia que não havia bebê! Achou que ele tinha entendido... ao saírem da clínica quando lhe dissera que fora alarme falso. Só agora compreende</w:t>
        <w:softHyphen/>
        <w:t>ra que Drake pensou que o alarme falso se referia à ameaça de abo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inda achava que ela estava gráv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não queria que abortasse a criança.</w:t>
      </w:r>
    </w:p>
    <w:p>
      <w:pPr>
        <w:pStyle w:val="Normal"/>
        <w:shd w:fill="FFFFFF" w:val="clear"/>
        <w:spacing w:lineRule="auto" w:line="288" w:before="0" w:after="120"/>
        <w:jc w:val="both"/>
        <w:rPr/>
      </w:pPr>
      <w:r>
        <w:rPr>
          <w:rFonts w:cs="Comic Sans MS" w:ascii="Comic Sans MS" w:hAnsi="Comic Sans MS"/>
          <w:sz w:val="24"/>
          <w:szCs w:val="24"/>
        </w:rPr>
        <w:t>"Você tem condições de ter um filho", ele dissera, e não "Nós temos condições". Estava firmemente se afastando de qualquer conexão com a mãe e com a cria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essa é a minha decisão - disse ela cruelmen</w:t>
        <w:softHyphen/>
        <w:t>te. - A menos que você queira ir ao tribunal e lutar pelo direito do feto... revelar seu passado, presente e futuro para o mu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músculos no maxilar dele ficaram tensos, mas Drake não se mov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não tome uma decisão baseada na mágoa e na raiva que está sentindo agora. Cada vida é pre</w:t>
        <w:softHyphen/>
        <w:t>ciosa, porque a vida é passageira e devemos valorizá-la enquanto podemos. Voltei porque você é importan</w:t>
        <w:softHyphen/>
        <w:t>te para mim, e esse bebê não muda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vamente, era "esse bebê", não "o nosso bebê", pensou Kate, magoando-se com cada palav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fato de a gravidez não ter sido planejada por nenhum de nós não a torna um desastr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tão, ele estava preparado para admitir que ela não o enganara com o velho truque. Quanta genero</w:t>
        <w:softHyphen/>
        <w:t>s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ou um homem rico, posso sustentar você e o bebê pelo resto de suas vidas, haverá dinheiro para boas creches, se você quiser continuar com sua carre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h, lá estava, o apoio financ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podemos comprar uma casa com muito espaço, para que você não tenha de compartilhá-la. - Ele esta</w:t>
        <w:softHyphen/>
        <w:t>va ficando nervoso com o silêncio de Kate, falando cada vez mais rápido enquanto tentava convencê-la: - Será muito mais conveniente do que seu apartamento ou o meu hotel. Você não precisará se sentir constrangida se quiser me pedir para passar a noite com você.</w:t>
      </w:r>
    </w:p>
    <w:p>
      <w:pPr>
        <w:pStyle w:val="Normal"/>
        <w:shd w:fill="FFFFFF" w:val="clear"/>
        <w:spacing w:lineRule="auto" w:line="288" w:before="0" w:after="120"/>
        <w:jc w:val="both"/>
        <w:rPr/>
      </w:pPr>
      <w:r>
        <w:rPr>
          <w:rFonts w:cs="Comic Sans MS" w:ascii="Comic Sans MS" w:hAnsi="Comic Sans MS"/>
          <w:i/>
          <w:iCs/>
          <w:sz w:val="24"/>
          <w:szCs w:val="24"/>
        </w:rPr>
        <w:t xml:space="preserve">Se? </w:t>
      </w:r>
      <w:r>
        <w:rPr>
          <w:rFonts w:cs="Comic Sans MS" w:ascii="Comic Sans MS" w:hAnsi="Comic Sans MS"/>
          <w:sz w:val="24"/>
          <w:szCs w:val="24"/>
        </w:rPr>
        <w:t>Aquele grande "se" enviou ainda mais gelo para o coração de Kate.</w:t>
      </w:r>
    </w:p>
    <w:p>
      <w:pPr>
        <w:pStyle w:val="Normal"/>
        <w:shd w:fill="FFFFFF" w:val="clear"/>
        <w:spacing w:lineRule="auto" w:line="288" w:before="0" w:after="120"/>
        <w:jc w:val="both"/>
        <w:rPr/>
      </w:pPr>
      <w:r>
        <w:rPr>
          <w:rFonts w:cs="Comic Sans MS" w:ascii="Comic Sans MS" w:hAnsi="Comic Sans MS"/>
          <w:i/>
          <w:iCs/>
          <w:sz w:val="24"/>
          <w:szCs w:val="24"/>
        </w:rPr>
        <w:t xml:space="preserve">Agora, </w:t>
      </w:r>
      <w:r>
        <w:rPr>
          <w:rFonts w:cs="Comic Sans MS" w:ascii="Comic Sans MS" w:hAnsi="Comic Sans MS"/>
          <w:sz w:val="24"/>
          <w:szCs w:val="24"/>
        </w:rPr>
        <w:t>ele estava preparado para aceitá-la, e o bebê, numa casa cara em algum lugar? Agora, que não im</w:t>
        <w:softHyphen/>
        <w:t>portava mais! Se Drake tivesse mencionado amor em vez de apoio financeiro, ela poderia ter agido diferente, mas aquilo era muito pouco, e tarde dema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briu a porta do quarto num gesto furioso de repúd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á emb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só estou tentando fazê-la ver...</w:t>
      </w:r>
    </w:p>
    <w:p>
      <w:pPr>
        <w:pStyle w:val="Normal"/>
        <w:shd w:fill="FFFFFF" w:val="clear"/>
        <w:spacing w:lineRule="auto" w:line="288" w:before="0" w:after="120"/>
        <w:jc w:val="both"/>
        <w:rPr/>
      </w:pPr>
      <w:r>
        <w:rPr>
          <w:rFonts w:cs="Comic Sans MS" w:ascii="Comic Sans MS" w:hAnsi="Comic Sans MS"/>
          <w:sz w:val="24"/>
          <w:szCs w:val="24"/>
        </w:rPr>
        <w:t xml:space="preserve">- </w:t>
      </w:r>
      <w:r>
        <w:rPr>
          <w:rFonts w:cs="Comic Sans MS" w:ascii="Comic Sans MS" w:hAnsi="Comic Sans MS"/>
          <w:i/>
          <w:iCs/>
          <w:sz w:val="24"/>
          <w:szCs w:val="24"/>
        </w:rPr>
        <w:t xml:space="preserve">Saia </w:t>
      </w:r>
      <w:r>
        <w:rPr>
          <w:rFonts w:cs="Comic Sans MS" w:ascii="Comic Sans MS" w:hAnsi="Comic Sans MS"/>
          <w:sz w:val="24"/>
          <w:szCs w:val="24"/>
        </w:rPr>
        <w:t>da minha casa! - repetiu Kate com firmeza. Ele hesitou por um momento, mas, então, passou por ela, e parou à porta.</w:t>
      </w:r>
    </w:p>
    <w:p>
      <w:pPr>
        <w:pStyle w:val="Normal"/>
        <w:shd w:fill="FFFFFF" w:val="clear"/>
        <w:spacing w:lineRule="auto" w:line="288" w:before="0" w:after="120"/>
        <w:jc w:val="both"/>
        <w:rPr/>
      </w:pPr>
      <w:r>
        <w:rPr>
          <w:rFonts w:cs="Comic Sans MS" w:ascii="Comic Sans MS" w:hAnsi="Comic Sans MS"/>
          <w:sz w:val="24"/>
          <w:szCs w:val="24"/>
        </w:rPr>
        <w:t xml:space="preserve">- Tudo bem, eu saio, mas não vou embora, Kate. Não novamente. E você não vai sair de Oyster Beach até resolvermos as coisas. Mais cedo ou mais tarde, teremos de lidar com as conseqüências de nossos </w:t>
      </w:r>
      <w:r>
        <w:rPr>
          <w:rFonts w:cs="Comic Sans MS" w:ascii="Comic Sans MS" w:hAnsi="Comic Sans MS"/>
          <w:i/>
          <w:iCs/>
          <w:sz w:val="24"/>
          <w:szCs w:val="24"/>
        </w:rPr>
        <w:t xml:space="preserve">atos... juntos. </w:t>
      </w:r>
      <w:r>
        <w:rPr>
          <w:rFonts w:cs="Comic Sans MS" w:ascii="Comic Sans MS" w:hAnsi="Comic Sans MS"/>
          <w:sz w:val="24"/>
          <w:szCs w:val="24"/>
        </w:rPr>
        <w:t xml:space="preserve">Nosso bebê é tanto parte minha quanto sua, porque, depois de dois anos, </w:t>
      </w:r>
      <w:r>
        <w:rPr>
          <w:rFonts w:cs="Comic Sans MS" w:ascii="Comic Sans MS" w:hAnsi="Comic Sans MS"/>
          <w:i/>
          <w:iCs/>
          <w:sz w:val="24"/>
          <w:szCs w:val="24"/>
        </w:rPr>
        <w:t xml:space="preserve">você </w:t>
      </w:r>
      <w:r>
        <w:rPr>
          <w:rFonts w:cs="Comic Sans MS" w:ascii="Comic Sans MS" w:hAnsi="Comic Sans MS"/>
          <w:sz w:val="24"/>
          <w:szCs w:val="24"/>
        </w:rPr>
        <w:t>é uma parte de m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não podia ter dito nada mais calculado para martelar na consciência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pois de jurar ser honesta com ele em todas as situações, ela havia sido vingativa e cruel. Deixara-o partir pensando que estava carregando seu filho no ventre.</w:t>
      </w:r>
    </w:p>
    <w:p>
      <w:pPr>
        <w:pStyle w:val="Normal"/>
        <w:shd w:fill="FFFFFF" w:val="clear"/>
        <w:spacing w:lineRule="auto" w:line="288" w:before="0" w:after="120"/>
        <w:jc w:val="both"/>
        <w:rPr/>
      </w:pPr>
      <w:r>
        <w:rPr>
          <w:rFonts w:cs="Comic Sans MS" w:ascii="Comic Sans MS" w:hAnsi="Comic Sans MS"/>
          <w:sz w:val="24"/>
          <w:szCs w:val="24"/>
        </w:rPr>
        <w:t>Kate andou de um lado para o outro na sala, en</w:t>
        <w:softHyphen/>
        <w:t>quanto o sol abaixava no horizonte, a mente confusa e repleta de culpa. Não sentia fome, mas, já que não estava grávida, preparou uma enorme xícara de café preto bem for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Levando o café para a varanda, não conseguia tirar os olhos da janela do escritório de Drake. A luz esta</w:t>
        <w:softHyphen/>
        <w:t>va acesa, e as persianas entreabertas, revelando uma figura solitária em pé, olhando-a através das frestas, e mexendo com suas emoçõ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menino que fora abandonado pelo pai, sofrerá a pior das rejeições pela mãe, sombreado por um adolescente que tinha passado de orfanato em orfa</w:t>
        <w:softHyphen/>
        <w:t>nato, por um homem que nunca permitiu que alguém conhecesse um pedaço sequer de sua alma. Como podia condená-lo à tortura mental por ser meramente o produto de seu meio ambi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Largando o café pela metade sobre a mesa da co</w:t>
        <w:softHyphen/>
        <w:t>zinha, Kate deixou um prato com ração para Koshka e foi para a porta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ua batida foi atendida prontamente, e ela percebeu que ainda estava descalça e usando as mesmas roupas da praia, enquanto Drake, obviamente, havia tomado banho, pois usava uma calça jeans limpa e uma ca</w:t>
        <w:softHyphen/>
        <w:t>misa bran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re - ele convidou, e afastou-se para que ela passasse, mas Kate não se mov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existe bebê. - Mal podia ouvir sua própria voz sobre as batidas altas do co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rdão? - Ele inclinou a cabeça como se não tivesse ouvido corretamente.</w:t>
      </w:r>
    </w:p>
    <w:p>
      <w:pPr>
        <w:pStyle w:val="Normal"/>
        <w:shd w:fill="FFFFFF" w:val="clear"/>
        <w:spacing w:lineRule="auto" w:line="288" w:before="0" w:after="120"/>
        <w:jc w:val="both"/>
        <w:rPr/>
      </w:pPr>
      <w:r>
        <w:rPr>
          <w:rFonts w:cs="Comic Sans MS" w:ascii="Comic Sans MS" w:hAnsi="Comic Sans MS"/>
          <w:sz w:val="24"/>
          <w:szCs w:val="24"/>
        </w:rPr>
        <w:t>- Não estou grávida. A médica confirmou isso. Foi o que eu quis dizer quando falei que era alarme falso. - Kate ergueu o queixo quando viu os olhos dele escurecerem. - Portanto, pode parar de se preocupar. Não há conseqüências para lidarmos, afinal - conti</w:t>
        <w:softHyphen/>
        <w:t>nuou, num tom monótono. - Só vim lhe dizer 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h, não, você não veio - interrompeu Drake, segurando-a pela cintura quando ela se virou para partir. Puxou-a para dentro da casa e fechou 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m seguida, prendeu-lhe os braços contra a ma</w:t>
        <w:softHyphen/>
        <w:t>deira e a encarou seriamente.</w:t>
      </w:r>
    </w:p>
    <w:p>
      <w:pPr>
        <w:pStyle w:val="Normal"/>
        <w:shd w:fill="FFFFFF" w:val="clear"/>
        <w:spacing w:lineRule="auto" w:line="288" w:before="0" w:after="120"/>
        <w:jc w:val="both"/>
        <w:rPr/>
      </w:pPr>
      <w:r>
        <w:rPr>
          <w:rFonts w:cs="Comic Sans MS" w:ascii="Comic Sans MS" w:hAnsi="Comic Sans MS"/>
          <w:sz w:val="24"/>
          <w:szCs w:val="24"/>
        </w:rPr>
        <w:t xml:space="preserve">- Eu não entendo. Explique-se, Kate. Está dizendo que o teste inicial estava </w:t>
      </w:r>
      <w:r>
        <w:rPr>
          <w:rFonts w:cs="Comic Sans MS" w:ascii="Comic Sans MS" w:hAnsi="Comic Sans MS"/>
          <w:i/>
          <w:iCs/>
          <w:sz w:val="24"/>
          <w:szCs w:val="24"/>
        </w:rPr>
        <w:t xml:space="preserve">errado! </w:t>
      </w:r>
      <w:r>
        <w:rPr>
          <w:rFonts w:cs="Comic Sans MS" w:ascii="Comic Sans MS" w:hAnsi="Comic Sans MS"/>
          <w:sz w:val="24"/>
          <w:szCs w:val="24"/>
        </w:rPr>
        <w:t>E que seu médico nunca not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foi forçada a contar-lhe toda a verdade, in</w:t>
        <w:softHyphen/>
        <w:t>clusive o fato de nunca ter consultado um médi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volta em sua culpa, esperou por um suspiro aliviado de Drake, talvez seguido por um breve aces</w:t>
        <w:softHyphen/>
        <w:t>so de raiva, mas ele praticamente não teve reação.</w:t>
      </w:r>
    </w:p>
    <w:p>
      <w:pPr>
        <w:pStyle w:val="Normal"/>
        <w:shd w:fill="FFFFFF" w:val="clear"/>
        <w:spacing w:lineRule="auto" w:line="288" w:before="0" w:after="120"/>
        <w:jc w:val="both"/>
        <w:rPr/>
      </w:pPr>
      <w:r>
        <w:rPr>
          <w:rFonts w:cs="Comic Sans MS" w:ascii="Comic Sans MS" w:hAnsi="Comic Sans MS"/>
          <w:sz w:val="24"/>
          <w:szCs w:val="24"/>
        </w:rPr>
        <w:t xml:space="preserve">- Então, você </w:t>
      </w:r>
      <w:r>
        <w:rPr>
          <w:rFonts w:cs="Comic Sans MS" w:ascii="Comic Sans MS" w:hAnsi="Comic Sans MS"/>
          <w:i/>
          <w:iCs/>
          <w:sz w:val="24"/>
          <w:szCs w:val="24"/>
        </w:rPr>
        <w:t xml:space="preserve">podia </w:t>
      </w:r>
      <w:r>
        <w:rPr>
          <w:rFonts w:cs="Comic Sans MS" w:ascii="Comic Sans MS" w:hAnsi="Comic Sans MS"/>
          <w:sz w:val="24"/>
          <w:szCs w:val="24"/>
        </w:rPr>
        <w:t>estar grávida de algumas se</w:t>
        <w:softHyphen/>
        <w:t>manas, mas nós nunca saberemos realmente - disse ele quando ela mencionou a teoria da gravidez quí</w:t>
        <w:softHyphen/>
        <w:t>mic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ncolheu os omb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médica disse que cerca de metade das primei</w:t>
        <w:softHyphen/>
        <w:t>ras gravidezes acabam em aborto espontâneo, às vezes tão cedo que a mulher nem chega a saber.</w:t>
      </w:r>
    </w:p>
    <w:p>
      <w:pPr>
        <w:pStyle w:val="Normal"/>
        <w:shd w:fill="FFFFFF" w:val="clear"/>
        <w:spacing w:lineRule="auto" w:line="288" w:before="0" w:after="120"/>
        <w:jc w:val="both"/>
        <w:rPr/>
      </w:pPr>
      <w:r>
        <w:rPr>
          <w:rFonts w:cs="Comic Sans MS" w:ascii="Comic Sans MS" w:hAnsi="Comic Sans MS"/>
          <w:sz w:val="24"/>
          <w:szCs w:val="24"/>
        </w:rPr>
        <w:t xml:space="preserve">- Mas </w:t>
      </w:r>
      <w:r>
        <w:rPr>
          <w:rFonts w:cs="Comic Sans MS" w:ascii="Comic Sans MS" w:hAnsi="Comic Sans MS"/>
          <w:i/>
          <w:iCs/>
          <w:sz w:val="24"/>
          <w:szCs w:val="24"/>
        </w:rPr>
        <w:t xml:space="preserve">você </w:t>
      </w:r>
      <w:r>
        <w:rPr>
          <w:rFonts w:cs="Comic Sans MS" w:ascii="Comic Sans MS" w:hAnsi="Comic Sans MS"/>
          <w:sz w:val="24"/>
          <w:szCs w:val="24"/>
        </w:rPr>
        <w:t>sabia - afirmou ele, soltando-lhe os braços.</w:t>
      </w:r>
    </w:p>
    <w:p>
      <w:pPr>
        <w:pStyle w:val="Normal"/>
        <w:shd w:fill="FFFFFF" w:val="clear"/>
        <w:spacing w:lineRule="auto" w:line="288" w:before="0" w:after="120"/>
        <w:jc w:val="both"/>
        <w:rPr/>
      </w:pPr>
      <w:r>
        <w:rPr>
          <w:rFonts w:cs="Comic Sans MS" w:ascii="Comic Sans MS" w:hAnsi="Comic Sans MS"/>
          <w:sz w:val="24"/>
          <w:szCs w:val="24"/>
        </w:rPr>
        <w:t xml:space="preserve">- </w:t>
      </w:r>
      <w:r>
        <w:rPr>
          <w:rFonts w:cs="Comic Sans MS" w:ascii="Comic Sans MS" w:hAnsi="Comic Sans MS"/>
          <w:i/>
          <w:iCs/>
          <w:sz w:val="24"/>
          <w:szCs w:val="24"/>
        </w:rPr>
        <w:t xml:space="preserve">Pensei </w:t>
      </w:r>
      <w:r>
        <w:rPr>
          <w:rFonts w:cs="Comic Sans MS" w:ascii="Comic Sans MS" w:hAnsi="Comic Sans MS"/>
          <w:sz w:val="24"/>
          <w:szCs w:val="24"/>
        </w:rPr>
        <w:t>que soubesse. - Kate foi para o centro da sala, onde podia movimentar-se livremente e evitar o olhar acusador dele.</w:t>
      </w:r>
    </w:p>
    <w:p>
      <w:pPr>
        <w:pStyle w:val="Normal"/>
        <w:shd w:fill="FFFFFF" w:val="clear"/>
        <w:spacing w:lineRule="auto" w:line="288" w:before="0" w:after="120"/>
        <w:jc w:val="both"/>
        <w:rPr/>
      </w:pPr>
      <w:r>
        <w:rPr>
          <w:rFonts w:cs="Comic Sans MS" w:ascii="Comic Sans MS" w:hAnsi="Comic Sans MS"/>
          <w:sz w:val="24"/>
          <w:szCs w:val="24"/>
        </w:rPr>
        <w:t>- Sinto muito. - A voz de Drake era suave quando se aproximou.</w:t>
      </w:r>
    </w:p>
    <w:p>
      <w:pPr>
        <w:pStyle w:val="Normal"/>
        <w:shd w:fill="FFFFFF" w:val="clear"/>
        <w:spacing w:lineRule="auto" w:line="288" w:before="0" w:after="120"/>
        <w:jc w:val="both"/>
        <w:rPr/>
      </w:pPr>
      <w:r>
        <w:rPr>
          <w:rFonts w:cs="Comic Sans MS" w:ascii="Comic Sans MS" w:hAnsi="Comic Sans MS"/>
          <w:sz w:val="24"/>
          <w:szCs w:val="24"/>
        </w:rPr>
        <w:t>Kate estremeceu e abraçou a si mes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ê? Você nunca quis o bebê.</w:t>
      </w:r>
    </w:p>
    <w:p>
      <w:pPr>
        <w:pStyle w:val="Normal"/>
        <w:shd w:fill="FFFFFF" w:val="clear"/>
        <w:spacing w:lineRule="auto" w:line="288" w:before="0" w:after="120"/>
        <w:jc w:val="both"/>
        <w:rPr/>
      </w:pPr>
      <w:r>
        <w:rPr>
          <w:rFonts w:cs="Comic Sans MS" w:ascii="Comic Sans MS" w:hAnsi="Comic Sans MS"/>
          <w:sz w:val="24"/>
          <w:szCs w:val="24"/>
        </w:rPr>
        <w:t xml:space="preserve">- Não pelo bebê. Sinto por você. Pela </w:t>
      </w:r>
      <w:r>
        <w:rPr>
          <w:rFonts w:cs="Comic Sans MS" w:ascii="Comic Sans MS" w:hAnsi="Comic Sans MS"/>
          <w:i/>
          <w:iCs/>
          <w:sz w:val="24"/>
          <w:szCs w:val="24"/>
        </w:rPr>
        <w:t xml:space="preserve">sua </w:t>
      </w:r>
      <w:r>
        <w:rPr>
          <w:rFonts w:cs="Comic Sans MS" w:ascii="Comic Sans MS" w:hAnsi="Comic Sans MS"/>
          <w:sz w:val="24"/>
          <w:szCs w:val="24"/>
        </w:rPr>
        <w:t>perda. Porque era muito mais do que um pretexto para você, não era, Kate? Por semanas acreditou que estava carregando o meu beb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mordiscou o lábio, mas isso não ajudou conter as lágrimas que lhe queimavam os olhos. Piscou di</w:t>
        <w:softHyphen/>
        <w:t>versas vezes, então um par de braços fortes a envolveu por trás, aconchegando-a ao corpo quente, e as lágri</w:t>
        <w:softHyphen/>
        <w:t>mas escorreram pelo seu rosto, caindo sobre os braços bronzeados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braços ao seu redor a apertaram e Kate sentiu o queixo de Drake pousando em sua nuca, o rosto virando para se encaixar no seu ombro.</w:t>
      </w:r>
    </w:p>
    <w:p>
      <w:pPr>
        <w:pStyle w:val="Normal"/>
        <w:shd w:fill="FFFFFF" w:val="clear"/>
        <w:spacing w:lineRule="auto" w:line="288" w:before="0" w:after="120"/>
        <w:jc w:val="both"/>
        <w:rPr/>
      </w:pPr>
      <w:r>
        <w:rPr>
          <w:rFonts w:cs="Comic Sans MS" w:ascii="Comic Sans MS" w:hAnsi="Comic Sans MS"/>
          <w:sz w:val="24"/>
          <w:szCs w:val="24"/>
        </w:rPr>
        <w:t>- Ah, Katherine... eu sinto tanto. - Ele começou a balançá-la de um lado para o outro, num gesto de cari</w:t>
        <w:softHyphen/>
        <w:t>nho e confo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 pequeno soluço explodiu do peito d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 sussurrou ele contra seu ouvido. - Katie... - Era a primeira vez que ele a chamava assim, e o fato de Drake usar seu nome de forma tão carinhosa na</w:t>
        <w:softHyphen/>
        <w:t>quele momento a fez dar um outro soluço, e outro, e então as lágrimas não paravam mais de escorrer. Drake colocou os braços nos quadris dela e virou-a, abraçando-a então contra seu peito, e massageando-lhe as costas, enquanto continuava balançando-a ao ritmo dos soluços.</w:t>
      </w:r>
    </w:p>
    <w:p>
      <w:pPr>
        <w:pStyle w:val="Normal"/>
        <w:shd w:fill="FFFFFF" w:val="clear"/>
        <w:spacing w:lineRule="auto" w:line="288" w:before="0" w:after="120"/>
        <w:jc w:val="both"/>
        <w:rPr/>
      </w:pPr>
      <w:r>
        <w:rPr>
          <w:rFonts w:cs="Comic Sans MS" w:ascii="Comic Sans MS" w:hAnsi="Comic Sans MS"/>
          <w:sz w:val="24"/>
          <w:szCs w:val="24"/>
        </w:rPr>
        <w:t>- Não sei por que estou chorando. Não há nada pelo que chorar - sussurrou ela contra a camisa dele. - Não perdi um bebê, foi só uma tola ilusão. O que me fez pensar que eu seria uma boa mãe, de qualquer forma? Você deve achar que estou louca...</w:t>
      </w:r>
    </w:p>
    <w:p>
      <w:pPr>
        <w:pStyle w:val="Normal"/>
        <w:shd w:fill="FFFFFF" w:val="clear"/>
        <w:spacing w:lineRule="auto" w:line="288" w:before="0" w:after="120"/>
        <w:jc w:val="both"/>
        <w:rPr/>
      </w:pPr>
      <w:r>
        <w:rPr>
          <w:rFonts w:cs="Comic Sans MS" w:ascii="Comic Sans MS" w:hAnsi="Comic Sans MS"/>
          <w:sz w:val="24"/>
          <w:szCs w:val="24"/>
        </w:rPr>
        <w:t xml:space="preserve">- Psiu, Kate - sussurrou ele. - Você é a mulher mais sã que conheço. - Drake encostou o rosto no alto da cabeça dela. - Perdeu algo precioso esta semana, e mesmo que </w:t>
      </w:r>
      <w:r>
        <w:rPr>
          <w:rFonts w:cs="Comic Sans MS" w:ascii="Comic Sans MS" w:hAnsi="Comic Sans MS"/>
          <w:i/>
          <w:iCs/>
          <w:sz w:val="24"/>
          <w:szCs w:val="24"/>
        </w:rPr>
        <w:t xml:space="preserve">tenha sido </w:t>
      </w:r>
      <w:r>
        <w:rPr>
          <w:rFonts w:cs="Comic Sans MS" w:ascii="Comic Sans MS" w:hAnsi="Comic Sans MS"/>
          <w:sz w:val="24"/>
          <w:szCs w:val="24"/>
        </w:rPr>
        <w:t>só uma ilusão, por que não se permitir sofrer por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fechou os dedos nas laterais da camisa de Drake e ergueu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se importa realmente. Está feliz que sua vida pode voltar ao que era ante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 feliz... triste. - Ele ergueu-lhe o queixo para que ela pudesse ver a verdade em seu rosto. - Desde que conheço você, nunca a vi chorar, exceto em um filme. Isso me deixava seguro. Não gosto de vê-la sofr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o fitou com olhos marejados.</w:t>
      </w:r>
    </w:p>
    <w:p>
      <w:pPr>
        <w:pStyle w:val="Normal"/>
        <w:shd w:fill="FFFFFF" w:val="clear"/>
        <w:spacing w:lineRule="auto" w:line="288" w:before="0" w:after="120"/>
        <w:jc w:val="both"/>
        <w:rPr/>
      </w:pPr>
      <w:r>
        <w:rPr>
          <w:rFonts w:cs="Comic Sans MS" w:ascii="Comic Sans MS" w:hAnsi="Comic Sans MS"/>
          <w:sz w:val="24"/>
          <w:szCs w:val="24"/>
        </w:rPr>
        <w:t xml:space="preserve">- Então, </w:t>
      </w:r>
      <w:r>
        <w:rPr>
          <w:rFonts w:cs="Comic Sans MS" w:ascii="Comic Sans MS" w:hAnsi="Comic Sans MS"/>
          <w:i/>
          <w:iCs/>
          <w:sz w:val="24"/>
          <w:szCs w:val="24"/>
        </w:rPr>
        <w:t xml:space="preserve">por que </w:t>
      </w:r>
      <w:r>
        <w:rPr>
          <w:rFonts w:cs="Comic Sans MS" w:ascii="Comic Sans MS" w:hAnsi="Comic Sans MS"/>
          <w:sz w:val="24"/>
          <w:szCs w:val="24"/>
        </w:rPr>
        <w:t>fugiu de mim daquele jeito? Drake afastou-lhe os cabelos da testa, nos quais ainda havia are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que sou um ser humano falho, querida. Às vezes, deixo o passado interferir nos meus melhores instintos. Porém, aprendo com os meus erros, e estou aqui para você agora, de modo que não precisa passar por isso sozinha.</w:t>
      </w:r>
    </w:p>
    <w:p>
      <w:pPr>
        <w:pStyle w:val="Normal"/>
        <w:shd w:fill="FFFFFF" w:val="clear"/>
        <w:spacing w:lineRule="auto" w:line="288" w:before="0" w:after="120"/>
        <w:jc w:val="both"/>
        <w:rPr/>
      </w:pPr>
      <w:r>
        <w:rPr>
          <w:rFonts w:cs="Comic Sans MS" w:ascii="Comic Sans MS" w:hAnsi="Comic Sans MS"/>
          <w:sz w:val="24"/>
          <w:szCs w:val="24"/>
        </w:rPr>
        <w:t>Drake beijou-lhe a testa, depois ao redor dos olhos úmidos, na face e nos lábios. Os murmúrios suaves de carinho, o balanço confortante dos braços, o toque dos lábios em suas pálpebras fechadas... a levaram a um estado tranqüilo e sonhado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quando se viu no andar de cima e na cama lu</w:t>
        <w:softHyphen/>
        <w:t>xuosa de Drake, estava apenas levemente curi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está fazendo? - murmurou, quando Drake tirou os braços de seu corpo para pegar o con</w:t>
        <w:softHyphen/>
        <w:t>trole remoto e acender o abajur sobre o criado-mu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icando confortável - respondeu ele, tirando a camisa pela cabeça, sem desabotoá-la, e jogando-a sobre o tapete cinza. Fez o mesmo com a blusa dela, e estava removendo-lhe o short quando Kate protestou com fraquez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u não tomei banho. Estou cheia de sal e are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me importo. - Ele acabou de tirar-lhe o short e jogou-o no chão sobre a pilha das outras rou</w:t>
        <w:softHyphen/>
        <w:t>p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me importo. - Sempre tomo banho antes de ver você - murmurou ela, tentando se esconder atrás dos braços. - Preciso me sentir limpa e cheir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egou-lhe as mãos e colocou-as sobre seus ombros, segurando-lhe a cintura e roçando-lhe a boca com seus beij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também me excita ao natural. Na verdade, seu aroma de mulher é melhor do que qualquer fragrância artificial. Uma mulher do sol, do mar e da pra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secou o restante das lágrimas do rosto dela com a língua e Kate sor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parece Koshka, só que sua língua é mais mac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continuou, e aproveitou-se da distração de Kate para abrir-lhe o sutiã, deixando cair areia nos lençóis, enquanto outros pequenos grãos nos seios de Kate brilhavam à luz do abaju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reciso de uma toalha - disse ela, tentando sa</w:t>
        <w:softHyphen/>
        <w:t>cudir a areia do corp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reia encantada, de seu castelo encantado - mur</w:t>
        <w:softHyphen/>
        <w:t>murou ele com voz rouca. - Deixe-me ser sua toalha. - Ele repôs as mãos de Kate em seu ombro e usou a ponta dos dedos para remover o excesso de areia ao redor dos mamilos perfeitos. Depois, baixou a cabeça para soprá-los e viu os seios enrijecerem, os mamilos rosados se arrepiando com a carícia. Em seguida, pegou sua camisa e ajoelhou-se diante dela, usando o tecido macio para ajudar na limpez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gem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bot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olhou para a cami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botão roçou em você? Ela assent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ssim? - Deliberadamente, Drake virou a cami</w:t>
        <w:softHyphen/>
        <w:t>sa e raspou um botão contra o mamilo sensív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tremeu, a cabeça pendendo para trás, e ele repetiu, também com o outro seio, notando que aqui</w:t>
        <w:softHyphen/>
        <w:t>lo a estava excita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fechou os olhos e gemeu, envolvida por um desejo avassalador.</w:t>
      </w:r>
    </w:p>
    <w:p>
      <w:pPr>
        <w:pStyle w:val="Normal"/>
        <w:shd w:fill="FFFFFF" w:val="clear"/>
        <w:spacing w:lineRule="auto" w:line="288" w:before="0" w:after="120"/>
        <w:jc w:val="both"/>
        <w:rPr/>
      </w:pPr>
      <w:r>
        <w:rPr>
          <w:rFonts w:cs="Comic Sans MS" w:ascii="Comic Sans MS" w:hAnsi="Comic Sans MS"/>
          <w:sz w:val="24"/>
          <w:szCs w:val="24"/>
        </w:rPr>
        <w:t>- Eles estão quase limpos agora - ela o ouviu dizer. - Só tenho de... - E subitamente o tecido foi substituído pela boca quente, ao redor da aréola, com mui</w:t>
        <w:softHyphen/>
        <w:t>ta sensual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amamentaria o nosso beb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arregalou os olhos surpresa para encontrar o olhar sedutor de Drake, os lábios ainda ao redor de seus mami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pôs a mão nos cabelos dele e puxou-lhe a ca</w:t>
        <w:softHyphen/>
        <w:t>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o pode perguntar uma coisa dessas?</w:t>
      </w:r>
    </w:p>
    <w:p>
      <w:pPr>
        <w:pStyle w:val="Normal"/>
        <w:shd w:fill="FFFFFF" w:val="clear"/>
        <w:spacing w:lineRule="auto" w:line="288" w:before="0" w:after="120"/>
        <w:jc w:val="both"/>
        <w:rPr/>
      </w:pPr>
      <w:r>
        <w:rPr>
          <w:rFonts w:cs="Comic Sans MS" w:ascii="Comic Sans MS" w:hAnsi="Comic Sans MS"/>
          <w:sz w:val="24"/>
          <w:szCs w:val="24"/>
        </w:rPr>
        <w:t>- Não quero que tenha medo de falar sobre isso. Não quero que finja que nunca aconteceu. Você teria sido uma boa mãe, Kate, nunca duvide d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lembrança a fez sentir-se culpada de nov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ós não devíamos estar fazendo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isso a faz se sentir melhor, não faz? Ela tremeu, confu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vou fazer sexo com você, Drake - disse com firmeza. - Os homens sempre reduzem tudo a sex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 bem. Então vamos apenas ficar aconche</w:t>
        <w:softHyphen/>
        <w:t>gados na cama. Você gostaria? - sugeriu ele, puxando as cobertas e convidando-a a entrar debaixo delas. -Você nunca permitiu isso antes. Sempre que fazemos amor, e você percebe a possibilidade de qualquer um de nós adormecer em seguida, levanta-se, se veste e vai emb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fosse o que você queria - disse ela, intrigada com a estranha atitude de Drake.</w:t>
      </w:r>
    </w:p>
    <w:p>
      <w:pPr>
        <w:pStyle w:val="Normal"/>
        <w:shd w:fill="FFFFFF" w:val="clear"/>
        <w:spacing w:lineRule="auto" w:line="288" w:before="0" w:after="120"/>
        <w:jc w:val="both"/>
        <w:rPr/>
      </w:pPr>
      <w:r>
        <w:rPr>
          <w:rFonts w:cs="Comic Sans MS" w:ascii="Comic Sans MS" w:hAnsi="Comic Sans MS"/>
          <w:sz w:val="24"/>
          <w:szCs w:val="24"/>
        </w:rPr>
        <w:t xml:space="preserve">- Bem, você estava errada. Gosto de tê-la por perto. Eu queria fazer amor </w:t>
      </w:r>
      <w:r>
        <w:rPr>
          <w:rFonts w:cs="Comic Sans MS" w:ascii="Comic Sans MS" w:hAnsi="Comic Sans MS"/>
          <w:i/>
          <w:iCs/>
          <w:sz w:val="24"/>
          <w:szCs w:val="24"/>
        </w:rPr>
        <w:t xml:space="preserve">e </w:t>
      </w:r>
      <w:r>
        <w:rPr>
          <w:rFonts w:cs="Comic Sans MS" w:ascii="Comic Sans MS" w:hAnsi="Comic Sans MS"/>
          <w:sz w:val="24"/>
          <w:szCs w:val="24"/>
        </w:rPr>
        <w:t>poder dormir com você em meus braços. - Ele olhou para a calcinha de renda branca e brincou com o elástico na lateral da perna delg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fechou as pernas e recuou. E se ele achasse areia dentro de sua calc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vou tirá-la - avis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apoiou uma das mãos sobre o tec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que deveria. Está um pouco apertada, e você quer ficar confortável... - E antes que ela pudesse pis</w:t>
        <w:softHyphen/>
        <w:t>car ou protestar, sua calcinha estava voando pelo 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udo bem, mas você não pode tirar o jeans - mur</w:t>
        <w:softHyphen/>
        <w:t>murou ela e entrou rapidamente embaixo das cobertas, usando o lençol para esconder o começo de um sor</w:t>
        <w:softHyphen/>
        <w:t>riso.</w:t>
      </w:r>
    </w:p>
    <w:p>
      <w:pPr>
        <w:pStyle w:val="Normal"/>
        <w:shd w:fill="FFFFFF" w:val="clear"/>
        <w:spacing w:lineRule="auto" w:line="288" w:before="0" w:after="120"/>
        <w:jc w:val="both"/>
        <w:rPr/>
      </w:pPr>
      <w:r>
        <w:rPr>
          <w:rFonts w:cs="Comic Sans MS" w:ascii="Comic Sans MS" w:hAnsi="Comic Sans MS"/>
          <w:sz w:val="24"/>
          <w:szCs w:val="24"/>
        </w:rPr>
        <w:t>Drake pareceu desapontado, mas contentou-se em abrir o botão da calça para aliviar a pressão atrás do zíp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ntão, deitou-se de frente para Kate, perto o bas</w:t>
        <w:softHyphen/>
        <w:t>tante para roçar-lhe os seios com o peito a cada res</w:t>
        <w:softHyphen/>
        <w:t>piração, enquanto lhe acariciava, as costas.</w:t>
      </w:r>
    </w:p>
    <w:p>
      <w:pPr>
        <w:pStyle w:val="Normal"/>
        <w:shd w:fill="FFFFFF" w:val="clear"/>
        <w:spacing w:lineRule="auto" w:line="288" w:before="0" w:after="120"/>
        <w:jc w:val="both"/>
        <w:rPr/>
      </w:pPr>
      <w:r>
        <w:rPr>
          <w:rFonts w:cs="Comic Sans MS" w:ascii="Comic Sans MS" w:hAnsi="Comic Sans MS"/>
          <w:sz w:val="24"/>
          <w:szCs w:val="24"/>
        </w:rPr>
        <w:t>- Isso é bom, não é? - sussurrou contra o seio de Kate, movendo uma das mãos para segurar-lhe as ná</w:t>
        <w:softHyphen/>
        <w:t>degas e ajustá-la melhor contra a parte inferior de seu corpo.</w:t>
      </w:r>
    </w:p>
    <w:p>
      <w:pPr>
        <w:pStyle w:val="Normal"/>
        <w:shd w:fill="FFFFFF" w:val="clear"/>
        <w:spacing w:lineRule="auto" w:line="288" w:before="0" w:after="120"/>
        <w:jc w:val="both"/>
        <w:rPr/>
      </w:pPr>
      <w:r>
        <w:rPr>
          <w:rFonts w:cs="Comic Sans MS" w:ascii="Comic Sans MS" w:hAnsi="Comic Sans MS"/>
          <w:sz w:val="24"/>
          <w:szCs w:val="24"/>
        </w:rPr>
        <w:t>- Sim - disse ela incerta, sentindo a conhecida excitação.</w:t>
      </w:r>
    </w:p>
    <w:p>
      <w:pPr>
        <w:pStyle w:val="Normal"/>
        <w:shd w:fill="FFFFFF" w:val="clear"/>
        <w:spacing w:lineRule="auto" w:line="288" w:before="0" w:after="120"/>
        <w:jc w:val="both"/>
        <w:rPr/>
      </w:pPr>
      <w:r>
        <w:rPr>
          <w:rFonts w:cs="Comic Sans MS" w:ascii="Comic Sans MS" w:hAnsi="Comic Sans MS"/>
          <w:sz w:val="24"/>
          <w:szCs w:val="24"/>
        </w:rPr>
        <w:t>Quanto mais ficava deitada ali, pior se tornava a situação. Não o queria somente para sexo, pensou, mas essa intimidade era uma expressão saudável do relacionamento, e como tal, parte indivisível do amor d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Conforme a temperatura do corpo aumentava, podia sentir a pele de Drake absorver e irradiar mais calor, até que começou a ficar desconfortável embai</w:t>
        <w:softHyphen/>
        <w:t>xo das cobertas. E ele não fazia nenhum movimento para reconhecer ou acalmar a crescente tensão entre os corpos. Estava mostrando que respeitava o desejo dela acima de seus próprios desejos carnais, quando o que Kate realmente queria não era contenção, mas impulsiva prova de vi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Impaciente, removeu as cobertas de amb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de fazer amor comigo agora. Drake apoiou-se sobre o cotove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m certez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enterrou as unhas nos braços d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Sim, tenho certeza. Drake, eu quero você. Quero que faça amor comigo </w:t>
      </w:r>
      <w:r>
        <w:rPr>
          <w:rFonts w:cs="Comic Sans MS" w:ascii="Comic Sans MS" w:hAnsi="Comic Sans MS"/>
          <w:i/>
          <w:iCs/>
          <w:sz w:val="24"/>
          <w:szCs w:val="24"/>
        </w:rPr>
        <w:t>ag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não precisou de um terceiro pedido. Nem foram necessárias muitas preliminares. Girou-a para a lateral da cama, puxou-lhe os quadris para a beira do colchão, então deitou em cima dela e acomodou-se até que seus pés tocassem o chão. Abriu o zíper da calça e penetrou-a, emitindo um gemido gutural quando Kate ergueu os quadris a fim de guiá-lo. Com um giro ágil dos próprios quadris, Drake acomodou-se melhor entre as pernas delgadas e inclinou a boca sedenta para os seios, e então começou a mover-se em um ritmo acelerado que ambos precisavam com urgência, levando-os rapida</w:t>
        <w:softHyphen/>
        <w:t>mente a um êxtase mútuo e viol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conchegando-a em seus braços, Drake apagou a luz do abajur, e então eles fizeram amor novamente, dessa vez com calma e sensualidade. Minutos depois, puxou as cobertas em volta dos dois, acomodando-os de modo que o encaixe fosse perfeito, e murmurou com satisf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agora, vamos dormir aninhados, como todos os bons amantes faz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t>CAPÍTULO DEZ</w:t>
      </w:r>
    </w:p>
    <w:p>
      <w:pPr>
        <w:pStyle w:val="Normal"/>
        <w:shd w:fill="FFFFFF" w:val="clear"/>
        <w:spacing w:lineRule="auto" w:line="288" w:before="0" w:after="120"/>
        <w:jc w:val="both"/>
        <w:rPr>
          <w:rFonts w:ascii="Comic Sans MS" w:hAnsi="Comic Sans MS" w:cs="Comic Sans MS"/>
          <w:b/>
          <w:b/>
          <w:sz w:val="24"/>
          <w:szCs w:val="24"/>
        </w:rPr>
      </w:pPr>
      <w:r>
        <w:rPr>
          <w:rFonts w:cs="Comic Sans MS" w:ascii="Comic Sans MS" w:hAnsi="Comic Sans MS"/>
          <w:b/>
          <w:sz w:val="24"/>
          <w:szCs w:val="24"/>
        </w:rPr>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uas semanas depois, Kate andava na ponta dos pés pelo corredor, a fim de parar à porta fechada do escri</w:t>
        <w:softHyphen/>
        <w:t>tório de Drake, pressionando um dedo nos lábios quando viu Prince seguindo-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hesitou. Aporta fechada significava que Drake não queria ser perturbado. As regras haviam sido estabelecidas. Se ela encontrasse a porta fechada, deveria dar meia-vol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xceto em emergências. O que não era o caso, ou, pelo menos, não seria, na opinião de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sso ouvir seus pensamen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voz de Drake do outro lado da porta a fez saltar. Para piorar, Prince latiu em resposta à voz do dono, entregando-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de entrar,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briu a porta e olhou para dentro, empurrando Prince para f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não ia bater. Interrompi sua linha de pensa</w:t>
        <w:softHyphen/>
        <w:t>mento?</w:t>
      </w:r>
    </w:p>
    <w:p>
      <w:pPr>
        <w:pStyle w:val="Normal"/>
        <w:shd w:fill="FFFFFF" w:val="clear"/>
        <w:spacing w:lineRule="auto" w:line="288" w:before="0" w:after="120"/>
        <w:jc w:val="both"/>
        <w:rPr/>
      </w:pPr>
      <w:r>
        <w:rPr>
          <w:rFonts w:cs="Comic Sans MS" w:ascii="Comic Sans MS" w:hAnsi="Comic Sans MS"/>
          <w:sz w:val="24"/>
          <w:szCs w:val="24"/>
        </w:rPr>
        <w:t>Ele moveu a cabeça para fitá-la por sobre os óculos estreitos. Kate ficara encantada ao descobrir que Drake usava óculos quando passava longos períodos escrevendo. Provocara-o dizendo que parecia um "verdadeiro escritor", mas ele se vingara usando os óculos quando fizeram amor, forçando-a a admitir que ficava incrivelmente sexy.</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r a resposta educada ou a ver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resposta educada, por favor - disse ela, abrin</w:t>
        <w:softHyphen/>
        <w:t>do mais a por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tirou os ócu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lgum problem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arece que não tenho águ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ré baixa se classifica como emergência, ago</w:t>
        <w:softHyphen/>
        <w:t>ra? - perguntou ele, o semblante divertido. - Se es</w:t>
        <w:softHyphen/>
        <w:t>perar 12 horas, tudo voltará ao norm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ro dizer na casa. Fui tomar banho e a água não desceu do chuveiro. As torneiras também não funcionam. O corretor ligou para um encanador, mas, aparentemente, ele não trabalha nos finais de semana. Você se importa se eu usar seu chuv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lhe lançou um olhar impaci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sabe que nem precisa perguntar, pode tomar banho aqui quando quiser, ou relaxar na banheira. - Os olhos de Drake brilharam. - Sei que você gosta de um longo banho, para deixar a pele suave e depois usar hidratante no corp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já passara hidratante nela mais de uma vez, revelando um grande talento para massagens erótic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brigada - murmurou Kate. - Passei a manhã toda na praia e acho que trouxe metade da areia comi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observou-lhe o bonito bronze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está feliz porque persuadi Marcus a lhe dar um mês extra de férias?</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Persuadiu? Foi mais uma chantagem. - Ela riu. Era impossível acreditar que inicialmente rejeita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sugestão de Drake de passar mais algumas semanas na praia, mas ele fora insistente, e não tinha hesitado em atingir seu ponto mais vulnerável.</w:t>
      </w:r>
    </w:p>
    <w:p>
      <w:pPr>
        <w:pStyle w:val="Normal"/>
        <w:shd w:fill="FFFFFF" w:val="clear"/>
        <w:spacing w:lineRule="auto" w:line="288" w:before="0" w:after="120"/>
        <w:jc w:val="both"/>
        <w:rPr/>
      </w:pPr>
      <w:r>
        <w:rPr>
          <w:rFonts w:cs="Comic Sans MS" w:ascii="Comic Sans MS" w:hAnsi="Comic Sans MS"/>
          <w:sz w:val="24"/>
          <w:szCs w:val="24"/>
        </w:rPr>
        <w:t>- Você passou por uma experiência emocional di</w:t>
        <w:softHyphen/>
        <w:t>fícil. Merece se recuperar completamente antes de voltar ao trabalho - disse ele. – A médica não falou que seu nível de estresse interfere na parte hormonal? Mar</w:t>
        <w:softHyphen/>
        <w:t>cus vai levá-la ao máximo do estresse, se não se cuidar. Mais um mês não é pedir demais quando você trabalha para ele há tanto tempo, e sua saúde está em ris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suponho que posso ligar e pedir... - mur</w:t>
        <w:softHyphen/>
        <w:t>murou ela incerta, tentada pela idéia de mais alguns dias sozinha com o seu amor, mas, ao mesmo tempo, preocupada que aquilo indicasse irresponsabili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peça a ele, comuniqu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quando ela negou-se, ele balançou os ombros e pareceu desist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Mas no momento em que pegou o telefone de Drake para ligar, descobriu que Marcus estava estra</w:t>
        <w:softHyphen/>
        <w:t>nhamente afável, rindo e garantindo que seu emprego iria esperá-la, independentemente do tempo que fi</w:t>
        <w:softHyphen/>
        <w:t>casse fora, e que se quisesse fazer alguma pesquisa para um cliente particular enquanto estivesse de férias, ele não fazia objeção.</w:t>
      </w:r>
    </w:p>
    <w:p>
      <w:pPr>
        <w:pStyle w:val="Normal"/>
        <w:shd w:fill="FFFFFF" w:val="clear"/>
        <w:spacing w:lineRule="auto" w:line="288" w:before="0" w:after="120"/>
        <w:jc w:val="both"/>
        <w:rPr/>
      </w:pPr>
      <w:r>
        <w:rPr>
          <w:rFonts w:cs="Comic Sans MS" w:ascii="Comic Sans MS" w:hAnsi="Comic Sans MS"/>
          <w:sz w:val="24"/>
          <w:szCs w:val="24"/>
        </w:rPr>
        <w:t>- Você agiu nas minhas costas! - Kate acusou Drake assim que desligou o telefone, tentando ardua</w:t>
        <w:softHyphen/>
        <w:t>mente ficar brava.</w:t>
      </w:r>
    </w:p>
    <w:p>
      <w:pPr>
        <w:pStyle w:val="Normal"/>
        <w:shd w:fill="FFFFFF" w:val="clear"/>
        <w:spacing w:lineRule="auto" w:line="288" w:before="0" w:after="120"/>
        <w:jc w:val="both"/>
        <w:rPr/>
      </w:pPr>
      <w:r>
        <w:rPr>
          <w:rFonts w:cs="Comic Sans MS" w:ascii="Comic Sans MS" w:hAnsi="Comic Sans MS"/>
          <w:sz w:val="24"/>
          <w:szCs w:val="24"/>
        </w:rPr>
        <w:t>- Foi para o seu bem. Alguém precisava fazer alg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Gostaria que eu negociasse um de seus contratos sem lhe contar? - pergunt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ique à vontade, querida. Detesto as negociações. Além disso, eu poderia despedir meu editor e econo</w:t>
        <w:softHyphen/>
        <w:t>mizar vinte por c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outra coisa que Drake decidiu foi que era uma bobagem ela continuar pagando o aluguel da casa quando passava quase todas as noites com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Já que está passando tanto tempo aqui, você pode ficar pelas próximas semanas - convidou casual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obretudo porque, com as férias chegando, talvez você nem consiga alugar a casa por mais um mê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melhor manter meu próprio espaço. Se eu não puder alugar, volto para minha casa - disse Kate decidida, triste por rejeitar o convite. Mas não ia tomar mais nenhuma decisão baseada em tolas suposições. Sabia muito bem o quanto um desejo forte podia ser perigoso, e a oferta de Drake era apenas para que ela ficasse hospedada lá, não para que morasse com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lém disso, sei o quanto sua privacidade é vit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relembrou a ele. -Assim, obrigada pela oferta, mas é melhor para nós do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elizmente, quando ela contatou o corretor de imóveis, descobriu que poderia alugar a casa por mais um mê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eu não vou ver qual é o problema com a sua água? - disse Drake desligando o computador e levantando-s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sua porta estava fechada - murmurou Kate arrependida, seguindo-o para o andar de baixo com Princ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teria ficado fechada se eu não estivesse num momento de impasse. - Ele pegou algumas ferramen</w:t>
        <w:softHyphen/>
        <w:t>tas na garagem e guardou-as nos bolsos do jean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u trabalho vai indo mal? - perguntou ela an</w:t>
        <w:softHyphen/>
        <w:t>sio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Ele a fitou.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no geral, está indo muito bem. O mesmo não poderia ser dito sobre o banho de Kate.</w:t>
      </w:r>
    </w:p>
    <w:p>
      <w:pPr>
        <w:pStyle w:val="Normal"/>
        <w:shd w:fill="FFFFFF" w:val="clear"/>
        <w:spacing w:lineRule="auto" w:line="288" w:before="0" w:after="120"/>
        <w:jc w:val="both"/>
        <w:rPr/>
      </w:pPr>
      <w:r>
        <w:rPr>
          <w:rFonts w:cs="Comic Sans MS" w:ascii="Comic Sans MS" w:hAnsi="Comic Sans MS"/>
          <w:sz w:val="24"/>
          <w:szCs w:val="24"/>
        </w:rPr>
        <w:t>- Você entende alguma coisa de encanamento? - indagou ela duvidosa, vendo-o mexer no chuveiro e praguej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judei a construir sistemas de irrigação no de</w:t>
        <w:softHyphen/>
        <w:t>serto - replicou ele irritado. - O que você ac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balançou os omb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ó estou perguntando. -Após uma pausa, acres</w:t>
        <w:softHyphen/>
        <w:t>centou: - Vou deixá-lo com isso, então - e saiu do banhei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lgum tempo depois, Drake a encontrou na sala, lendo, com Koshka no col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adianta. Você não vai ter água tão cedo. Sua bomba entup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colocou a gata adormecida no sofá.</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não tem conse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mas mesmo que o encanador saiba fazer o serviço, provavelmente terá de esperar por peç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acha que devo fazer?</w:t>
      </w:r>
    </w:p>
    <w:p>
      <w:pPr>
        <w:pStyle w:val="Normal"/>
        <w:shd w:fill="FFFFFF" w:val="clear"/>
        <w:spacing w:lineRule="auto" w:line="288" w:before="0" w:after="120"/>
        <w:jc w:val="both"/>
        <w:rPr/>
      </w:pPr>
      <w:r>
        <w:rPr>
          <w:rFonts w:cs="Comic Sans MS" w:ascii="Comic Sans MS" w:hAnsi="Comic Sans MS"/>
          <w:sz w:val="24"/>
          <w:szCs w:val="24"/>
        </w:rPr>
        <w:t>- Não há nada que possa fazer no momento. Ob</w:t>
        <w:softHyphen/>
        <w:t>viamente, não pode continuar aqui sem água. Amenos que queria encher um balde na minha casa toda vez que quiser usar a descarga - acrescentou sarcasticamente e observou-a abrir a boca para protes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m uma hora, Kate tinha arrumado as malas e se instalado no quarto do térreo da casa de Drake, que agora a observava pendurar as roupas no armár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é temporário. Só até que a bomba seja con</w:t>
        <w:softHyphen/>
        <w:t>sertada - disse ela.</w:t>
      </w:r>
    </w:p>
    <w:p>
      <w:pPr>
        <w:pStyle w:val="Normal"/>
        <w:shd w:fill="FFFFFF" w:val="clear"/>
        <w:spacing w:lineRule="auto" w:line="288" w:before="0" w:after="120"/>
        <w:jc w:val="both"/>
        <w:rPr/>
      </w:pPr>
      <w:r>
        <w:rPr>
          <w:rFonts w:cs="Comic Sans MS" w:ascii="Comic Sans MS" w:hAnsi="Comic Sans MS"/>
          <w:sz w:val="24"/>
          <w:szCs w:val="24"/>
        </w:rPr>
        <w:t>- Certo. - Ele esboçou um sorriso presunçoso. - Acho que vou voltar ao trabalho. Você conhece a casa. Fique à vont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ntendeu o motivo do sorriso presunçoso quando encontrou o encanador, que não foi capaz de estimar quanto tempo levaria o conserto, e, uma se</w:t>
        <w:softHyphen/>
        <w:t>mana depois, ela estava somando o dinheiro que o proprietário reembolsa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 adorando morar com Drak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o começo, ficara nervosa, temendo passar dos li</w:t>
        <w:softHyphen/>
        <w:t>mites, mas essa sensação diminuiu quando ele lhe pediu casualmente que fizesse uma pesquisa sobre a história geopolítica dos Bálcãs. Kate se entregou à tarefa de corpo e alma, usando a imensa biblioteca dele e o laptop extra para buscar mais informações na Internet. Drake ficou impressionado tanto com o entusiasmo dela como com que velocidade sintetizava os fat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vai me poupar muito tempo de leitura - mur</w:t>
        <w:softHyphen/>
        <w:t>murou ele no momento em que se sentou para almoçar e encontrou mais uma folha de pesquisa ao lado do prato. - Desculpe-me por fazê-la trabalhar nas féri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ou feliz que ainda me sobra tempo para cozi</w:t>
        <w:softHyphen/>
        <w:t>nhar - brinc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você faz maravilhosamente bem. Kate enrubesc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e bom que gosta de minha comida. Talvez eu deva cobrar de você - provocou. - Marcus sugeriu que eu pedisse uma comiss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ve ser porque eu disse a ele que poderia me beneficiar de sua especialidade - admitiu Drake com um sorriso nos olhos. - Marcus, praticamente, delirou com a idéia que eu poderia entregar meu livro um segundo antes do prazo. E se você quiser me ver feliz, querida, é só me tocar do jeito que me tocou ontem à noi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dorava as noites, e não apenas pelos jantares íntimos e pela excitação com o ato de amor, mas pelo que vinha depois, quando eles se deitavam um nos braços do outro no escuro e conversav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quando Drake lhe contava sobre o ciúme pos</w:t>
        <w:softHyphen/>
        <w:t>sessivo da mãe, o qual transformara o amor numa doença obsessiva e lhe destruíra a vida, e, depois, transformara o próprio filho num inimigo, enquanto ele tentava lutar para que ela se livrasse das drog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ra na quietude da noite que o amor não declarado de Kate e sua serena aceitação eram recompensados pelos segredos do coração de Drake. Ele parecia achar mais fácil falar no escuro, e ela, certamente, achava mais fácil ouv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Uma noite, ele voltou da cidade com um pacote debaixo do braç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É de Marcus - anunciou, sentando no banco do bar para abrir o grande envelope e pegar um bilhete e um outro pequeno envelope listrado do correi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parou de cortar os legumes para o jant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Pensei que ele não soubesse onde você mora. </w:t>
      </w:r>
    </w:p>
    <w:p>
      <w:pPr>
        <w:pStyle w:val="Normal"/>
        <w:shd w:fill="FFFFFF" w:val="clear"/>
        <w:spacing w:lineRule="auto" w:line="288" w:before="0" w:after="120"/>
        <w:jc w:val="both"/>
        <w:rPr/>
      </w:pPr>
      <w:r>
        <w:rPr>
          <w:rFonts w:cs="Comic Sans MS" w:ascii="Comic Sans MS" w:hAnsi="Comic Sans MS"/>
          <w:sz w:val="24"/>
          <w:szCs w:val="24"/>
        </w:rPr>
        <w:t>- Ele sabe agora. Pelo menos, tem o número da caixa postal da loja - murmurou Drake, estudando a escrita na parte da frente e na de trás do envelop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Bem, ele não descobriu por mim - disse ela ra</w:t>
        <w:softHyphen/>
        <w:t>pid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por mim. - Ele olhou para cima e sorriu por causa da expressão de Kate. - Foi parte de nossa negociação para seu mês extra de férias: satisfazer a curiosidade de Marcus e tornar-me mais acessível.</w:t>
      </w:r>
    </w:p>
    <w:p>
      <w:pPr>
        <w:pStyle w:val="Normal"/>
        <w:shd w:fill="FFFFFF" w:val="clear"/>
        <w:spacing w:lineRule="auto" w:line="288" w:before="0" w:after="120"/>
        <w:jc w:val="both"/>
        <w:rPr/>
      </w:pPr>
      <w:r>
        <w:rPr>
          <w:rFonts w:cs="Comic Sans MS" w:ascii="Comic Sans MS" w:hAnsi="Comic Sans MS"/>
          <w:sz w:val="24"/>
          <w:szCs w:val="24"/>
        </w:rPr>
        <w:t>Kate estava atônita.</w:t>
      </w:r>
    </w:p>
    <w:p>
      <w:pPr>
        <w:pStyle w:val="Normal"/>
        <w:shd w:fill="FFFFFF" w:val="clear"/>
        <w:spacing w:lineRule="auto" w:line="288" w:before="0" w:after="120"/>
        <w:jc w:val="both"/>
        <w:rPr/>
      </w:pPr>
      <w:r>
        <w:rPr>
          <w:rFonts w:cs="Comic Sans MS" w:ascii="Comic Sans MS" w:hAnsi="Comic Sans MS"/>
          <w:sz w:val="24"/>
          <w:szCs w:val="24"/>
        </w:rPr>
        <w:t xml:space="preserve">- E, então, você simplesmente </w:t>
      </w:r>
      <w:r>
        <w:rPr>
          <w:rFonts w:cs="Comic Sans MS" w:ascii="Comic Sans MS" w:hAnsi="Comic Sans MS"/>
          <w:i/>
          <w:iCs/>
          <w:sz w:val="24"/>
          <w:szCs w:val="24"/>
        </w:rPr>
        <w:t xml:space="preserve">contou </w:t>
      </w:r>
      <w:r>
        <w:rPr>
          <w:rFonts w:cs="Comic Sans MS" w:ascii="Comic Sans MS" w:hAnsi="Comic Sans MS"/>
          <w:sz w:val="24"/>
          <w:szCs w:val="24"/>
        </w:rPr>
        <w:t>a ele? - mur</w:t>
        <w:softHyphen/>
        <w:t>murou emocionada. - Por mim?</w:t>
      </w:r>
    </w:p>
    <w:p>
      <w:pPr>
        <w:pStyle w:val="Normal"/>
        <w:shd w:fill="FFFFFF" w:val="clear"/>
        <w:spacing w:lineRule="auto" w:line="288" w:before="0" w:after="120"/>
        <w:jc w:val="both"/>
        <w:rPr/>
      </w:pPr>
      <w:r>
        <w:rPr>
          <w:rFonts w:cs="Comic Sans MS" w:ascii="Comic Sans MS" w:hAnsi="Comic Sans MS"/>
          <w:sz w:val="24"/>
          <w:szCs w:val="24"/>
        </w:rPr>
        <w:t>Drake deu de ombr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ra inevitável que eu acabasse contando, de qual</w:t>
        <w:softHyphen/>
        <w:t>quer forma. Estou pensando em me mudar para cá definitivamente. Agora que tenho segurança financeira para manter-me, posso me concentrar mais em escrever e deixar a parte da publicidade para Marcu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estava pensando em se mudar para Oyster Beach! O choque da notícia fez Kate estremecer. Como ficaria diante daquela situ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Quando você está pensando em se mud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inda não planejei - murmurou ele, desencora</w:t>
        <w:softHyphen/>
        <w:t>jando a conversa.</w:t>
      </w:r>
    </w:p>
    <w:p>
      <w:pPr>
        <w:pStyle w:val="Normal"/>
        <w:shd w:fill="FFFFFF" w:val="clear"/>
        <w:spacing w:lineRule="auto" w:line="288" w:before="0" w:after="120"/>
        <w:jc w:val="both"/>
        <w:rPr/>
      </w:pPr>
      <w:r>
        <w:rPr>
          <w:rFonts w:cs="Comic Sans MS" w:ascii="Comic Sans MS" w:hAnsi="Comic Sans MS"/>
          <w:sz w:val="24"/>
          <w:szCs w:val="24"/>
        </w:rPr>
        <w:t>0s olhos de Kate foram para o envelope que ele girava nas mã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que você não o abre?</w:t>
      </w:r>
    </w:p>
    <w:p>
      <w:pPr>
        <w:pStyle w:val="Normal"/>
        <w:shd w:fill="FFFFFF" w:val="clear"/>
        <w:spacing w:lineRule="auto" w:line="288" w:before="0" w:after="120"/>
        <w:jc w:val="both"/>
        <w:rPr/>
      </w:pPr>
      <w:r>
        <w:rPr>
          <w:rFonts w:cs="Comic Sans MS" w:ascii="Comic Sans MS" w:hAnsi="Comic Sans MS"/>
          <w:sz w:val="24"/>
          <w:szCs w:val="24"/>
        </w:rPr>
        <w:t>- Porque sei de quem é. - Ele empurrou o envelo</w:t>
        <w:softHyphen/>
        <w:t>pe para que ela visse o endereço do remetente. Era de Perth, Austrál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James John Richardson.</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i/>
          <w:iCs/>
          <w:sz w:val="24"/>
          <w:szCs w:val="24"/>
        </w:rPr>
        <w:t>Richardson?</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ergueu os olhos para encará-lo.</w:t>
      </w:r>
    </w:p>
    <w:p>
      <w:pPr>
        <w:pStyle w:val="Normal"/>
        <w:shd w:fill="FFFFFF" w:val="clear"/>
        <w:spacing w:lineRule="auto" w:line="288" w:before="0" w:after="120"/>
        <w:jc w:val="both"/>
        <w:rPr/>
      </w:pPr>
      <w:r>
        <w:rPr>
          <w:rFonts w:cs="Comic Sans MS" w:ascii="Comic Sans MS" w:hAnsi="Comic Sans MS"/>
          <w:sz w:val="24"/>
          <w:szCs w:val="24"/>
        </w:rPr>
        <w:t>- Isso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sorr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Tenho certeza de que existe mais de um James John Richardson no mundo, mas Marcus diz que este em particular alega ser meu pai há muito tempo de</w:t>
        <w:softHyphen/>
        <w:t>saparecido. Ele enviou uma carta a Enright, pedindo que este envelope chegasse às minhas mã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acha que é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ei que é ele. Procurei sempre saber o paradeiro dele, mas preferi que ele nunca soubesse do m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vai l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se levantou, o corpo tenso com rejei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não significa nada para mim. Não tenho o menor interesse em me comunicar com e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pode ser importante.</w:t>
      </w:r>
    </w:p>
    <w:p>
      <w:pPr>
        <w:pStyle w:val="Normal"/>
        <w:shd w:fill="FFFFFF" w:val="clear"/>
        <w:spacing w:lineRule="auto" w:line="288" w:before="0" w:after="120"/>
        <w:jc w:val="both"/>
        <w:rPr/>
      </w:pPr>
      <w:r>
        <w:rPr>
          <w:rFonts w:cs="Comic Sans MS" w:ascii="Comic Sans MS" w:hAnsi="Comic Sans MS"/>
          <w:sz w:val="24"/>
          <w:szCs w:val="24"/>
        </w:rPr>
        <w:t>- Não! - Drake virou-se. - Leia você, se está tão interessada. Tenho trabalho a faz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epois que ele saiu, Kate contemplou o envelope por um longo tempo, antes de pegá-lo e abri-lo. Den</w:t>
        <w:softHyphen/>
        <w:t>tro, havia uma única folha digitada.</w:t>
      </w:r>
    </w:p>
    <w:p>
      <w:pPr>
        <w:pStyle w:val="Normal"/>
        <w:shd w:fill="FFFFFF" w:val="clear"/>
        <w:spacing w:lineRule="auto" w:line="288" w:before="0" w:after="120"/>
        <w:jc w:val="both"/>
        <w:rPr/>
      </w:pPr>
      <w:r>
        <w:rPr>
          <w:rFonts w:cs="Comic Sans MS" w:ascii="Comic Sans MS" w:hAnsi="Comic Sans MS"/>
          <w:sz w:val="24"/>
          <w:szCs w:val="24"/>
        </w:rPr>
        <w:t>Quando foi para o escritório, Drake estava em pé tia varanda, olhando para a praia, os braços apoiados sobre o parapeito. Ele não a olhou quando Kate posi</w:t>
        <w:softHyphen/>
        <w:t>cionou-se do seu lado, a carta aberta na m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quer dinheiro, é claro - afirmou Drake. Ela assent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e disse que viu sua foto num livro e o reconheceu, pois você se parece muito com os outros filhos dele. Fez algumas pesquisas e diz que a imprensa se interessaria pela história que tem a contar, se você não ajudá-lo em suas dificuldades financeiras. Como você sab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que jamais seria uma carta de reconciliação ou remorso. - Drake sorriu com amargura. - Ele nunca teve remorso pelo que fez. Quero que vá para o infern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as e se ele vender a histó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eixe-o fazer isso. Segundo Marcus, qualquer tipo de publicidade é bom, certo? O escândalo pode até aumentar minhas vend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Drake. - Ela tocou-lhe o ombro e ele se afastou com um movimento brusco.</w:t>
      </w:r>
    </w:p>
    <w:p>
      <w:pPr>
        <w:pStyle w:val="Normal"/>
        <w:shd w:fill="FFFFFF" w:val="clear"/>
        <w:spacing w:lineRule="auto" w:line="288" w:before="0" w:after="120"/>
        <w:jc w:val="both"/>
        <w:rPr/>
      </w:pPr>
      <w:r>
        <w:rPr>
          <w:rFonts w:cs="Comic Sans MS" w:ascii="Comic Sans MS" w:hAnsi="Comic Sans MS"/>
          <w:sz w:val="24"/>
          <w:szCs w:val="24"/>
        </w:rPr>
        <w:t>- Meu nome é Michael James Richardson. Fui ensinado a ter orgulho de meu pai, a fazer tudo que pudesse para ser um bom filho. Mas não adiantou. Porque, após partir, meu pai teve outro filho, e o ba</w:t>
        <w:softHyphen/>
        <w:t>tizou de Michael James Richardson. Tirou até mesmo minha identidade, como se eu não existisse. Ele não existe para mim. E não tirará um centavo m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aquela noite, ele a tomou quase com ferocidade, e depois, quando estavam aconchegados na cama, Drake lhe contou sobre seu irmão mais novo, Ross, que nasceu quando ele tinha nove an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ei quem era o pai, mas, provavelmente, um dos traficantes de minha mãe. Ela alegou que James tinha voltado e quis que ela tivesse o bebê, e isso a fez se conter por um tempo, mas só durou até após o nasci</w:t>
        <w:softHyphen/>
        <w:t>mento. Então, eu cuidei de Ross. Alimentava-o e troca</w:t>
        <w:softHyphen/>
        <w:t xml:space="preserve">va-o. </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 escuridão tornou Kate supersensível à crescen</w:t>
        <w:softHyphen/>
        <w:t>te tensão do corpo de Drake, e ela fechou a mão ao redor do pulso forte quando percebeu o que estava para v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ó que eu não podia estar lá o tempo todo - continuou ele. - E quando Ross tinha quatro anos, ficou doente e minha mãe estava muito drogada para notar. Quando cheguei da escola, era tarde demais. Ele havia contraído meningite. Morreu na manhã segui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sentiu o primeiro tremor e virou-se, envolvendo-o nos braços enquanto Drake enterrava o rosto em seus cabel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mpressionante, Kate, tudo aconteceu tão rápi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la sentiu o pescoço molhado, ouviu a voz chorosa de Drake. - Um dia ele estava lá, e no seguinte era como se nunca tivesse existido. Exatamente como meu pai. Assim como minha mãe, quando se matou seis meses depois. Ross teve uma chance de viver, e essa chance fui eu, mas eu não estava lá para ajudá-lo. Eu era seu pai substituto e o deixei morrer. Por isso tenho tanto medo de ser responsável por uma outra crian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o abraçou apertado enquanto ele chorava silenciosamente. Ela sussurrou seu amor sem palavras. Não era o momento de afirmar que Ross poderia ter morrido de qualquer forma, que meningite era uma doença cruel que, às vezes, até os médicos falhavam em reconhecer a temp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m sua mente, Drake sabia disso, mas seu coração ainda carregava a culpa e a dor de um menino de 13 anos. Um remorso que o impedia de amar, fazendo-o rejeitar qualquer coisa que ameaçasse a perda de um ser am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não sabia se a noite fora catártica para Drake, pois ele já estava trabalhando quando ela acordou na manhã seguinte, e eles não tocaram mais no assunto. Havia um outro assunto importante sobre o qual não tinham conversado ainda: era o fato de Drake ter violado uma de suas regras fundamentais. Apenas uma v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Talvez ele ainda não percebesse seu equívoco inexplicável, ou o tivesse bloqueado da mente, mas para Kate o lapso começara a agigantar-se, e agora assumia um significado críti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Por isso, foi para Whitianga, com a desculpa de fazer compras, para consultar a médica novamente. Seu ciclo menstrual não viera de novo, e dessa vez não ia ficar na incerteza. </w:t>
      </w:r>
      <w:r>
        <w:rPr>
          <w:rFonts w:cs="Comic Sans MS" w:ascii="Comic Sans MS" w:hAnsi="Comic Sans MS"/>
          <w:i/>
          <w:iCs/>
          <w:sz w:val="24"/>
          <w:szCs w:val="24"/>
        </w:rPr>
        <w:t>Apenas uma v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Apenas uma vez sem preservativo ou nenhuma outra forma de contracepção. Quais eram as chances para uma mulher cujo corpo por causa do estresse já havia parado de menstruar? Uma vez, questionou-se, enquanto dirigia. Mínimas. Não estivera grávida da última vez, e, desta, não seria diferente. </w:t>
      </w:r>
      <w:r>
        <w:rPr>
          <w:rFonts w:cs="Comic Sans MS" w:ascii="Comic Sans MS" w:hAnsi="Comic Sans MS"/>
          <w:i/>
          <w:iCs/>
          <w:sz w:val="24"/>
          <w:szCs w:val="24"/>
        </w:rPr>
        <w:t>Apenas uma vez.</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Sim - concordou a médica alegremente quando lhe deu uma receita para vitaminas pré-natais. - Basta ape</w:t>
        <w:softHyphen/>
        <w:t>nas uma vez. Por isso existem tantas adolescentes grávidas. Você está somente de quatro semanas, mas tudo corre bem até agora. Deve estar feliz que aconteceu dessa vez... você falou que desejava muito um beb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urpresa, Kate começou a chor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pós muitos lenços de papel e congratulações, deixou a clínica. Ainda meio entorpecida, foi para o centro da cidade e fez as compras que justificariam a viage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Felizmente, quando chegou em casa e abriu a porta, descobriu um bilhete de Drake lembrando-a de levar Prince para vacinar, de modo que ficou aliviada por estar soz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Precisava se acalmar e recuperar seu autocontrol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Levou as compras para o quarto e colocou-as sobre a cama, franzindo o cenho quando viu a quantidade de sacolas. Comprara tanto assi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oshka pulou na cama e enfiou o focinho em uma das sacol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quer ver, não quer? - Kate virou a sacola e mostrou à gata um macacão listado de verde e branco.</w:t>
      </w:r>
    </w:p>
    <w:p>
      <w:pPr>
        <w:pStyle w:val="Normal"/>
        <w:shd w:fill="FFFFFF" w:val="clear"/>
        <w:spacing w:lineRule="auto" w:line="288" w:before="0" w:after="120"/>
        <w:jc w:val="both"/>
        <w:rPr/>
      </w:pPr>
      <w:r>
        <w:rPr>
          <w:rFonts w:cs="Comic Sans MS" w:ascii="Comic Sans MS" w:hAnsi="Comic Sans MS"/>
          <w:sz w:val="24"/>
          <w:szCs w:val="24"/>
        </w:rPr>
        <w:t>- Isso é porque não sabemos se é menino ou menina - acrescentou, dobrando a minúscula peça e pegando uma outra sacola. - Mas também tenho algumas coi</w:t>
        <w:softHyphen/>
        <w:t>sas cor-de-rosa e outras azu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Logo a cama estava repleta de roupas de bebê, e Koshka deitou-se sobre as roupas, parecendo entediada com a variedade de cores. Incapaz de resistir, Kate pôs um pequeno gorro nas orelhas pretas e riu quan</w:t>
        <w:softHyphen/>
        <w:t>do o felino emitiu um som ofendido. Então, começou a sentir que uma explosão de emoções estava prestes a ser liber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cho que fiquei meio louca- disse Kate, pegando o gorro que a gata jogara longe com sua pata. - Inteira</w:t>
        <w:softHyphen/>
        <w:t>mente louca - corrigiu-se, organizando tudo em pilhas. Pegou uma mala vazia do fundo do armário e abriu-a sobre a cama. - Completamente louca, na verdad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Kate? - O chamado coincidiu com a batida de uma porta em algum lugar da ca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gemeu assustada. Rapidamente, pegou tudo de cima da cama e enfiou na mala, fechando-a no exato momento em que Drake entrou no qua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s olhos dele dirigiram-se para a ma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é isso? O que está fazen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ada - disse ela apressada, com medo que ele tentasse olh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a encarou, percebendo a menti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azendo as malas. Você vai embora, Kate? -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Vai me deixar assim? Sem discussão... sem di</w:t>
        <w:softHyphen/>
        <w:t>reito a defesa? - murmurou ele furioso. - O que você ia fazer? Deixar um bilhete na minha mes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N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o pode fazer isso? Depois da noite passada? Depois do que lhe contei? - O semblante dele era sofrido. - Ou é exatamente por isso? Tem medo que eu possa ter herdado a instabilidade mental de minha mã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i/>
          <w:iCs/>
          <w:sz w:val="24"/>
          <w:szCs w:val="24"/>
        </w:rPr>
        <w:t>- N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u a desumanidade de meu pai?</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Drake, não é nada d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pegou-lhe as mãos e puxou-a para mais per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ntão, diga-me, o que foi? O que eu fiz de er</w:t>
        <w:softHyphen/>
        <w:t>r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suspir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não fez nada de errad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suspiro dela pareceu alarmá-lo mais do que qualquer outra coisa. Entrelaçou os dedos nos de Kate, apertando-os com for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vá. Seja o que for, Kate, não me abandone. Kate nunca o ouvira suplicar antes e seu coraçã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se comprimiu. Mesmo na noite anterior, com a emoção à flor da pele, ele não falara com tanto desesper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ale comigo, por favor - continuou ele. - Diga-me o que fazer para detê-la. Contei-lhe o pior de mim, mas não pode me julgar somente pelo que fui. Posso mudar, Kate... Estas últimas semanas não lhe mostra</w:t>
        <w:softHyphen/>
        <w:t>ram isso? Eu a deixei entrar na minha vida, não feche a porta da sua para mim agora! Pode me dizer qualquer coisa. Com o que acha que não sou capaz de lid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Com o fato que eu amo você, para começar - de</w:t>
        <w:softHyphen/>
        <w:t>clar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sei. Você me disse isso ontem à noite. Mas não é a única coisa, é?</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ficou tensa.</w:t>
      </w:r>
    </w:p>
    <w:p>
      <w:pPr>
        <w:pStyle w:val="Normal"/>
        <w:shd w:fill="FFFFFF" w:val="clear"/>
        <w:spacing w:lineRule="auto" w:line="288" w:before="0" w:after="120"/>
        <w:jc w:val="both"/>
        <w:rPr/>
      </w:pPr>
      <w:r>
        <w:rPr>
          <w:rFonts w:cs="Comic Sans MS" w:ascii="Comic Sans MS" w:hAnsi="Comic Sans MS"/>
          <w:sz w:val="24"/>
          <w:szCs w:val="24"/>
        </w:rPr>
        <w:t xml:space="preserve">- Você sabe? </w:t>
      </w:r>
      <w:r>
        <w:rPr>
          <w:rFonts w:cs="Comic Sans MS" w:ascii="Comic Sans MS" w:hAnsi="Comic Sans MS"/>
          <w:i/>
          <w:iCs/>
          <w:sz w:val="24"/>
          <w:szCs w:val="24"/>
        </w:rPr>
        <w:t xml:space="preserve">Isso </w:t>
      </w:r>
      <w:r>
        <w:rPr>
          <w:rFonts w:cs="Comic Sans MS" w:ascii="Comic Sans MS" w:hAnsi="Comic Sans MS"/>
          <w:sz w:val="24"/>
          <w:szCs w:val="24"/>
        </w:rPr>
        <w:t>é tudo que tem a dizer? Ele apertou-lhe mais os ded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Não sou bom com palavras. Ela arregalou os ol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Drake... você é </w:t>
      </w:r>
      <w:r>
        <w:rPr>
          <w:rFonts w:cs="Comic Sans MS" w:ascii="Comic Sans MS" w:hAnsi="Comic Sans MS"/>
          <w:i/>
          <w:iCs/>
          <w:sz w:val="24"/>
          <w:szCs w:val="24"/>
        </w:rPr>
        <w:t>escritor.</w:t>
      </w:r>
    </w:p>
    <w:p>
      <w:pPr>
        <w:pStyle w:val="Normal"/>
        <w:shd w:fill="FFFFFF" w:val="clear"/>
        <w:spacing w:lineRule="auto" w:line="288" w:before="0" w:after="120"/>
        <w:jc w:val="both"/>
        <w:rPr/>
      </w:pPr>
      <w:r>
        <w:rPr>
          <w:rFonts w:cs="Comic Sans MS" w:ascii="Comic Sans MS" w:hAnsi="Comic Sans MS"/>
          <w:sz w:val="24"/>
          <w:szCs w:val="24"/>
        </w:rPr>
        <w:t xml:space="preserve">- Quero dizer, não sou bom em </w:t>
      </w:r>
      <w:r>
        <w:rPr>
          <w:rFonts w:cs="Comic Sans MS" w:ascii="Comic Sans MS" w:hAnsi="Comic Sans MS"/>
          <w:i/>
          <w:iCs/>
          <w:sz w:val="24"/>
          <w:szCs w:val="24"/>
        </w:rPr>
        <w:t xml:space="preserve">dizê-las </w:t>
      </w:r>
      <w:r>
        <w:rPr>
          <w:rFonts w:cs="Comic Sans MS" w:ascii="Comic Sans MS" w:hAnsi="Comic Sans MS"/>
          <w:sz w:val="24"/>
          <w:szCs w:val="24"/>
        </w:rPr>
        <w:t>para você. Outras pessoas não importam.</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desconforto de Drake a fez sorr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Você também é famoso por sua inteligência. </w:t>
      </w:r>
    </w:p>
    <w:p>
      <w:pPr>
        <w:pStyle w:val="Normal"/>
        <w:shd w:fill="FFFFFF" w:val="clear"/>
        <w:spacing w:lineRule="auto" w:line="288" w:before="0" w:after="120"/>
        <w:jc w:val="both"/>
        <w:rPr/>
      </w:pPr>
      <w:r>
        <w:rPr>
          <w:rFonts w:cs="Comic Sans MS" w:ascii="Comic Sans MS" w:hAnsi="Comic Sans MS"/>
          <w:sz w:val="24"/>
          <w:szCs w:val="24"/>
        </w:rPr>
        <w:t>- Inteligência é uma arma. Amor é... perig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mar pessoas é perigo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sei, mas, às vezes, temos de fazer isso. Drake enrubesc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 favor, Kate, você deve saber há muito tempo que eu a amo - admitiu. - Eu lhe disse que não queria nenhuma mulher na minha vida, mas agora não posso mais lutar contra isso. Você é a única mulher que eu sempre quis ter permanentemente, aquela com quem quero morar. Você gosta de Oyster Beach, não gosta? Podemos vir morar aqui, você pode trabalhar como freelance e eu escrever, podemos ser livres... os doi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Um bebê faz três de nós - murmurou ela, espe</w:t>
        <w:softHyphen/>
        <w:t>rando o inevitável recu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a olhou fixa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tá dizendo que não vai se casar comigo se eu não lhe der fil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Eu... </w:t>
      </w:r>
      <w:r>
        <w:rPr>
          <w:rFonts w:cs="Comic Sans MS" w:ascii="Comic Sans MS" w:hAnsi="Comic Sans MS"/>
          <w:i/>
          <w:iCs/>
          <w:sz w:val="24"/>
          <w:szCs w:val="24"/>
        </w:rPr>
        <w:t>Cas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 É o que as pessoas que se amam fazem, não é? </w:t>
      </w:r>
    </w:p>
    <w:p>
      <w:pPr>
        <w:pStyle w:val="Normal"/>
        <w:shd w:fill="FFFFFF" w:val="clear"/>
        <w:spacing w:lineRule="auto" w:line="288" w:before="0" w:after="120"/>
        <w:jc w:val="both"/>
        <w:rPr/>
      </w:pPr>
      <w:r>
        <w:rPr>
          <w:rFonts w:cs="Comic Sans MS" w:ascii="Comic Sans MS" w:hAnsi="Comic Sans MS"/>
          <w:sz w:val="24"/>
          <w:szCs w:val="24"/>
        </w:rPr>
        <w:t>- Não... não pensei que você fosse do tipo que se casari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já se enganou sobre mim antes. Não acre</w:t>
        <w:softHyphen/>
        <w:t>dita que posso amá-la na alegria e na tristeza? Por que você voltou à médica hoje,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arregalou os ol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me vi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meneou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recepcionista de Ken. Estamos em uma cidade pequena, querida. Por que não me contou que ia lá? É muito particula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xml:space="preserve">Ela tentou afastar-se, mas Drake não permitiu. </w:t>
      </w:r>
    </w:p>
    <w:p>
      <w:pPr>
        <w:pStyle w:val="Normal"/>
        <w:shd w:fill="FFFFFF" w:val="clear"/>
        <w:spacing w:lineRule="auto" w:line="288" w:before="0" w:after="120"/>
        <w:jc w:val="both"/>
        <w:rPr/>
      </w:pPr>
      <w:r>
        <w:rPr>
          <w:rFonts w:cs="Comic Sans MS" w:ascii="Comic Sans MS" w:hAnsi="Comic Sans MS"/>
          <w:i/>
          <w:iCs/>
          <w:sz w:val="24"/>
          <w:szCs w:val="24"/>
        </w:rPr>
        <w:t xml:space="preserve">- </w:t>
      </w:r>
      <w:r>
        <w:rPr>
          <w:rFonts w:cs="Comic Sans MS" w:ascii="Comic Sans MS" w:hAnsi="Comic Sans MS"/>
          <w:sz w:val="24"/>
          <w:szCs w:val="24"/>
        </w:rPr>
        <w:t>Não tenha medo de me contar. Você está grávida, Ka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engoliu em sec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o faz dizer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rque eu estava sem preservativo naquela vez que você chorou nos meus braços. Foi a primeira vez que fiz amor sem proteção - admitiu ele, acariciando-lhe o rosto. - Esqueci, até o momento que estava dentro de você, mas gostei tanto que fui inca</w:t>
        <w:softHyphen/>
        <w:t>paz de me afastar. Nunca imaginei que pudesse ser tão intenso. Eu sabia que você não estava tomando pílulas, e depois do que acabou de passar, eu precisa</w:t>
        <w:softHyphen/>
        <w:t>va cuidar de você. Sei que ainda não menstruou. E você está radiante, Kate. Não pode ver isso, mas está resplandecente, de dentro para for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estava confusa pelo orgulho de Drake, pela profunda satisfação que ele parecia senti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ensei... que você não quisesse filh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Isso porque eu não sabia que o amor proporcio</w:t>
        <w:softHyphen/>
        <w:t>nava uma cura milagrosa. Sim, tenho medo de grandes responsabilidades, dos erros que possa cometer, mas com você ao meu lado, para compartilhar tanto preo</w:t>
        <w:softHyphen/>
        <w:t>cupações quando gratificações... Bem, você faz eu me sentir forte, Kate, me faz acreditar em mim mesmo como jamais acreditei. - Ele parou, parecendo insegu</w:t>
        <w:softHyphen/>
        <w:t>ro. -A menos que você ache que não sou capaz de ser um bom pai... Não tive um bom exemplo, afina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também não tive - disse Kate. - E você me disse que posso ser uma boa mãe. Assim que eu receber o reembolso do proprietário da casa, vou com</w:t>
        <w:softHyphen/>
        <w:t>prar uma pilha de livros sobre como ser um bom pai - brincou ela, aliviad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e olhou para o teto.</w:t>
      </w:r>
    </w:p>
    <w:p>
      <w:pPr>
        <w:pStyle w:val="Normal"/>
        <w:shd w:fill="FFFFFF" w:val="clear"/>
        <w:spacing w:lineRule="auto" w:line="288" w:before="0" w:after="120"/>
        <w:jc w:val="both"/>
        <w:rPr/>
      </w:pPr>
      <w:r>
        <w:rPr>
          <w:rFonts w:cs="Comic Sans MS" w:ascii="Comic Sans MS" w:hAnsi="Comic Sans MS"/>
          <w:sz w:val="24"/>
          <w:szCs w:val="24"/>
        </w:rPr>
        <w:t>- Na verdade, você não vai receber reembolso, porque o proprietário acha que você e sua gata apro</w:t>
        <w:softHyphen/>
        <w:t>veitaram a casa o sufici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Ela o olhou, confusa, mas então entendeu.</w:t>
      </w:r>
    </w:p>
    <w:p>
      <w:pPr>
        <w:pStyle w:val="Normal"/>
        <w:shd w:fill="FFFFFF" w:val="clear"/>
        <w:spacing w:lineRule="auto" w:line="288" w:before="0" w:after="120"/>
        <w:jc w:val="both"/>
        <w:rPr/>
      </w:pPr>
      <w:r>
        <w:rPr>
          <w:rFonts w:cs="Comic Sans MS" w:ascii="Comic Sans MS" w:hAnsi="Comic Sans MS"/>
          <w:sz w:val="24"/>
          <w:szCs w:val="24"/>
        </w:rPr>
        <w:t xml:space="preserve">- </w:t>
      </w:r>
      <w:r>
        <w:rPr>
          <w:rFonts w:cs="Comic Sans MS" w:ascii="Comic Sans MS" w:hAnsi="Comic Sans MS"/>
          <w:i/>
          <w:iCs/>
          <w:sz w:val="24"/>
          <w:szCs w:val="24"/>
        </w:rPr>
        <w:t xml:space="preserve">Você </w:t>
      </w:r>
      <w:r>
        <w:rPr>
          <w:rFonts w:cs="Comic Sans MS" w:ascii="Comic Sans MS" w:hAnsi="Comic Sans MS"/>
          <w:sz w:val="24"/>
          <w:szCs w:val="24"/>
        </w:rPr>
        <w:t>é o proprietário da casa vizinh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Possuo várias casas em Oyster Beach.</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sabia que eu estava vindo? - Kate o acu</w:t>
        <w:softHyphen/>
        <w:t>s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u sabia que a casa estava alugada, mas não pedi detalhes. Não sabia quem era o inquilino até você che</w:t>
        <w:softHyphen/>
        <w:t>gar. Fiquei zangado no começo, mas somente porque você desperta sentimentos profundos em mim. Sempre despertou. Porém, uma vez que estava aqui - ele sorriu -, era uma oportunidade boa demais para perder.</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poderia ter me colocado para fora a qual</w:t>
        <w:softHyphen/>
        <w:t>quer momento - afirmou e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Havia um contrato de aluguel.</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Kate de repente lembrou-se do problema da águ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A bomba d'água nunca esteve quebrada - adivi</w:t>
        <w:softHyphen/>
        <w:t>nho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novíssima - respondeu ele sem arrependi</w:t>
        <w:softHyphen/>
        <w:t>ment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Você é louco! - Ela bateu-lhe no peito.</w:t>
      </w:r>
    </w:p>
    <w:p>
      <w:pPr>
        <w:pStyle w:val="Normal"/>
        <w:shd w:fill="FFFFFF" w:val="clear"/>
        <w:spacing w:lineRule="auto" w:line="288" w:before="0" w:after="120"/>
        <w:jc w:val="both"/>
        <w:rPr/>
      </w:pPr>
      <w:r>
        <w:rPr>
          <w:rFonts w:cs="Comic Sans MS" w:ascii="Comic Sans MS" w:hAnsi="Comic Sans MS"/>
          <w:sz w:val="24"/>
          <w:szCs w:val="24"/>
        </w:rPr>
        <w:t>- Então, é justo que eu me case com uma mulher equilibrada e perspicaz, não é? - murmurou Drake inclinando a cabeça para beijá-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O beijo foi longo e profundo, enquanto Drake acariciava o ventre que carregava seu filho, e depois tocava os seios perfeitos para o prazer, quando, de repente, parou e virou a cabeç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e foi isso?</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 quê?</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sse barulho que lembra um miado. Dentro da mala. - Ele lhe lançou um olhar incrédulo. - Não me diga que você ia levar o gato na mal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Meu Deus! - Ela devia ter pegado Koshka junta</w:t>
        <w:softHyphen/>
        <w:t>mente com as roupas do bebê. Tocou a mala com he</w:t>
        <w:softHyphen/>
        <w:t>sitação, lembrando-se de seu conteúdo, mas Drake se adiantou e abriu-a, vendo Koshka no ninho de roupas. Ele pegou um sapatinho do rabo preto da gata.</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ui às compras - contou Kate sem graça quando Koshka pulou da mala e saiu pela porta do quarto.</w:t>
      </w:r>
    </w:p>
    <w:p>
      <w:pPr>
        <w:pStyle w:val="Normal"/>
        <w:shd w:fill="FFFFFF" w:val="clear"/>
        <w:spacing w:lineRule="auto" w:line="288" w:before="0" w:after="120"/>
        <w:jc w:val="both"/>
        <w:rPr/>
      </w:pPr>
      <w:r>
        <w:rPr>
          <w:rFonts w:cs="Comic Sans MS" w:ascii="Comic Sans MS" w:hAnsi="Comic Sans MS"/>
          <w:sz w:val="24"/>
          <w:szCs w:val="24"/>
        </w:rPr>
        <w:t>- Estou vendo. - Drake encaixou o minúsculo sapato no polegar e ergueu-o no ar. - Para nossa filha? - perguntou suaveme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Ou para nosso filho. - Ela o olhou com carinho, ansiosa por todo o amor que ainda estava por vir. - Po</w:t>
        <w:softHyphen/>
        <w:t>demos chamá-lo de Ross, se você quiser - acrescen</w:t>
        <w:softHyphen/>
        <w:t>tou com os olhos cheios de lágrima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Drake passou o braço ao redor da cintura dela e deitou-a na cama para cobri-la de beijos.</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E se for menina, podemos chamá-la de Felicida</w:t>
        <w:softHyphen/>
        <w:t>de, em sua homenagem. Por que é isso que você me traz, meu amor. - Com um beijo ardente, prometeu:</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 Felicidade agora e para sempre.</w:t>
      </w:r>
      <w:r>
        <w:br w:type="page"/>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b/>
          <w:bCs/>
          <w:smallCaps/>
          <w:sz w:val="24"/>
          <w:szCs w:val="24"/>
        </w:rPr>
        <w:t>Próximos Lançamentos</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pPr>
      <w:r>
        <w:rPr>
          <w:rFonts w:cs="Comic Sans MS" w:ascii="Comic Sans MS" w:hAnsi="Comic Sans MS"/>
          <w:b/>
          <w:bCs/>
          <w:sz w:val="24"/>
          <w:szCs w:val="24"/>
        </w:rPr>
        <w:t xml:space="preserve">PRISIONEIRA DO AMOR </w:t>
      </w:r>
      <w:r>
        <w:rPr>
          <w:rFonts w:cs="Comic Sans MS" w:ascii="Comic Sans MS" w:hAnsi="Comic Sans MS"/>
          <w:sz w:val="24"/>
          <w:szCs w:val="24"/>
        </w:rPr>
        <w:t>- Sandra Marton</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sz w:val="24"/>
          <w:szCs w:val="24"/>
        </w:rPr>
        <w:t>Alexander Knight, um ex-agente das Forças Especiais, é incum</w:t>
        <w:softHyphen/>
        <w:t>bido de uma perigosa missão. Cara Prescott é a bela jovem a ser protegida por Alex, cuja única escolha é seqüestrá-la e escondê-la em sua ilha particular. Mas será que Alex será capaz de protegê-la de seu próprio desejo?</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pPr>
      <w:r>
        <w:rPr>
          <w:rFonts w:cs="Comic Sans MS" w:ascii="Comic Sans MS" w:hAnsi="Comic Sans MS"/>
          <w:b/>
          <w:bCs/>
          <w:sz w:val="24"/>
          <w:szCs w:val="24"/>
        </w:rPr>
        <w:t xml:space="preserve">CHANTAGEM DO DESEJO - </w:t>
      </w:r>
      <w:r>
        <w:rPr>
          <w:rFonts w:cs="Comic Sans MS" w:ascii="Comic Sans MS" w:hAnsi="Comic Sans MS"/>
          <w:sz w:val="24"/>
          <w:szCs w:val="24"/>
        </w:rPr>
        <w:t>Lynne Graham. Mãe solteira de gêmeos, Katie não desejava o pai das crianças, o bilionário grego Alexandro Christakis, novamente em sua vida. No entanto, dificuldades financeiras a forçam a pedir sua ajuda. Alexandros exige que Katie se case com ele. Os dois não têm nada em comum, exceto a atração mútua e ardente, mas a resistência é inútil: as crianças e Katie precisam dele. Será que ela se submeterá a Alexandros e se tornará sua amante?</w:t>
      </w:r>
    </w:p>
    <w:p>
      <w:pPr>
        <w:pStyle w:val="Normal"/>
        <w:shd w:fill="FFFFFF" w:val="clear"/>
        <w:spacing w:lineRule="auto" w:line="288" w:before="0" w:after="12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spacing w:lineRule="auto" w:line="288" w:before="0" w:after="120"/>
        <w:jc w:val="both"/>
        <w:rPr/>
      </w:pPr>
      <w:r>
        <w:rPr>
          <w:rFonts w:cs="Comic Sans MS" w:ascii="Comic Sans MS" w:hAnsi="Comic Sans MS"/>
          <w:b/>
          <w:bCs/>
          <w:sz w:val="24"/>
          <w:szCs w:val="24"/>
        </w:rPr>
        <w:t xml:space="preserve">O JARDIM DO PRAZER </w:t>
      </w:r>
      <w:r>
        <w:rPr>
          <w:rFonts w:cs="Comic Sans MS" w:ascii="Comic Sans MS" w:hAnsi="Comic Sans MS"/>
          <w:sz w:val="24"/>
          <w:szCs w:val="24"/>
        </w:rPr>
        <w:t>- Kate Hardy -</w:t>
      </w:r>
      <w:r>
        <w:rPr>
          <w:rFonts w:cs="Comic Sans MS" w:ascii="Comic Sans MS" w:hAnsi="Comic Sans MS"/>
          <w:b/>
          <w:bCs/>
          <w:i/>
          <w:iCs/>
          <w:sz w:val="24"/>
          <w:szCs w:val="24"/>
        </w:rPr>
        <w:t xml:space="preserve"> </w:t>
      </w:r>
      <w:r>
        <w:rPr>
          <w:rFonts w:cs="Comic Sans MS" w:ascii="Comic Sans MS" w:hAnsi="Comic Sans MS"/>
          <w:sz w:val="24"/>
          <w:szCs w:val="24"/>
        </w:rPr>
        <w:t>Amanda Neave é uma típica garota urbana. Will Daynes é um projetista de jardins que adora a vida pacata do interior. Embora sejam como água e óleo, Amanda não consegue resistir ao charme do forte e encantador jardineiro. E ele tem certeza de que por trás daquela aparência fria e esnobe existe algo mais interessante...</w:t>
      </w:r>
    </w:p>
    <w:p>
      <w:pPr>
        <w:pStyle w:val="Normal"/>
        <w:shd w:fill="FFFFFF" w:val="clear"/>
        <w:spacing w:lineRule="auto" w:line="288" w:before="0" w:after="120"/>
        <w:jc w:val="both"/>
        <w:rPr>
          <w:rFonts w:ascii="Comic Sans MS" w:hAnsi="Comic Sans MS" w:cs="Comic Sans MS"/>
          <w:sz w:val="24"/>
          <w:szCs w:val="24"/>
        </w:rPr>
      </w:pPr>
      <w:r>
        <w:rPr>
          <w:rFonts w:cs="Comic Sans MS" w:ascii="Comic Sans MS" w:hAnsi="Comic Sans MS"/>
          <w:b/>
          <w:bCs/>
          <w:i/>
          <w:iCs/>
          <w:sz w:val="24"/>
          <w:szCs w:val="24"/>
        </w:rPr>
        <w:t>Já nas bancas</w:t>
      </w:r>
    </w:p>
    <w:p>
      <w:pPr>
        <w:pStyle w:val="Normal"/>
        <w:shd w:fill="FFFFFF" w:val="clear"/>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jc w:val="both"/>
        <w:rPr/>
      </w:pPr>
      <w:r>
        <w:rPr>
          <w:rFonts w:cs="Comic Sans MS" w:ascii="Comic Sans MS" w:hAnsi="Comic Sans MS"/>
          <w:b/>
          <w:bCs/>
          <w:sz w:val="24"/>
          <w:szCs w:val="24"/>
        </w:rPr>
        <w:t xml:space="preserve">CATIVA DO CORAÇÃO - </w:t>
      </w:r>
      <w:r>
        <w:rPr>
          <w:rFonts w:cs="Comic Sans MS" w:ascii="Comic Sans MS" w:hAnsi="Comic Sans MS"/>
          <w:sz w:val="24"/>
          <w:szCs w:val="24"/>
        </w:rPr>
        <w:t>Sandra Marton</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t>Matthew Knight é um ex-agente mestiço da tribo Comanche. Mia Palmieri é uma mulher comum em uma situação complicada. Matthew está no caso para revelar a verdade sobre essa mulher, e sua única opção é seqüestrá-la! Mantida prisioneira no esconderijo de luxo do sr. Knight, Mia não consegue resistir ao charme desse homem, mas ela ainda tem uma missão secreta para cumprir...</w:t>
      </w:r>
    </w:p>
    <w:p>
      <w:pPr>
        <w:pStyle w:val="Normal"/>
        <w:shd w:fill="FFFFFF" w:val="clear"/>
        <w:jc w:val="both"/>
        <w:rPr>
          <w:rFonts w:ascii="Comic Sans MS" w:hAnsi="Comic Sans MS" w:cs="Comic Sans MS"/>
          <w:b/>
          <w:b/>
          <w:bCs/>
          <w:sz w:val="24"/>
          <w:szCs w:val="24"/>
        </w:rPr>
      </w:pPr>
      <w:r>
        <w:rPr>
          <w:rFonts w:cs="Comic Sans MS" w:ascii="Comic Sans MS" w:hAnsi="Comic Sans MS"/>
          <w:b/>
          <w:bCs/>
          <w:sz w:val="24"/>
          <w:szCs w:val="24"/>
        </w:rPr>
      </w:r>
      <w:r>
        <w:br w:type="page"/>
      </w:r>
    </w:p>
    <w:p>
      <w:pPr>
        <w:pStyle w:val="Normal"/>
        <w:shd w:fill="FFFFFF" w:val="clear"/>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FFFFF" w:val="clear"/>
        <w:jc w:val="both"/>
        <w:rPr/>
      </w:pPr>
      <w:r>
        <w:rPr>
          <w:rFonts w:cs="Comic Sans MS" w:ascii="Comic Sans MS" w:hAnsi="Comic Sans MS"/>
          <w:b/>
          <w:bCs/>
          <w:sz w:val="24"/>
          <w:szCs w:val="24"/>
        </w:rPr>
        <w:t xml:space="preserve">TRAIÇÕES &amp; DESEJO </w:t>
      </w:r>
      <w:r>
        <w:rPr>
          <w:rFonts w:cs="Comic Sans MS" w:ascii="Comic Sans MS" w:hAnsi="Comic Sans MS"/>
          <w:sz w:val="24"/>
          <w:szCs w:val="24"/>
        </w:rPr>
        <w:t>- Michelle Reid</w:t>
      </w:r>
    </w:p>
    <w:p>
      <w:pPr>
        <w:pStyle w:val="Normal"/>
        <w:shd w:fill="FFFFFF" w:val="clear"/>
        <w:jc w:val="both"/>
        <w:rPr/>
      </w:pPr>
      <w:r>
        <w:rPr>
          <w:rFonts w:cs="Comic Sans MS" w:ascii="Comic Sans MS" w:hAnsi="Comic Sans MS"/>
          <w:sz w:val="24"/>
          <w:szCs w:val="24"/>
        </w:rPr>
        <w:t xml:space="preserve">Quando Enrico Ranieri descobre que Freya escondeu a existência de seu filho, exige o casamento. Ele não pretende entregar seu coração a Freya, mas está disposto a oferecer o máximo de prazer na cama... Freya precisa convencer Enrico de que é inocente, pois não suportará viver </w:t>
      </w:r>
      <w:r>
        <w:rPr>
          <w:rFonts w:cs="Comic Sans MS" w:ascii="Comic Sans MS" w:hAnsi="Comic Sans MS"/>
          <w:i/>
          <w:iCs/>
          <w:sz w:val="24"/>
          <w:szCs w:val="24"/>
        </w:rPr>
        <w:t xml:space="preserve">apenas </w:t>
      </w:r>
      <w:r>
        <w:rPr>
          <w:rFonts w:cs="Comic Sans MS" w:ascii="Comic Sans MS" w:hAnsi="Comic Sans MS"/>
          <w:sz w:val="24"/>
          <w:szCs w:val="24"/>
        </w:rPr>
        <w:t>como esposa de conveniência.</w:t>
      </w:r>
    </w:p>
    <w:p>
      <w:pPr>
        <w:pStyle w:val="Normal"/>
        <w:shd w:fill="FFFFFF" w:val="clear"/>
        <w:jc w:val="both"/>
        <w:rPr>
          <w:rFonts w:ascii="Comic Sans MS" w:hAnsi="Comic Sans MS" w:cs="Comic Sans MS"/>
          <w:sz w:val="24"/>
          <w:szCs w:val="24"/>
        </w:rPr>
      </w:pPr>
      <w:r>
        <w:rPr>
          <w:rFonts w:cs="Comic Sans MS" w:ascii="Comic Sans MS" w:hAnsi="Comic Sans M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3:52:00Z</dcterms:created>
  <dc:creator>Cristina</dc:creator>
  <dc:description/>
  <cp:keywords/>
  <dc:language>en-US</dc:language>
  <cp:lastModifiedBy>spaiva</cp:lastModifiedBy>
  <dcterms:modified xsi:type="dcterms:W3CDTF">2008-05-14T19:50:00Z</dcterms:modified>
  <cp:revision>3</cp:revision>
  <dc:subject/>
  <dc:title/>
</cp:coreProperties>
</file>